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ий анализ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щений граждан, поступивших в Администрацию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жневского  муниципального  района  за  1 полугодие 2019 года</w:t>
      </w:r>
    </w:p>
    <w:tbl>
      <w:tblPr>
        <w:tblW w:w="8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127"/>
        <w:gridCol w:w="1362"/>
        <w:gridCol w:w="1260"/>
        <w:gridCol w:w="1260"/>
        <w:gridCol w:w="1080"/>
      </w:tblGrid>
      <w:tr>
        <w:trPr>
          <w:trHeight w:val="28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а (тематика) вопрос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вопросов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</w:tr>
      <w:tr>
        <w:trPr>
          <w:trHeight w:val="28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сьменны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личном при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 от общего числа вопросов</w:t>
            </w:r>
          </w:p>
        </w:tc>
      </w:tr>
      <w:tr>
        <w:trPr>
          <w:trHeight w:val="260" w:hRule="atLeast"/>
        </w:trPr>
        <w:tc>
          <w:tcPr>
            <w:tcW w:w="5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номика  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 3%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льское хозяйство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яз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нанс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рог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рговля и бытовое обслужив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ранспор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сфера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 2%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ультура, просвещ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дравоохран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циальное обеспеч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руд и занятост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мь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зкультура и спор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ая сфера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 3%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роительство. эксплуатация и ремонт жилищного фонда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жилищных услов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газификация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одоснабжение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нализация,  отоплени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лектричество, освещ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лата жилищно-коммунальных усл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ность и правопорядок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46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9, 2%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ятельность  органов власти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роитель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ем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6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лагоустрой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1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вопросов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7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 обращений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5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4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867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электронные виды связи  - 82  ,  37 – из вышестоящих инстанц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ые  -   4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hd w:fill="FFFFFF" w:val="clear"/>
        <w:spacing w:before="316" w:after="31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11:00Z</dcterms:created>
  <dc:creator>ud</dc:creator>
  <dc:description/>
  <cp:keywords/>
  <dc:language>en-US</dc:language>
  <cp:lastModifiedBy>ud</cp:lastModifiedBy>
  <cp:lastPrinted>2019-08-09T15:29:00Z</cp:lastPrinted>
  <dcterms:modified xsi:type="dcterms:W3CDTF">2019-08-09T11:30:00Z</dcterms:modified>
  <cp:revision>20</cp:revision>
  <dc:subject/>
  <dc:title/>
</cp:coreProperties>
</file>