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анализ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й граждан, поступивших в Администрацию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жневского  муниципального  района  за  2020</w:t>
      </w:r>
      <w:r>
        <w:rPr/>
        <w:t xml:space="preserve"> год</w:t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127"/>
        <w:gridCol w:w="1362"/>
        <w:gridCol w:w="1260"/>
        <w:gridCol w:w="1260"/>
        <w:gridCol w:w="1080"/>
      </w:tblGrid>
      <w:tr>
        <w:trPr>
          <w:trHeight w:val="2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а (тематика) вопрос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опросов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личном при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 от общего числа вопросов</w:t>
            </w:r>
          </w:p>
        </w:tc>
      </w:tr>
      <w:tr>
        <w:trPr>
          <w:trHeight w:val="260" w:hRule="atLeast"/>
        </w:trPr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 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льское хозяйство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нан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рог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рговля и бытовое обслужи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льтура, пр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оохран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циальное обеспеч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уд и занят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ь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зкультура и спор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ая сфера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, эксплуатация и ремонт жилищного фонда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азифик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доснабжени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нализация,  отоплен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лектричество, освещ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лата жилищно-коммунальных у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ность и правопорядок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3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%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ятельность  органов власти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оитель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ем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руг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вопросов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 обращений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6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0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867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электронные виды связи  -  316 ,   из вышестоящих инстанций - 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 -  11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316" w:after="316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11:00Z</dcterms:created>
  <dc:creator>ud</dc:creator>
  <dc:description/>
  <cp:keywords/>
  <dc:language>en-US</dc:language>
  <cp:lastModifiedBy>ud</cp:lastModifiedBy>
  <cp:lastPrinted>2021-02-17T10:34:00Z</cp:lastPrinted>
  <dcterms:modified xsi:type="dcterms:W3CDTF">2021-03-03T12:10:00Z</dcterms:modified>
  <cp:revision>81</cp:revision>
  <dc:subject/>
  <dc:title/>
</cp:coreProperties>
</file>