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анализ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й граждан, поступивших в Администрацию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жневского  муниципального  района  за 2018</w:t>
      </w:r>
      <w:r>
        <w:rPr/>
        <w:t xml:space="preserve"> год</w:t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27"/>
        <w:gridCol w:w="1362"/>
        <w:gridCol w:w="1260"/>
        <w:gridCol w:w="1260"/>
        <w:gridCol w:w="1080"/>
      </w:tblGrid>
      <w:tr>
        <w:trPr>
          <w:trHeight w:val="2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а (тематика) вопрос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опросов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личном при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от общего числа вопросов</w:t>
            </w:r>
          </w:p>
        </w:tc>
      </w:tr>
      <w:tr>
        <w:trPr>
          <w:trHeight w:val="260" w:hRule="atLeast"/>
        </w:trPr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 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льское хозяйство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нан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рог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рговля и бытов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льтура, пр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оохран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е обеспеч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уд и занят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культура и 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. эксплуатация и ремонт жилищного фонда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азифик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доснаб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нализация,  отопле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лектричество, 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лата жилищно-коммунальных у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ность и правопорядок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5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ятельность  органов власти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ем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вопросов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484" w:hRule="atLeast"/>
        </w:trPr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 обращений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2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7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86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электронные виды связи  -  157 ,  154 – из вышестоящих инстанц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 -   8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316" w:after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1:00Z</dcterms:created>
  <dc:creator>ud</dc:creator>
  <dc:description/>
  <dc:language>en-US</dc:language>
  <cp:lastModifiedBy>ud</cp:lastModifiedBy>
  <dcterms:modified xsi:type="dcterms:W3CDTF">2019-02-25T09:12:00Z</dcterms:modified>
  <cp:revision>1</cp:revision>
  <dc:subject/>
  <dc:title/>
</cp:coreProperties>
</file>