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494" w:right="350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07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  <w:u w:val="single"/>
        </w:rPr>
      </w:pPr>
      <w:r>
        <w:rPr>
          <w:color w:val="000000"/>
          <w:spacing w:val="-6"/>
          <w:sz w:val="29"/>
          <w:u w:val="single"/>
        </w:rPr>
        <w:t xml:space="preserve">  </w:t>
      </w:r>
      <w:r>
        <w:rPr>
          <w:color w:val="000000"/>
          <w:spacing w:val="-6"/>
          <w:sz w:val="29"/>
          <w:u w:val="single"/>
        </w:rPr>
        <w:t xml:space="preserve">22.01.2015г.  </w:t>
      </w:r>
      <w:r>
        <w:rPr>
          <w:color w:val="000000"/>
          <w:spacing w:val="-6"/>
          <w:sz w:val="29"/>
        </w:rPr>
        <w:t xml:space="preserve">  </w:t>
      </w:r>
      <w:r>
        <w:rPr>
          <w:b/>
          <w:color w:val="000000"/>
          <w:spacing w:val="-6"/>
          <w:sz w:val="29"/>
        </w:rPr>
        <w:t xml:space="preserve">                                                                            №  </w:t>
      </w:r>
      <w:r>
        <w:rPr>
          <w:color w:val="000000"/>
          <w:spacing w:val="-6"/>
          <w:sz w:val="29"/>
          <w:u w:val="single"/>
        </w:rPr>
        <w:t xml:space="preserve"> 13</w:t>
      </w:r>
    </w:p>
    <w:p>
      <w:pPr>
        <w:pStyle w:val="Normal"/>
        <w:shd w:fill="FFFFFF" w:val="clear"/>
        <w:tabs>
          <w:tab w:val="clear" w:pos="708"/>
          <w:tab w:val="center" w:pos="4716" w:leader="none"/>
          <w:tab w:val="left" w:pos="5340" w:leader="none"/>
        </w:tabs>
        <w:spacing w:before="125" w:after="0"/>
        <w:rPr>
          <w:b/>
          <w:b/>
          <w:color w:val="000000"/>
          <w:spacing w:val="-6"/>
          <w:sz w:val="29"/>
          <w:u w:val="single"/>
        </w:rPr>
      </w:pPr>
      <w:r>
        <w:rPr>
          <w:b/>
          <w:color w:val="000000"/>
          <w:spacing w:val="-6"/>
          <w:sz w:val="29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спективного Плана работ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Администрации Лежневского муниципального района на 2015 год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 w:val="false"/>
          <w:sz w:val="28"/>
          <w:szCs w:val="28"/>
        </w:rPr>
        <w:tab/>
        <w:t xml:space="preserve">В целях обеспечения планомерной и скоординированной работы отделов Администрации Лежневского муниципального района, своевременного решения текущих и перспективных вопросов, учитывая предложения руководителей структурных подразделений Администрации, глав администраций городского и сельских поселений района Администрация Лежневского муниципального   района    </w:t>
      </w:r>
      <w:r>
        <w:rPr>
          <w:sz w:val="28"/>
          <w:szCs w:val="28"/>
        </w:rPr>
        <w:t>п о с т а н о в л я е т: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2"/>
        </w:numPr>
        <w:shd w:fill="FFFFFF" w:val="clear"/>
        <w:jc w:val="both"/>
        <w:outlineLvl w:val="0"/>
        <w:rPr/>
      </w:pPr>
      <w:r>
        <w:rPr>
          <w:b w:val="false"/>
          <w:sz w:val="28"/>
          <w:szCs w:val="28"/>
        </w:rPr>
        <w:t xml:space="preserve">Утвердить перспективный План работы Администрации Лежневского муниципального района  на 2015 год (Приложение  1) </w:t>
      </w:r>
    </w:p>
    <w:p>
      <w:pPr>
        <w:pStyle w:val="ConsPlusTitle"/>
        <w:widowControl/>
        <w:numPr>
          <w:ilvl w:val="0"/>
          <w:numId w:val="2"/>
        </w:numPr>
        <w:shd w:fill="FFFFFF" w:val="clear"/>
        <w:jc w:val="both"/>
        <w:outlineLvl w:val="0"/>
        <w:rPr/>
      </w:pPr>
      <w:r>
        <w:rPr>
          <w:b w:val="false"/>
          <w:sz w:val="28"/>
          <w:szCs w:val="28"/>
        </w:rPr>
        <w:t>Контроль за выполнением настоящего постановления возложить  на руководителя аппарата Администрации Лежневского муниципального района Березину Г.В.</w:t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ежневского муниципального района                             О.С.Кузьмич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Лежневского муниципального района </w:t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22.01.2015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 xml:space="preserve">13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Администрации Лежнев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деятельности Администрации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, направленных на реализацию Послания Президента Российской Федерации Федеральному Собранию Российской Федерации от 04 декабря 2014 год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исполнению органами местного самоуправления Федерального закона от  6 октября 2003 г. № 131-ФЗ «Об общих принципах организации местного самоуправления в Российской Федерации» (в действующей редакции), указа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(в действующей редакции); Федерального закона от 25 декабря 2008 г. № 273-ФЗ «О противодействии коррупции» (в действующей редакции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реализация муниципальных  программ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овершенствование межбюджетных отношений, улучшение администрирования доходов районного бюджета, увеличение сбора налоговых и неналоговых доходов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для улучшения инвестиционной политики в районе с целью создания новых рабочих мест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существление мероприятий по развитию и поддержке малого предпринимательства, совершенствованию сферы потребительского рынк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реализации административной реформы в районе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созданию условий для проведения качественного муниципального контрол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реализации политики в сфере земельных и имущественных отноше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реконструкции и модернизации газораспределительной системы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сперебойного функционирования жилищно-коммунального хозяйства района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уществление мероприятий, связанных с вопросами экологи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благоустройству населенных пунктов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еализация мероприятий по реконструкции и ремонту дорог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овышение социальной защищенности, качества и уровня жизни населения района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строительству и вводу жилья на территории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бот по увеличению мест в детских дошкольных учреждениях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ддержке культуры, массового спорта в районе  и молодёжной политик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роведению избирательных кампаний в район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рассматриваемые на совещаниях при Глав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ежне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58"/>
        <w:gridCol w:w="1802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Наименования вопрос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Спартакиады Лежневского муниципального района среди городского и сельских поселений за 2014 год и перспективном плане на 2015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янв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дачах и перспективах работы по патриотическому воспитанию детей и подростк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янв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евский районный отдел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подтверждению учетной записи граждан в ЕСИА (единой системе идентификации и аутентификации) на базе Администрации Лежневского муниципальн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янв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 и информатизации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консолидированного бюджета района за 2014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в 2014 году Федерального Закона № 44-ФЗ от 05.04.2013г. «О контрактной системе в сфере закупок товаров, работ и услуг для обеспечения государственных и муниципальных нужд» и задачах на 2015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«Программе  по трудоустройству инвалидов» на территории Лежневского муниципальн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январ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 А.А., заместитель Главы администрации Лежне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с органами территориального общественного самоуправления на территории поселен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 и межмуниципального сотруднич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аботы учреждений культуры Лежневского муниципального района за 2014 год и о перспективном плане на 2015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с обращениями граждан в Администрации Лежневского муниципального района в 2015 год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правления 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задачах по подготовке к проверке и проведению  командно-штабного учения, проводимого Главным управлением МЧС России по Ивановской области в сентябре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ЧС и 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 по подготовке к весеннему паводку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ЧС и 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 Лежневского муниципального района» при содействии Фонда реформирования ЖКХ в муниципальных образованиях района в 2014 год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строительства, транспорта,  связи и охраны окружающе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заимодействии образовательных организаций с органами самоуправления по обеспечению условий для сохранения и укрепления здоровья подрастающего поколения и молодеж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евский районный отдел образования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 по благоустройству и санитарной очистке населенных пунктов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строительства, транспорта,  связи и охраны окружающе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редств  муниципального дорожного фонда Лежневского муниципального района в 2014 году и перспективный план на 2015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строительства, транспорта,  связи и охраны окружающе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майских 2012 года указов Президента Российской Федерации В.В.Путина в образовательных организациях Лежневского муниципального района в 2014 год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евский районный отдел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предоставлению информации для заполнения сайта Администрации Лежневского муниципальн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 и информ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аботы антинаркотической комиссии при Администрации Лежневского муниципальн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готовности к прохождению весеннего паводка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ЧС и 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 по подготовке к лесным и торфяным пожарам в 2015 год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ЧС и МР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и критериях оценки эффективности  муниципальных программ Лежневского муниципального района Ивановской области за 2014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аботы МП «Водоканал» Лежневского муниципального района Ивановской области за 2014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нерге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разработке планов мероприятий для участия в 185-ФЗ «О Фонде содействия реформированию ЖКХ» в 2015 году по строительству жилья для переселения граждан из аварийного жилого фон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илищно-коммунального хозяйства, строительства, транспорта,  связи и охраны окружающей сред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плана мероприятий по подготовке к празднованию 70-й годовщины Победы в Великой Отечественной войн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тогах прохождения весеннего паводка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ЧС и 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к пожароопасному периоду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апр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ЧС и 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ья на территории Лежневского муниципального района за 1 квартал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земельными ресурсами и архитектуре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тогах отопительного сезона 2014-2015 годов и задачах по подготовке объектов жизнеобеспечения и жилищного фонда  Лежневского муниципального района к эксплуатации в осенне-зимний период 2015-2016 год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нерге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строительства, транспорта,  связи и охраны окружающе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подготовки образовательных организаций к проведению итоговой аттестации обучающихся (ЭГЭ и ГИ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евский районный отдел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отдыха и оздоровления детей и подростков Лежневского муниципального района в летний период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евский районный отдел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вершении работы по разработке и утверждению административных регламентов и занесение их в реестр государственных услуг (РГУ) в структурных подразделениях Администрации Лежневского муниципальн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 и информ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подготовки к проверке и проведению  командно-штабного учения, проводимого Главным управлением МЧС России по Ивановской области в сентябре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ЧС и 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поселений к летнему отдыху населения на водных объектах 2014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ЧС и МР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ведения областного фестиваля – конкурса «Пушкин на все времен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на территории Лежневского муниципального района транспортного обслуживания населения в межмуниципальном и пригородном обслуживан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строительства, транспорта,  связи и охраны окружающе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земельными участками многодетных семей в Лежневском муниципальном район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земельными ресурсами и архитектуре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Федерального Закона от 28.12.2009 № 381-ФЗ «Об основах государственного регулирования торговой деятельности в Российской Федерации» на территории Лежневского муниципальн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уществлении муниципального контроля на территории Лежневского муниципального района за 1 полугодие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 и информ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ья на территории Лежневского муниципального района за 2 квартал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земельными ресурсами и архитектуре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консолидированного бюджета района за 1 полугодие 2015г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вгу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 образовательных организаций к новому 2015-2016 учебному год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вгу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евский районный отдел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готовности  к проверке и участию в  командно-штабном учении, проводимого Главным управлением МЧС России по Ивановской области в сентябре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вгу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ЧС и 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оказанию содействия избирательным комиссиям в реализации их полномочий при подготовке и проведении выборов  на территории Лежневского муниципальн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вгу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правления делами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готовности объектов жилищно-коммунального хозяйства и жилищного фонда к отопительному сезону 2015-2016 год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ент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нерге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строительства, транспорта,  связи и охраны окружающей среды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чале прохождения отопительного сезона 2015-2016 годов в  Лежневского муниципальн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окт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нерге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строительства, транспорта,  связи и охраны окружающе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хождения летнего отдыха населения на водных объектах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окт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ЧС и 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ья на территории Лежневского муниципального района за 3 квартал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окт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земельными ресурсами и архитектуре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уборки зерновых и заготовки корм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ки и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муниципальной программы капитального ремонта общего имущества в многоквартирных домах, расположенных на территории Лежневского муниципального района Ивановской области на 2015-2044г.г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строительства, транспорта,  связи и охраны окружающе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варительных итогах выполнения показателей «дорожной карты» в муниципальной системе образов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евский районный отдел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готовности поселений к отдыху населения на водных объектах в зимний период 2015-2016 г.г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ЧС и 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тогах прохождения пожароопасного периода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ЧС и МР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своении  субсидий выделенных в 2015 году из дорожного фонда Ивановской области на развитие автомобильных дорог общего пользования местного знач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дека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строительства, транспорта,  связи и охраны окружающе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ья на территории Лежневского муниципального района за 4 квартал 2015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дека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земельными ресурсами и архитект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программы  «Обеспечение жильем молодых семей ДЦП «Жилище» 2011-2015г.г. на территории Лежневского муниципальн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дека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строительства, транспорта,  связи и охраны окружающе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б организации и  проведении Новогодних и Рождественских праздников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 готовности служб на период проведения Новогодних и Рождественских праздников и выходных дней в Лежневском муниципальном район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дека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Лежневского муниципального района по социальным вопрос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первого заместителя Главы администрации Лежневского 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сновные организационные мероприя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858"/>
        <w:gridCol w:w="2286"/>
        <w:gridCol w:w="2160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оектов правоустанавливающих документов по осуществлению полномочий указанных в Федеральном законе от 06.10.2003 № 131-ФЗ «Об общих принципах организации местного самоуправления в Российской Федерации» (в действующей редакции), намеченных для рассмотрения и утвержд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года (согласно планам  работы структурных подраздел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вой отдел. Руководители структурных подразделений Администрации район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щания у заместителей Главы Администрации района и руководителя аппарата Администрации райо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 специальным план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и Главы администрации района, руководитель аппарат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комиссий при  Администрации райо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года (по утвержденным план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труктурных подразделений Администрации район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редставление основных отчет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отдельному графику согласно прило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структурных подразделений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учебы  муниципальных служащих райо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пециальному план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аппарата Администрации район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ттестации муниципальных служащих Администрации Лежневского муниципального райо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правления делам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информационное обеспечение деятельности общественных организац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район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 письменными и устными обращениями гражда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аппарата Администрации район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отчета Главы администрации Лежневского муниципального района о результатах деятельности Администрации за 2014 го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 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Администрации Лежневского муниципального район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информационных встреч Главы Администрации Лежневского муниципального района с население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 (по специальному план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аппарата Администрации район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по личным вопросам Главой Администрации Лежневского муниципального райо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4  среда меся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правления делам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по личным вопросам заместителями Главы Администрации Лежне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по граф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и Главы Администрации Лежневского муниципального район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содействия избирательным комиссиям по  подготовке и проведению выбор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управления дел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2031"/>
        <w:gridCol w:w="24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ый фестиваль детского творчества «Рождественский подарок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посвященное закрытию года культур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акция «Я - гражданин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мини-футболу «Вперед к победе», посвященный 70-летию победы в Великой Отечественной войн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мар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глав администраций муниципальных образований Лежневского муниципального района перед население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 и межмуниципального сотруднич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допризывной молодежи «Служу России!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сячник спортивно-военного патриотического  воспита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О;   Отде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е гонки в рамках Спартакиады городского и сельских поселений Лежневского муниципального райо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оревнованиях по лыжным гонка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фестиваль молодежного фитнес-фестиваля «Движение – жизнь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ие «Года литературы в Лежневском муниципальном районе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кая встреча по хоккею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ежневского городского поселения и Сабин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нкурс «Педагог год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 мар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>
          <w:trHeight w:val="5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ый смотр хоровых коллективов и вокальных групп «Голоса Росси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>
          <w:trHeight w:val="5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Главы Администрации с победителями регионального этапа Всероссийской олимпиады школьник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праздник «День работника культуры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посвященный Международному женскому Дню 8 Март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жневского 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е гонки «Лежневская лыжня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мар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жневского 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е соревнования по настольному теннису и шахмата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е соревнования по волейбол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мирный день защиты потребител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р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 и предприним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-конкурс выставочных работ кружков декоративно-прикладного творчества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ум инноваций в системе образова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выставка материалов «Из опыта работы органов местного самоуправления Лежневского муниципального район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правления дел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, посвященное «Дню работников торговли, бытового обслуживания населения и жилищно-коммунального хозяйств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строительства, транспорта, связи и охраны окружающ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оревнованиях по волейбол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оревнованиях по настольному теннис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ональных соревнованиях по мини-футбол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день п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фестиваль «Светлый праздник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пробег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жневского 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мероприятие, посвященное 10-летию со дня образования вокально-эстрадного коллектива «Мистерия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жневского 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лет ЮИД «Безопасное колесо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ый конкурс поэтических театров и исполнителей художественного слова  (отбор участников на Пушкинский фестиваль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ржественные линейки, посвященные последнему звонку в общеобразовательных школа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ма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Хознико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а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Хозниковского 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редпринимателя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администраций поселений, отдел экономики и предпринимательства, Лежневский муниципальный фонд поддержки и развития малого предпринимательства и сельского разви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 конкурс  «Лучший муниципальный служащий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правления дел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, посвященные Дню Побед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Лежневского городского посел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спортивный праздник «Папа, мама, я – спортивная семья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единого государственного экзамена и государственной аттестации учащихся 9, 11 класс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евский районный 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ная дорожка», чествование талантливых детей райо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ый праздник, посвященный Дню защиты детей «Планета детств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фестиваль-конкурс «Пушкин на все времен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олодеж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молодежные спортивные игры «Веселые гонк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ые вечер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мероприятие, посвященное Дню пап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Новые Гор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Чернц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июн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Чернц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независим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юн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Лежневского городского посел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для юных футболистов «Кожаный мяч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ВМФ, Праздник на Селецком озере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молодежная шоу-программа «Лежневская красавиц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мероприятие «День любви, семьи и верност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ый туристический слет «Туриада – 2015», посвященный Дню молодеж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жневского 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детских игровых площадок «Наш двор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и социальной сф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строительства, транспорта, связи 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, посвященные 30-летию со дня образования Лежневского муниципального райо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, посвященные Дню физкультурн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жневского 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Российского фла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баскетбол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стритбол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Шилыко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Шилы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. Лежне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ежневского городского 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Ухтохм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вгус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ежне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. Сабино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абин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ла Воскресенско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Воскресенского 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педагогическая конференц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вгус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 «Золотая осень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сентябр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хозяйственные товаропроизводители, перерабатывающая промышленность района и области, отдел экономики и предпринима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мини-футбол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ональных соревнованиях по баскетбол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оревнованиях по шахмата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ий волонтерский отря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, посвященные Дню дошкольного работн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ые мероприятия  к Международному Дню пожилого челове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бластных соревнованиях  по волейбол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оревнованиях по баскетболу и стритбол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пожилого челове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, посвященное Дню учител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стиваль искусств «Дни российской культуры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ый литературно-музыкальный фестиваль, посвященный М. Дудин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оревнованиях по мини-футбол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мероприятие, посвященное Дню Матер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Всероссийской олимпиады школьник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ка Главы администрации района (для одаренных учащихся школ района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  «Веселые старты» для детей инвалид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ая спартакиада  по шахмата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спартакиада по настольному теннис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фестиваль детского творчества «Рождественский подарок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янва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мероприят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жневского 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олодежных форумах и съезда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ые конкурсы, акции, встречи направленных на пропаганду здорового образа жизни молодых людей: Всемирный день здоровья, Всемирный день борьбы с наркотиками и со СПИДом, отказом от курения и т. д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и социальной сф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-конкурс на лучшее праздничное оформление  фасадов зданий и прилегающей к ним территории к новому год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 янва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строительства, транспорта, связи и охраны окружающей ср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30"/>
        </w:tabs>
        <w:ind w:left="1117" w:hanging="10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97" w:hanging="22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08:00Z</dcterms:created>
  <dc:creator>Андриянова</dc:creator>
  <dc:description/>
  <dc:language>en-US</dc:language>
  <cp:lastModifiedBy>operator1</cp:lastModifiedBy>
  <cp:lastPrinted>2015-01-22T12:11:00Z</cp:lastPrinted>
  <dcterms:modified xsi:type="dcterms:W3CDTF">2015-03-05T12:08:00Z</dcterms:modified>
  <cp:revision>2</cp:revision>
  <dc:subject/>
  <dc:title/>
</cp:coreProperties>
</file>