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Лежнев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  <w:softHyphen/>
        <w:softHyphen/>
        <w:softHyphen/>
        <w:softHyphen/>
        <w:softHyphen/>
        <w:t>01.03.2018г.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нение доходов за 2017 год.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93"/>
        <w:gridCol w:w="1843"/>
        <w:gridCol w:w="1705"/>
        <w:gridCol w:w="1272"/>
      </w:tblGrid>
      <w:tr>
        <w:trPr>
          <w:trHeight w:val="255" w:hRule="atLeast"/>
        </w:trPr>
        <w:tc>
          <w:tcPr>
            <w:tcW w:w="3134" w:type="dxa"/>
            <w:tcBorders>
              <w:top w:val="single" w:sz="4" w:space="0" w:color="BFC5D2"/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уб.</w:t>
            </w:r>
          </w:p>
        </w:tc>
        <w:tc>
          <w:tcPr>
            <w:tcW w:w="1705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в руб.</w:t>
            </w:r>
          </w:p>
        </w:tc>
        <w:tc>
          <w:tcPr>
            <w:tcW w:w="1272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00000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 031 867,66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 225 414,90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0000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40 187,94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533 735,18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10100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 655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 933 020,42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1001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00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76 540,72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2001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5 841,41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3001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638,29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068 755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127 623,27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5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30223001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 225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 339,70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30224001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95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3,67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30225001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 685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9 317,83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30226001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5 75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9 737,93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10600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270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122 901,60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,5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103010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 762,13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6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0010606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 650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 561 139,47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3313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 300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 246 371,22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1060604313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 350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 314 768,25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11100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0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6 135,26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7,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110501313000012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 135,26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11400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0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7 621,69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,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140601313000043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 621,69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11600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 000,0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163305013000014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000,0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11700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432,94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432,94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170505013000018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32,94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32,94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20000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 691 679,72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 691 679,72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210000000000151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37 1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37 100,0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220000000000151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6 715,72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6 715,72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203000000000151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7 864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7 864,0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19:00Z</dcterms:created>
  <dc:creator>User</dc:creator>
  <dc:description/>
  <cp:keywords/>
  <dc:language>en-US</dc:language>
  <cp:lastModifiedBy>Admin</cp:lastModifiedBy>
  <cp:lastPrinted>2018-02-27T16:10:00Z</cp:lastPrinted>
  <dcterms:modified xsi:type="dcterms:W3CDTF">2018-04-11T06:01:00Z</dcterms:modified>
  <cp:revision>24</cp:revision>
  <dc:subject/>
  <dc:title/>
</cp:coreProperties>
</file>