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shd w:fill="auto" w:val="clear"/>
        <w:spacing w:before="0" w:after="234"/>
        <w:ind w:right="200"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РОССИЙСКАЯ ФЕДЕРАЦИЯ</w:t>
        <w:br/>
        <w:t>ИВАНОВСКАЯ ОБЛАСТЬ</w:t>
      </w:r>
    </w:p>
    <w:p>
      <w:pPr>
        <w:pStyle w:val="26"/>
        <w:shd w:fill="auto" w:val="clear"/>
        <w:spacing w:lineRule="exact" w:line="277"/>
        <w:ind w:right="200" w:hanging="0"/>
        <w:jc w:val="center"/>
        <w:rPr/>
      </w:pPr>
      <w:r>
        <w:rPr>
          <w:color w:val="000000"/>
          <w:lang w:bidi="ru-RU"/>
        </w:rPr>
        <w:t>СОВЕТ ЛЕЖНЕВСКОГО ГОРОДСКОГО ПОСЕЛЕНИЯ</w:t>
        <w:br/>
        <w:t>ЛЕЖНЕВСКОГО МУНИЦИПАЛЬНОГО РАЙОНА</w:t>
        <w:br/>
      </w:r>
      <w:r>
        <w:rPr>
          <w:rStyle w:val="212pt"/>
        </w:rPr>
        <w:t>Четвертого созыва</w:t>
      </w:r>
    </w:p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12"/>
        <w:shd w:fill="auto" w:val="clear"/>
        <w:spacing w:lineRule="exact" w:line="220" w:before="0" w:after="0"/>
        <w:ind w:left="540" w:firstLine="820"/>
        <w:jc w:val="left"/>
        <w:rPr>
          <w:color w:val="000000"/>
          <w:lang w:val="ru-RU" w:bidi="ru-RU"/>
        </w:rPr>
      </w:pPr>
      <w:bookmarkStart w:id="0" w:name="bookmark1"/>
      <w:r>
        <w:rPr>
          <w:bCs w:val="false"/>
          <w:lang w:val="ru-RU"/>
        </w:rPr>
        <w:t>___</w:t>
      </w:r>
      <w:r>
        <w:rPr>
          <w:bCs w:val="false"/>
        </w:rPr>
        <w:t>.</w:t>
      </w:r>
      <w:r>
        <w:rPr>
          <w:bCs w:val="false"/>
          <w:lang w:val="ru-RU"/>
        </w:rPr>
        <w:t>___</w:t>
      </w:r>
      <w:r>
        <w:rPr>
          <w:color w:val="000000"/>
          <w:lang w:bidi="ru-RU"/>
        </w:rPr>
        <w:t>.2021года</w:t>
      </w:r>
      <w:bookmarkEnd w:id="0"/>
      <w:r>
        <w:rPr>
          <w:color w:val="000000"/>
          <w:lang w:bidi="ru-RU"/>
        </w:rPr>
        <w:t xml:space="preserve">                                                                                            №</w:t>
      </w:r>
    </w:p>
    <w:p>
      <w:pPr>
        <w:pStyle w:val="12"/>
        <w:shd w:fill="auto" w:val="clear"/>
        <w:spacing w:lineRule="exact" w:line="220" w:before="0" w:after="0"/>
        <w:ind w:left="540" w:firstLine="820"/>
        <w:jc w:val="left"/>
        <w:rPr>
          <w:color w:val="000000"/>
          <w:lang w:val="ru-RU" w:bidi="ru-RU"/>
        </w:rPr>
      </w:pPr>
      <w:r>
        <w:rPr>
          <w:color w:val="000000"/>
          <w:lang w:val="ru-RU" w:bidi="ru-RU"/>
        </w:rPr>
      </w:r>
    </w:p>
    <w:p>
      <w:pPr>
        <w:pStyle w:val="12"/>
        <w:shd w:fill="auto" w:val="clear"/>
        <w:spacing w:lineRule="exact" w:line="220" w:before="0" w:after="0"/>
        <w:ind w:left="540" w:firstLine="820"/>
        <w:jc w:val="left"/>
        <w:rPr/>
      </w:pPr>
      <w:r>
        <w:rPr/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12"/>
        <w:shd w:fill="auto" w:val="clear"/>
        <w:spacing w:lineRule="exact" w:line="220" w:before="0" w:after="0"/>
        <w:ind w:left="540" w:firstLine="82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20065</wp:posOffset>
                </wp:positionH>
                <wp:positionV relativeFrom="page">
                  <wp:posOffset>2029460</wp:posOffset>
                </wp:positionV>
                <wp:extent cx="6506210" cy="1815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181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before="0" w:after="0"/>
                              <w:ind w:left="26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 бюджете Лежневского городского поселения Лежневского муниципального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before="0" w:after="0"/>
                              <w:ind w:right="200" w:hanging="0"/>
                              <w:jc w:val="center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before="0" w:after="240"/>
                              <w:ind w:right="20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вановской области 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и на плановый период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и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ов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313"/>
                              <w:ind w:left="260" w:firstLine="68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стоящее Решение принято в соответствии с Бюджетным кодексом Российской</w:t>
                              <w:br/>
                              <w:t>Федерации, Федеральным законом от 06.10.2003 № 131-ФЗ «Об общих принципах организации</w:t>
                              <w:br/>
                              <w:t>местного самоуправления в Российской Федерации», Уставом Лежневского городского поселения</w:t>
                              <w:br/>
                              <w:t>Лежневского муниципального района Ивановской области в целях регулирования бюджетных</w:t>
                              <w:br/>
                              <w:t>правоотношен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pt;height:142.95pt;mso-wrap-distance-left:0pt;mso-wrap-distance-right:0pt;mso-wrap-distance-top:0pt;mso-wrap-distance-bottom:0pt;margin-top:159.8pt;mso-position-vertical-relative:page;margin-left:40.9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before="0" w:after="0"/>
                        <w:ind w:left="26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О бюджете Лежневского городского поселения Лежневского муниципального</w:t>
                      </w:r>
                    </w:p>
                    <w:p>
                      <w:pPr>
                        <w:pStyle w:val="32"/>
                        <w:shd w:fill="auto" w:val="clear"/>
                        <w:spacing w:before="0" w:after="0"/>
                        <w:ind w:right="200" w:hanging="0"/>
                        <w:jc w:val="center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района</w:t>
                      </w:r>
                    </w:p>
                    <w:p>
                      <w:pPr>
                        <w:pStyle w:val="32"/>
                        <w:shd w:fill="auto" w:val="clear"/>
                        <w:spacing w:before="0" w:after="240"/>
                        <w:ind w:right="200" w:hanging="0"/>
                        <w:jc w:val="center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Ивановской области 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2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и на плановый период 202</w:t>
                      </w:r>
                      <w:r>
                        <w:rPr>
                          <w:color w:val="000000"/>
                          <w:lang w:val="ru-RU" w:bidi="ru-RU"/>
                        </w:rPr>
                        <w:t>3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и 202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ов.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313"/>
                        <w:ind w:left="260" w:firstLine="68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Настоящее Решение принято в соответствии с Бюджетным кодексом Российской</w:t>
                        <w:br/>
                        <w:t>Федерации, Федеральным законом от 06.10.2003 № 131-ФЗ «Об общих принципах организации</w:t>
                        <w:br/>
                        <w:t>местного самоуправления в Российской Федерации», Уставом Лежневского городского поселения</w:t>
                        <w:br/>
                        <w:t>Лежневского муниципального района Ивановской области в целях регулирования бюджетных</w:t>
                        <w:br/>
                        <w:t>правоотношен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67385</wp:posOffset>
                </wp:positionH>
                <wp:positionV relativeFrom="page">
                  <wp:posOffset>3934460</wp:posOffset>
                </wp:positionV>
                <wp:extent cx="6506210" cy="3398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339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317" w:before="0" w:after="0"/>
                              <w:ind w:left="260" w:firstLine="680"/>
                              <w:rPr/>
                            </w:pPr>
                            <w:bookmarkStart w:id="1" w:name="bookmark2"/>
                            <w:r>
                              <w:rPr>
                                <w:color w:val="000000"/>
                                <w:lang w:bidi="ru-RU"/>
                              </w:rPr>
                              <w:t>Статья 1. Основные характеристики бюджета Лежневского городского поселения на</w:t>
                              <w:br/>
                              <w:t>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и на плановый период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и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ов</w:t>
                            </w:r>
                            <w:bookmarkEnd w:id="1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262" w:leader="none"/>
                              </w:tabs>
                              <w:spacing w:lineRule="exact" w:line="317"/>
                              <w:ind w:left="260" w:firstLine="68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: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291" w:leader="none"/>
                              </w:tabs>
                              <w:spacing w:lineRule="exact" w:line="317"/>
                              <w:ind w:left="260" w:firstLine="68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ий объем доходов городского поселения в сумме 50 196 538,55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руб.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13" w:leader="none"/>
                              </w:tabs>
                              <w:spacing w:lineRule="exact" w:line="306"/>
                              <w:ind w:left="260" w:firstLine="68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ий объем расходов городского поселения в сумме 50 375 525,93 руб.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13" w:leader="none"/>
                              </w:tabs>
                              <w:spacing w:lineRule="exact" w:line="306"/>
                              <w:ind w:left="260" w:firstLine="68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дефицит городского поселения в сумме 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178 987,05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руб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288" w:leader="none"/>
                              </w:tabs>
                              <w:spacing w:lineRule="exact" w:line="306"/>
                              <w:ind w:left="260" w:firstLine="68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: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288" w:leader="none"/>
                              </w:tabs>
                              <w:spacing w:lineRule="exact" w:line="317"/>
                              <w:ind w:left="260" w:firstLine="68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ий объем доходов городского поселения в сумме 46 436 330,0 руб.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317"/>
                              <w:ind w:left="260" w:firstLine="68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ий объем расходов городского поселения в сумме 46 436 330,0 руб.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317"/>
                              <w:ind w:left="260" w:firstLine="68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ефицит городского поселения в сумме 0,0уб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288" w:leader="none"/>
                              </w:tabs>
                              <w:spacing w:lineRule="exact" w:line="317"/>
                              <w:ind w:left="260" w:firstLine="68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: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288" w:leader="none"/>
                              </w:tabs>
                              <w:spacing w:lineRule="exact" w:line="317"/>
                              <w:ind w:left="260" w:firstLine="68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ий объем доходов городского поселения в сумме 46 874 170,0 руб.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313" w:leader="none"/>
                              </w:tabs>
                              <w:spacing w:lineRule="exact" w:line="317"/>
                              <w:ind w:left="260" w:firstLine="68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ий объем расходов городского поселения в сумме 46 874 170,0 руб.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313" w:leader="none"/>
                              </w:tabs>
                              <w:spacing w:lineRule="exact" w:line="317"/>
                              <w:ind w:left="260" w:firstLine="68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ефицит городского поселения в сумме 0,0 руб.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ind w:left="260" w:firstLine="68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атья 2. Нормативы распределения доходов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10" w:leader="none"/>
                              </w:tabs>
                              <w:spacing w:lineRule="exact" w:line="317"/>
                              <w:ind w:left="260" w:firstLine="68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твердить нормативы распределения доходов между бюджетами бюджетной системы</w:t>
                              <w:br/>
                              <w:t>Российской Федерации согласно приложению 1 к настоящему Решен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pt;height:267.6pt;mso-wrap-distance-left:0pt;mso-wrap-distance-right:0pt;mso-wrap-distance-top:0pt;mso-wrap-distance-bottom:0pt;margin-top:309.8pt;mso-position-vertical-relative:page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317" w:before="0" w:after="0"/>
                        <w:ind w:left="260" w:firstLine="680"/>
                        <w:rPr/>
                      </w:pPr>
                      <w:bookmarkStart w:id="2" w:name="bookmark2"/>
                      <w:r>
                        <w:rPr>
                          <w:color w:val="000000"/>
                          <w:lang w:bidi="ru-RU"/>
                        </w:rPr>
                        <w:t>Статья 1. Основные характеристики бюджета Лежневского городского поселения на</w:t>
                        <w:br/>
                        <w:t>202</w:t>
                      </w:r>
                      <w:r>
                        <w:rPr>
                          <w:color w:val="000000"/>
                          <w:lang w:val="ru-RU" w:bidi="ru-RU"/>
                        </w:rPr>
                        <w:t>2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и на плановый период 202</w:t>
                      </w:r>
                      <w:r>
                        <w:rPr>
                          <w:color w:val="000000"/>
                          <w:lang w:val="ru-RU" w:bidi="ru-RU"/>
                        </w:rPr>
                        <w:t>3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и 202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ов</w:t>
                      </w:r>
                      <w:bookmarkEnd w:id="2"/>
                    </w:p>
                    <w:p>
                      <w:pPr>
                        <w:pStyle w:val="26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1262" w:leader="none"/>
                        </w:tabs>
                        <w:spacing w:lineRule="exact" w:line="317"/>
                        <w:ind w:left="260" w:firstLine="68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2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: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291" w:leader="none"/>
                        </w:tabs>
                        <w:spacing w:lineRule="exact" w:line="317"/>
                        <w:ind w:left="260" w:firstLine="68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общий объем доходов городского поселения в сумме 50 196 538,55</w:t>
                      </w:r>
                      <w:r>
                        <w:rPr>
                          <w:color w:val="000000"/>
                          <w:lang w:val="ru-RU"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руб.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313" w:leader="none"/>
                        </w:tabs>
                        <w:spacing w:lineRule="exact" w:line="306"/>
                        <w:ind w:left="260" w:firstLine="68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общий объем расходов городского поселения в сумме 50 375 525,93 руб.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313" w:leader="none"/>
                        </w:tabs>
                        <w:spacing w:lineRule="exact" w:line="306"/>
                        <w:ind w:left="260" w:firstLine="68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дефицит городского поселения в сумме </w:t>
                      </w:r>
                      <w:r>
                        <w:rPr>
                          <w:color w:val="000000"/>
                          <w:lang w:val="ru-RU" w:bidi="ru-RU"/>
                        </w:rPr>
                        <w:t>178 987,05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руб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1288" w:leader="none"/>
                        </w:tabs>
                        <w:spacing w:lineRule="exact" w:line="306"/>
                        <w:ind w:left="260" w:firstLine="68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3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: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288" w:leader="none"/>
                        </w:tabs>
                        <w:spacing w:lineRule="exact" w:line="317"/>
                        <w:ind w:left="260" w:firstLine="68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общий объем доходов городского поселения в сумме 46 436 330,0 руб.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309" w:leader="none"/>
                        </w:tabs>
                        <w:spacing w:lineRule="exact" w:line="317"/>
                        <w:ind w:left="260" w:firstLine="68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общий объем расходов городского поселения в сумме 46 436 330,0 руб.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309" w:leader="none"/>
                        </w:tabs>
                        <w:spacing w:lineRule="exact" w:line="317"/>
                        <w:ind w:left="260" w:firstLine="68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дефицит городского поселения в сумме 0,0уб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1288" w:leader="none"/>
                        </w:tabs>
                        <w:spacing w:lineRule="exact" w:line="317"/>
                        <w:ind w:left="260" w:firstLine="68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: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288" w:leader="none"/>
                        </w:tabs>
                        <w:spacing w:lineRule="exact" w:line="317"/>
                        <w:ind w:left="260" w:firstLine="68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общий объем доходов городского поселения в сумме 46 874 170,0 руб.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313" w:leader="none"/>
                        </w:tabs>
                        <w:spacing w:lineRule="exact" w:line="317"/>
                        <w:ind w:left="260" w:firstLine="68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общий объем расходов городского поселения в сумме 46 874 170,0 руб.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313" w:leader="none"/>
                        </w:tabs>
                        <w:spacing w:lineRule="exact" w:line="317"/>
                        <w:ind w:left="260" w:firstLine="68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дефицит городского поселения в сумме 0,0 руб.</w:t>
                      </w:r>
                    </w:p>
                    <w:p>
                      <w:pPr>
                        <w:pStyle w:val="43"/>
                        <w:shd w:fill="auto" w:val="clear"/>
                        <w:ind w:left="260" w:firstLine="68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Статья 2. Нормативы распределения доходов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310" w:leader="none"/>
                        </w:tabs>
                        <w:spacing w:lineRule="exact" w:line="317"/>
                        <w:ind w:left="260" w:firstLine="68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Утвердить нормативы распределения доходов между бюджетами бюджетной системы</w:t>
                        <w:br/>
                        <w:t>Российской Федерации согласно приложению 1 к настоящему Решени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57860</wp:posOffset>
                </wp:positionH>
                <wp:positionV relativeFrom="page">
                  <wp:posOffset>7496810</wp:posOffset>
                </wp:positionV>
                <wp:extent cx="6506210" cy="12344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313" w:before="0" w:after="0"/>
                              <w:ind w:left="260" w:firstLine="680"/>
                              <w:rPr>
                                <w:color w:val="000000"/>
                                <w:lang w:bidi="ru-RU"/>
                              </w:rPr>
                            </w:pPr>
                            <w:bookmarkStart w:id="3" w:name="bookmark3"/>
                            <w:r>
                              <w:rPr>
                                <w:color w:val="000000"/>
                                <w:lang w:bidi="ru-RU"/>
                              </w:rPr>
                              <w:t>Статья 3. Показатели доходов местного бюджета</w:t>
                            </w:r>
                            <w:bookmarkEnd w:id="3"/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313" w:leader="none"/>
                              </w:tabs>
                              <w:spacing w:lineRule="exact" w:line="313"/>
                              <w:ind w:left="260" w:firstLine="68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твердить доходы городского поселения по кодам классификации доходов бюджетов на</w:t>
                              <w:br/>
                              <w:t>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и на плановый период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и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ов согласно приложению 2 к настоящему Решению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313" w:leader="none"/>
                              </w:tabs>
                              <w:spacing w:lineRule="exact" w:line="313"/>
                              <w:ind w:left="260" w:firstLine="68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твердить в пределах общего объема доходов городского поселения, утвержденного</w:t>
                              <w:br/>
                              <w:t>статьей 1 настоящего Решения, объем межбюджетных трансфертов, получаемых: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313"/>
                              <w:ind w:left="260" w:firstLine="68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 из областного бюдж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pt;height:97.2pt;mso-wrap-distance-left:0pt;mso-wrap-distance-right:0pt;mso-wrap-distance-top:0pt;mso-wrap-distance-bottom:0pt;margin-top:590.3pt;mso-position-vertical-relative:page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313" w:before="0" w:after="0"/>
                        <w:ind w:left="260" w:firstLine="680"/>
                        <w:rPr>
                          <w:color w:val="000000"/>
                          <w:lang w:bidi="ru-RU"/>
                        </w:rPr>
                      </w:pPr>
                      <w:bookmarkStart w:id="4" w:name="bookmark3"/>
                      <w:r>
                        <w:rPr>
                          <w:color w:val="000000"/>
                          <w:lang w:bidi="ru-RU"/>
                        </w:rPr>
                        <w:t>Статья 3. Показатели доходов местного бюджета</w:t>
                      </w:r>
                      <w:bookmarkEnd w:id="4"/>
                    </w:p>
                    <w:p>
                      <w:pPr>
                        <w:pStyle w:val="26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313" w:leader="none"/>
                        </w:tabs>
                        <w:spacing w:lineRule="exact" w:line="313"/>
                        <w:ind w:left="260" w:firstLine="68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Утвердить доходы городского поселения по кодам классификации доходов бюджетов на</w:t>
                        <w:br/>
                        <w:t>202</w:t>
                      </w:r>
                      <w:r>
                        <w:rPr>
                          <w:color w:val="000000"/>
                          <w:lang w:val="ru-RU" w:bidi="ru-RU"/>
                        </w:rPr>
                        <w:t>2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и на плановый период 202</w:t>
                      </w:r>
                      <w:r>
                        <w:rPr>
                          <w:color w:val="000000"/>
                          <w:lang w:val="ru-RU" w:bidi="ru-RU"/>
                        </w:rPr>
                        <w:t>3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и 202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ов согласно приложению 2 к настоящему Решению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313" w:leader="none"/>
                        </w:tabs>
                        <w:spacing w:lineRule="exact" w:line="313"/>
                        <w:ind w:left="260" w:firstLine="68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Утвердить в пределах общего объема доходов городского поселения, утвержденного</w:t>
                        <w:br/>
                        <w:t>статьей 1 настоящего Решения, объем межбюджетных трансфертов, получаемых: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313"/>
                        <w:ind w:left="260" w:firstLine="68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- из областного бюдже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8335</wp:posOffset>
                </wp:positionH>
                <wp:positionV relativeFrom="page">
                  <wp:posOffset>8782685</wp:posOffset>
                </wp:positionV>
                <wp:extent cx="6369050" cy="11245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317"/>
                              <w:ind w:left="760" w:hanging="0"/>
                              <w:jc w:val="left"/>
                              <w:rPr>
                                <w:color w:val="000000"/>
                                <w:lang w:val="ru-RU"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в сумме 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 xml:space="preserve">13 780 568,55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руб.</w:t>
                              <w:br/>
                              <w:t>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в сумме  9 270 200,0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руб.</w:t>
                              <w:br/>
                              <w:t>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в сумме  9 270 200,0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руб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317"/>
                              <w:ind w:left="760" w:hanging="0"/>
                              <w:jc w:val="left"/>
                              <w:rPr>
                                <w:color w:val="000000"/>
                                <w:lang w:val="ru-RU" w:bidi="ru-RU"/>
                              </w:rPr>
                            </w:pPr>
                            <w:r>
                              <w:rPr>
                                <w:color w:val="000000"/>
                                <w:lang w:val="ru-RU" w:bidi="ru-RU"/>
                              </w:rPr>
                              <w:t>-из районного бюджета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317"/>
                              <w:ind w:left="76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 w:bidi="ru-RU"/>
                              </w:rPr>
                              <w:t>на 2022 год 781 200,0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pt;height:88.55pt;mso-wrap-distance-left:0pt;mso-wrap-distance-right:0pt;mso-wrap-distance-top:0pt;mso-wrap-distance-bottom:0pt;margin-top:691.55pt;mso-position-vertical-relative:page;margin-left:51.0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317"/>
                        <w:ind w:left="760" w:hanging="0"/>
                        <w:jc w:val="left"/>
                        <w:rPr>
                          <w:color w:val="000000"/>
                          <w:lang w:val="ru-RU"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2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в сумме </w:t>
                      </w:r>
                      <w:r>
                        <w:rPr>
                          <w:color w:val="000000"/>
                          <w:lang w:val="ru-RU" w:bidi="ru-RU"/>
                        </w:rPr>
                        <w:t xml:space="preserve">13 780 568,55 </w:t>
                      </w:r>
                      <w:r>
                        <w:rPr>
                          <w:color w:val="000000"/>
                          <w:lang w:bidi="ru-RU"/>
                        </w:rPr>
                        <w:t>руб.</w:t>
                        <w:br/>
                        <w:t>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3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в сумме  9 270 200,0</w:t>
                      </w:r>
                      <w:r>
                        <w:rPr>
                          <w:color w:val="000000"/>
                          <w:lang w:val="ru-RU"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руб.</w:t>
                        <w:br/>
                        <w:t>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в сумме  9 270 200,0</w:t>
                      </w:r>
                      <w:r>
                        <w:rPr>
                          <w:color w:val="000000"/>
                          <w:lang w:val="ru-RU"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руб.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317"/>
                        <w:ind w:left="760" w:hanging="0"/>
                        <w:jc w:val="left"/>
                        <w:rPr>
                          <w:color w:val="000000"/>
                          <w:lang w:val="ru-RU" w:bidi="ru-RU"/>
                        </w:rPr>
                      </w:pPr>
                      <w:r>
                        <w:rPr>
                          <w:color w:val="000000"/>
                          <w:lang w:val="ru-RU" w:bidi="ru-RU"/>
                        </w:rPr>
                        <w:t>-из районного бюджета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317"/>
                        <w:ind w:left="760" w:hanging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color w:val="000000"/>
                          <w:lang w:val="ru-RU" w:bidi="ru-RU"/>
                        </w:rPr>
                        <w:t>на 2022 год 781 200,0 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3560</wp:posOffset>
                </wp:positionH>
                <wp:positionV relativeFrom="page">
                  <wp:posOffset>495935</wp:posOffset>
                </wp:positionV>
                <wp:extent cx="6563360" cy="97732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360" cy="977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3"/>
                              <w:shd w:fill="auto" w:val="clear"/>
                              <w:spacing w:lineRule="exact" w:line="313"/>
                              <w:ind w:left="760" w:hanging="0"/>
                              <w:jc w:val="left"/>
                              <w:rPr>
                                <w:color w:val="000000"/>
                                <w:lang w:val="ru-RU" w:bidi="ru-RU"/>
                              </w:rPr>
                            </w:pPr>
                            <w:r>
                              <w:rPr>
                                <w:color w:val="000000"/>
                                <w:lang w:val="ru-RU" w:bidi="ru-RU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20" w:before="0" w:after="0"/>
                              <w:ind w:left="760" w:hanging="51"/>
                              <w:jc w:val="left"/>
                              <w:rPr>
                                <w:color w:val="000000"/>
                                <w:lang w:val="ru-RU" w:bidi="ru-RU"/>
                              </w:rPr>
                            </w:pPr>
                            <w:r>
                              <w:rPr>
                                <w:color w:val="000000"/>
                                <w:lang w:val="ru-RU" w:bidi="ru-RU"/>
                              </w:rPr>
                            </w:r>
                            <w:bookmarkStart w:id="5" w:name="bookmark4"/>
                            <w:bookmarkStart w:id="6" w:name="bookmark4"/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20" w:before="0" w:after="0"/>
                              <w:ind w:left="284" w:firstLine="425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Статья 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. Источники внутреннего финансирования дефицита местного бюджета</w:t>
                            </w:r>
                            <w:bookmarkEnd w:id="6"/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306" w:before="0" w:after="291"/>
                              <w:ind w:left="284" w:firstLine="425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твердить источники внутреннего финансирования дефицита бюджета городского</w:t>
                              <w:br/>
                              <w:t>поселения п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и на плановый период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и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ов согласно приложению 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к</w:t>
                              <w:br/>
                              <w:t>настоящему Решению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310"/>
                              <w:ind w:left="284" w:firstLine="425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 xml:space="preserve">Статьи </w:t>
                            </w:r>
                            <w:r>
                              <w:rPr>
                                <w:b/>
                                <w:color w:val="000000"/>
                                <w:lang w:val="ru-RU" w:bidi="ru-RU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. </w:t>
                            </w:r>
                            <w:r>
                              <w:rPr>
                                <w:rStyle w:val="22"/>
                              </w:rPr>
                              <w:t xml:space="preserve">Бюджетные </w:t>
                            </w: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>ассигновании местного бюджета па 202</w:t>
                            </w:r>
                            <w:r>
                              <w:rPr>
                                <w:b/>
                                <w:color w:val="000000"/>
                                <w:lang w:val="ru-RU" w:bidi="ru-RU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lang w:bidi="ru-RU"/>
                              </w:rPr>
                              <w:t xml:space="preserve"> год и на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>плановый</w:t>
                              <w:br/>
                              <w:t>период 2023 и 2024 годов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1177" w:leader="none"/>
                              </w:tabs>
                              <w:spacing w:lineRule="exact" w:line="313"/>
                              <w:ind w:left="284" w:firstLine="425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твердить распределение бюджетных ассигнований по целевым статьям</w:t>
                              <w:br/>
                              <w:t>(муниципальным программам Лежневского городского поселения и не включенным в</w:t>
                              <w:br/>
                              <w:t>муниципальные программы Лежневского городского поселения направлениям деятельности</w:t>
                              <w:br/>
                              <w:t>органов местного самоуправления Лежневского городского поселения), группам видов расходов</w:t>
                              <w:br/>
                              <w:t xml:space="preserve">классификации расходов бюджета городского поселения 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и па плановый период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и</w:t>
                              <w:br/>
                              <w:t>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ов согласно приложению 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к настоящему Решению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988" w:leader="none"/>
                              </w:tabs>
                              <w:spacing w:lineRule="exact" w:line="313"/>
                              <w:ind w:left="284" w:firstLine="425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Утвердить ведомственную структуру расходов местного бюджета 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и па плановый период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и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ов согласно приложению 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к настоящему Решению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987" w:leader="none"/>
                              </w:tabs>
                              <w:spacing w:lineRule="exact" w:line="313"/>
                              <w:ind w:left="284" w:firstLine="425"/>
                              <w:jc w:val="lef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твердить в пределах общего объема расходов местного бюджета, утвержденного статьей</w:t>
                              <w:br/>
                              <w:t>1 настоящего Решения,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1075" w:leader="none"/>
                              </w:tabs>
                              <w:spacing w:lineRule="exact" w:line="313"/>
                              <w:ind w:left="284" w:firstLine="425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ий объем условно утвержденных расходов:</w:t>
                              <w:br/>
                              <w:t>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в сумме 1 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00 000,0 руб.;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313"/>
                              <w:ind w:left="284" w:firstLine="425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в сумме 2 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00 000,0 руб.;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7" w:leader="none"/>
                              </w:tabs>
                              <w:spacing w:lineRule="exact" w:line="313"/>
                              <w:ind w:left="284" w:firstLine="425"/>
                              <w:jc w:val="lef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общий объем бюджетных ассигнований, направляемых па исполнение публичных</w:t>
                              <w:br/>
                              <w:t>нормативных обязательств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313"/>
                              <w:ind w:left="284" w:firstLine="425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в сумме 0,00 руб.;</w:t>
                              <w:br/>
                              <w:t>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в сумме 0,00 руб.</w:t>
                              <w:br/>
                              <w:t>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в сумме 0,00 руб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995" w:leader="none"/>
                              </w:tabs>
                              <w:spacing w:lineRule="exact" w:line="313"/>
                              <w:ind w:left="284" w:firstLine="425"/>
                              <w:jc w:val="lef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становить размер резервного фонда Администрации Лежневского муниципального</w:t>
                              <w:br/>
                              <w:t>района по бюджету Лежневского городского поселения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313"/>
                              <w:ind w:left="284" w:firstLine="425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в сумме 1 000 000,0руб.</w:t>
                              <w:br/>
                              <w:t>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в сумме 1 000 000,0 руб.</w:t>
                              <w:br/>
                              <w:t>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в сумме 1 000 000,0 руб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1003" w:leader="none"/>
                              </w:tabs>
                              <w:spacing w:lineRule="exact" w:line="313"/>
                              <w:ind w:left="284" w:firstLine="425"/>
                              <w:jc w:val="lef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твердить объем бюджетных ассигнований дорожного фонда Лежневского городского</w:t>
                              <w:br/>
                              <w:t>поселения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auto" w:line="276"/>
                              <w:ind w:left="284" w:firstLine="425"/>
                              <w:jc w:val="left"/>
                              <w:rPr>
                                <w:color w:val="000000"/>
                                <w:lang w:val="ru-RU"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на 2022год в сумме 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12 269 337,85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руб.</w:t>
                              <w:br/>
                              <w:t>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в сумме 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 xml:space="preserve">10 000 000,0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руб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auto" w:line="276"/>
                              <w:ind w:left="284" w:firstLine="425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в сумме 10 000 000,0 руб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1028" w:leader="none"/>
                              </w:tabs>
                              <w:spacing w:lineRule="exact" w:line="324" w:before="0" w:after="272"/>
                              <w:ind w:left="284" w:firstLine="425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твердить распределение бюджетных ассигнований бюджета городского поселения по</w:t>
                              <w:br/>
                              <w:t>разделам и подразделам классификации расходов бюджетов 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и на плановый период</w:t>
                              <w:br/>
                              <w:t>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и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ов согласно приложению 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к настоящему Решению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84" w:before="0" w:after="0"/>
                              <w:ind w:left="284" w:firstLine="425"/>
                              <w:rPr/>
                            </w:pPr>
                            <w:bookmarkStart w:id="7" w:name="bookmark6"/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Статья 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. Межбюджетные трансферты, предоставляемые другим бюджетам</w:t>
                              <w:br/>
                              <w:t>бюджетной системы Российской Федерации</w:t>
                            </w:r>
                            <w:bookmarkEnd w:id="7"/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313"/>
                              <w:ind w:left="284" w:firstLine="425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1. Утвердить общий объем межбюджетных трансфертов, предоставляемых из бюджета</w:t>
                              <w:br/>
                              <w:t>Лежневского городского поселения бюджету Лежневского муниципального района 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</w:t>
                              <w:br/>
                              <w:t xml:space="preserve">в сумме в сумме </w:t>
                            </w:r>
                            <w:r>
                              <w:rPr/>
                              <w:t>20 309 940,08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. , в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у в сумме </w:t>
                            </w:r>
                            <w:r>
                              <w:rPr/>
                              <w:t>20 309 940,08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руб., в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у в</w:t>
                              <w:br/>
                              <w:t xml:space="preserve">сумме </w:t>
                            </w:r>
                            <w:r>
                              <w:rPr/>
                              <w:t>20 309 940,08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руб. согласно приложению 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к настоящему Решению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313"/>
                              <w:ind w:left="76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8pt;height:769.55pt;mso-wrap-distance-left:0pt;mso-wrap-distance-right:0pt;mso-wrap-distance-top:0pt;mso-wrap-distance-bottom:0pt;margin-top:39.05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43"/>
                        <w:shd w:fill="auto" w:val="clear"/>
                        <w:spacing w:lineRule="exact" w:line="313"/>
                        <w:ind w:left="760" w:hanging="0"/>
                        <w:jc w:val="left"/>
                        <w:rPr>
                          <w:color w:val="000000"/>
                          <w:lang w:val="ru-RU" w:bidi="ru-RU"/>
                        </w:rPr>
                      </w:pPr>
                      <w:r>
                        <w:rPr>
                          <w:color w:val="000000"/>
                          <w:lang w:val="ru-RU" w:bidi="ru-RU"/>
                        </w:rPr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220" w:before="0" w:after="0"/>
                        <w:ind w:left="760" w:hanging="51"/>
                        <w:jc w:val="left"/>
                        <w:rPr>
                          <w:color w:val="000000"/>
                          <w:lang w:val="ru-RU" w:bidi="ru-RU"/>
                        </w:rPr>
                      </w:pPr>
                      <w:r>
                        <w:rPr>
                          <w:color w:val="000000"/>
                          <w:lang w:val="ru-RU" w:bidi="ru-RU"/>
                        </w:rPr>
                      </w:r>
                      <w:bookmarkStart w:id="8" w:name="bookmark4"/>
                      <w:bookmarkStart w:id="9" w:name="bookmark4"/>
                    </w:p>
                    <w:p>
                      <w:pPr>
                        <w:pStyle w:val="12"/>
                        <w:shd w:fill="auto" w:val="clear"/>
                        <w:spacing w:lineRule="exact" w:line="220" w:before="0" w:after="0"/>
                        <w:ind w:left="284" w:firstLine="425"/>
                        <w:jc w:val="lef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Статья 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>. Источники внутреннего финансирования дефицита местного бюджета</w:t>
                      </w:r>
                      <w:bookmarkEnd w:id="9"/>
                    </w:p>
                    <w:p>
                      <w:pPr>
                        <w:pStyle w:val="26"/>
                        <w:shd w:fill="auto" w:val="clear"/>
                        <w:spacing w:lineRule="exact" w:line="306" w:before="0" w:after="291"/>
                        <w:ind w:left="284" w:firstLine="425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Утвердить источники внутреннего финансирования дефицита бюджета городского</w:t>
                        <w:br/>
                        <w:t>поселения п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2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и на плановый период 202</w:t>
                      </w:r>
                      <w:r>
                        <w:rPr>
                          <w:color w:val="000000"/>
                          <w:lang w:val="ru-RU" w:bidi="ru-RU"/>
                        </w:rPr>
                        <w:t>3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и 202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ов согласно приложению </w:t>
                      </w:r>
                      <w:r>
                        <w:rPr>
                          <w:color w:val="000000"/>
                          <w:lang w:val="ru-RU" w:bidi="ru-RU"/>
                        </w:rPr>
                        <w:t>3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к</w:t>
                        <w:br/>
                        <w:t>настоящему Решению.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310"/>
                        <w:ind w:left="284" w:firstLine="425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lang w:bidi="ru-RU"/>
                        </w:rPr>
                        <w:t xml:space="preserve">Статьи </w:t>
                      </w:r>
                      <w:r>
                        <w:rPr>
                          <w:b/>
                          <w:color w:val="000000"/>
                          <w:lang w:val="ru-RU" w:bidi="ru-RU"/>
                        </w:rPr>
                        <w:t>5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. </w:t>
                      </w:r>
                      <w:r>
                        <w:rPr>
                          <w:rStyle w:val="22"/>
                        </w:rPr>
                        <w:t xml:space="preserve">Бюджетные </w:t>
                      </w:r>
                      <w:r>
                        <w:rPr>
                          <w:b/>
                          <w:color w:val="000000"/>
                          <w:lang w:bidi="ru-RU"/>
                        </w:rPr>
                        <w:t>ассигновании местного бюджета па 202</w:t>
                      </w:r>
                      <w:r>
                        <w:rPr>
                          <w:b/>
                          <w:color w:val="000000"/>
                          <w:lang w:val="ru-RU" w:bidi="ru-RU"/>
                        </w:rPr>
                        <w:t>2</w:t>
                      </w:r>
                      <w:r>
                        <w:rPr>
                          <w:b/>
                          <w:color w:val="000000"/>
                          <w:lang w:bidi="ru-RU"/>
                        </w:rPr>
                        <w:t xml:space="preserve"> год и на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rStyle w:val="22"/>
                        </w:rPr>
                        <w:t>плановый</w:t>
                        <w:br/>
                        <w:t>период 2023 и 2024 годов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1177" w:leader="none"/>
                        </w:tabs>
                        <w:spacing w:lineRule="exact" w:line="313"/>
                        <w:ind w:left="284" w:firstLine="425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Утвердить распределение бюджетных ассигнований по целевым статьям</w:t>
                        <w:br/>
                        <w:t>(муниципальным программам Лежневского городского поселения и не включенным в</w:t>
                        <w:br/>
                        <w:t>муниципальные программы Лежневского городского поселения направлениям деятельности</w:t>
                        <w:br/>
                        <w:t>органов местного самоуправления Лежневского городского поселения), группам видов расходов</w:t>
                        <w:br/>
                        <w:t xml:space="preserve">классификации расходов бюджета городского поселения </w:t>
                      </w:r>
                      <w:r>
                        <w:rPr>
                          <w:color w:val="000000"/>
                          <w:lang w:val="ru-RU" w:bidi="ru-RU"/>
                        </w:rPr>
                        <w:t>н</w:t>
                      </w:r>
                      <w:r>
                        <w:rPr>
                          <w:color w:val="000000"/>
                          <w:lang w:bidi="ru-RU"/>
                        </w:rPr>
                        <w:t>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2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и па плановый период 202</w:t>
                      </w:r>
                      <w:r>
                        <w:rPr>
                          <w:color w:val="000000"/>
                          <w:lang w:val="ru-RU" w:bidi="ru-RU"/>
                        </w:rPr>
                        <w:t>3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и</w:t>
                        <w:br/>
                        <w:t>202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ов согласно приложению 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к настоящему Решению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988" w:leader="none"/>
                        </w:tabs>
                        <w:spacing w:lineRule="exact" w:line="313"/>
                        <w:ind w:left="284" w:firstLine="425"/>
                        <w:jc w:val="lef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Утвердить ведомственную структуру расходов местного бюджета </w:t>
                      </w:r>
                      <w:r>
                        <w:rPr>
                          <w:color w:val="000000"/>
                          <w:lang w:val="ru-RU" w:bidi="ru-RU"/>
                        </w:rPr>
                        <w:t>н</w:t>
                      </w:r>
                      <w:r>
                        <w:rPr>
                          <w:color w:val="000000"/>
                          <w:lang w:bidi="ru-RU"/>
                        </w:rPr>
                        <w:t>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2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и па плановый период 202</w:t>
                      </w:r>
                      <w:r>
                        <w:rPr>
                          <w:color w:val="000000"/>
                          <w:lang w:val="ru-RU" w:bidi="ru-RU"/>
                        </w:rPr>
                        <w:t>3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и</w:t>
                      </w:r>
                      <w:r>
                        <w:rPr>
                          <w:color w:val="000000"/>
                          <w:lang w:val="ru-RU" w:bidi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202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ов согласно приложению </w:t>
                      </w:r>
                      <w:r>
                        <w:rPr>
                          <w:color w:val="000000"/>
                          <w:lang w:val="ru-RU" w:bidi="ru-RU"/>
                        </w:rPr>
                        <w:t>5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к настоящему Решению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987" w:leader="none"/>
                        </w:tabs>
                        <w:spacing w:lineRule="exact" w:line="313"/>
                        <w:ind w:left="284" w:firstLine="425"/>
                        <w:jc w:val="lef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Утвердить в пределах общего объема расходов местного бюджета, утвержденного статьей</w:t>
                        <w:br/>
                        <w:t>1 настоящего Решения,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1075" w:leader="none"/>
                        </w:tabs>
                        <w:spacing w:lineRule="exact" w:line="313"/>
                        <w:ind w:left="284" w:firstLine="425"/>
                        <w:jc w:val="lef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общий объем условно утвержденных расходов:</w:t>
                        <w:br/>
                        <w:t>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3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в сумме 1 </w:t>
                      </w:r>
                      <w:r>
                        <w:rPr>
                          <w:color w:val="000000"/>
                          <w:lang w:val="ru-RU" w:bidi="ru-RU"/>
                        </w:rPr>
                        <w:t>2</w:t>
                      </w:r>
                      <w:r>
                        <w:rPr>
                          <w:color w:val="000000"/>
                          <w:lang w:bidi="ru-RU"/>
                        </w:rPr>
                        <w:t>00 000,0 руб.;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313"/>
                        <w:ind w:left="284" w:firstLine="425"/>
                        <w:jc w:val="lef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в сумме 2 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>00 000,0 руб.;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1017" w:leader="none"/>
                        </w:tabs>
                        <w:spacing w:lineRule="exact" w:line="313"/>
                        <w:ind w:left="284" w:firstLine="425"/>
                        <w:jc w:val="lef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общий объем бюджетных ассигнований, направляемых па исполнение публичных</w:t>
                        <w:br/>
                        <w:t>нормативных обязательств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313"/>
                        <w:ind w:left="284" w:firstLine="425"/>
                        <w:jc w:val="lef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п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2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в сумме 0,00 руб.;</w:t>
                        <w:br/>
                        <w:t>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3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в сумме 0,00 руб.</w:t>
                        <w:br/>
                        <w:t>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в сумме 0,00 руб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995" w:leader="none"/>
                        </w:tabs>
                        <w:spacing w:lineRule="exact" w:line="313"/>
                        <w:ind w:left="284" w:firstLine="425"/>
                        <w:jc w:val="lef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Установить размер резервного фонда Администрации Лежневского муниципального</w:t>
                        <w:br/>
                        <w:t>района по бюджету Лежневского городского поселения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313"/>
                        <w:ind w:left="284" w:firstLine="425"/>
                        <w:jc w:val="left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п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2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в сумме 1 000 000,0руб.</w:t>
                        <w:br/>
                        <w:t>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3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в сумме 1 000 000,0 руб.</w:t>
                        <w:br/>
                        <w:t>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в сумме 1 000 000,0 руб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1003" w:leader="none"/>
                        </w:tabs>
                        <w:spacing w:lineRule="exact" w:line="313"/>
                        <w:ind w:left="284" w:firstLine="425"/>
                        <w:jc w:val="lef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Утвердить объем бюджетных ассигнований дорожного фонда Лежневского городского</w:t>
                        <w:br/>
                        <w:t>поселения</w:t>
                      </w:r>
                    </w:p>
                    <w:p>
                      <w:pPr>
                        <w:pStyle w:val="26"/>
                        <w:shd w:fill="auto" w:val="clear"/>
                        <w:spacing w:lineRule="auto" w:line="276"/>
                        <w:ind w:left="284" w:firstLine="425"/>
                        <w:jc w:val="left"/>
                        <w:rPr>
                          <w:color w:val="000000"/>
                          <w:lang w:val="ru-RU"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 xml:space="preserve">на 2022год в сумме </w:t>
                      </w:r>
                      <w:r>
                        <w:rPr>
                          <w:color w:val="000000"/>
                          <w:lang w:val="ru-RU" w:bidi="ru-RU"/>
                        </w:rPr>
                        <w:t>12 269 337,85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руб.</w:t>
                        <w:br/>
                        <w:t>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3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в сумме </w:t>
                      </w:r>
                      <w:r>
                        <w:rPr>
                          <w:color w:val="000000"/>
                          <w:lang w:val="ru-RU" w:bidi="ru-RU"/>
                        </w:rPr>
                        <w:t xml:space="preserve">10 000 000,0 </w:t>
                      </w:r>
                      <w:r>
                        <w:rPr>
                          <w:color w:val="000000"/>
                          <w:lang w:bidi="ru-RU"/>
                        </w:rPr>
                        <w:t>руб.</w:t>
                      </w:r>
                    </w:p>
                    <w:p>
                      <w:pPr>
                        <w:pStyle w:val="26"/>
                        <w:shd w:fill="auto" w:val="clear"/>
                        <w:spacing w:lineRule="auto" w:line="276"/>
                        <w:ind w:left="284" w:firstLine="425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в сумме 10 000 000,0 руб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1028" w:leader="none"/>
                        </w:tabs>
                        <w:spacing w:lineRule="exact" w:line="324" w:before="0" w:after="272"/>
                        <w:ind w:left="284" w:firstLine="425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Утвердить распределение бюджетных ассигнований бюджета городского поселения по</w:t>
                        <w:br/>
                        <w:t>разделам и подразделам классификации расходов бюджетов 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2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и на плановый период</w:t>
                        <w:br/>
                        <w:t>202</w:t>
                      </w:r>
                      <w:r>
                        <w:rPr>
                          <w:color w:val="000000"/>
                          <w:lang w:val="ru-RU" w:bidi="ru-RU"/>
                        </w:rPr>
                        <w:t>3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и 202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ов согласно приложению </w:t>
                      </w:r>
                      <w:r>
                        <w:rPr>
                          <w:color w:val="000000"/>
                          <w:lang w:val="ru-RU" w:bidi="ru-RU"/>
                        </w:rPr>
                        <w:t>6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к настоящему Решению.</w:t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284" w:before="0" w:after="0"/>
                        <w:ind w:left="284" w:firstLine="425"/>
                        <w:rPr/>
                      </w:pPr>
                      <w:bookmarkStart w:id="10" w:name="bookmark6"/>
                      <w:r>
                        <w:rPr>
                          <w:color w:val="000000"/>
                          <w:lang w:bidi="ru-RU"/>
                        </w:rPr>
                        <w:t xml:space="preserve">Статья </w:t>
                      </w:r>
                      <w:r>
                        <w:rPr>
                          <w:color w:val="000000"/>
                          <w:lang w:val="ru-RU" w:bidi="ru-RU"/>
                        </w:rPr>
                        <w:t>6</w:t>
                      </w:r>
                      <w:r>
                        <w:rPr>
                          <w:color w:val="000000"/>
                          <w:lang w:bidi="ru-RU"/>
                        </w:rPr>
                        <w:t>. Межбюджетные трансферты, предоставляемые другим бюджетам</w:t>
                        <w:br/>
                        <w:t>бюджетной системы Российской Федерации</w:t>
                      </w:r>
                      <w:bookmarkEnd w:id="10"/>
                    </w:p>
                    <w:p>
                      <w:pPr>
                        <w:pStyle w:val="26"/>
                        <w:shd w:fill="auto" w:val="clear"/>
                        <w:spacing w:lineRule="exact" w:line="313"/>
                        <w:ind w:left="284" w:firstLine="425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1. Утвердить общий объем межбюджетных трансфертов, предоставляемых из бюджета</w:t>
                        <w:br/>
                        <w:t>Лежневского городского поселения бюджету Лежневского муниципального района 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2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</w:t>
                        <w:br/>
                        <w:t xml:space="preserve">в сумме в сумме </w:t>
                      </w:r>
                      <w:r>
                        <w:rPr/>
                        <w:t>20 309 940,08</w:t>
                      </w:r>
                      <w:r>
                        <w:rPr>
                          <w:color w:val="000000"/>
                          <w:lang w:bidi="ru-RU"/>
                        </w:rPr>
                        <w:t>. , в 202</w:t>
                      </w:r>
                      <w:r>
                        <w:rPr>
                          <w:color w:val="000000"/>
                          <w:lang w:val="ru-RU" w:bidi="ru-RU"/>
                        </w:rPr>
                        <w:t>3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у в сумме </w:t>
                      </w:r>
                      <w:r>
                        <w:rPr/>
                        <w:t>20 309 940,08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color w:val="000000"/>
                          <w:lang w:bidi="ru-RU"/>
                        </w:rPr>
                        <w:t>руб., в 202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у в</w:t>
                        <w:br/>
                        <w:t xml:space="preserve">сумме </w:t>
                      </w:r>
                      <w:r>
                        <w:rPr/>
                        <w:t>20 309 940,08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руб. согласно приложению </w:t>
                      </w:r>
                      <w:r>
                        <w:rPr>
                          <w:color w:val="000000"/>
                          <w:lang w:val="ru-RU" w:bidi="ru-RU"/>
                        </w:rPr>
                        <w:t>7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к настоящему Решению.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313"/>
                        <w:ind w:left="760" w:hanging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91185</wp:posOffset>
                </wp:positionH>
                <wp:positionV relativeFrom="page">
                  <wp:posOffset>417830</wp:posOffset>
                </wp:positionV>
                <wp:extent cx="6591935" cy="61633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935" cy="616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3"/>
                              <w:shd w:fill="auto" w:val="clear"/>
                              <w:spacing w:lineRule="exact" w:line="313"/>
                              <w:ind w:firstLine="76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Статья 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. Муниципальные внутренние заимствования, муниципальный внутренний</w:t>
                              <w:br/>
                              <w:t>долг Лежневского городского поселения и расходы на его обслуживание, предоставление</w:t>
                              <w:br/>
                              <w:t>муниципальных гарантий Лежневского городского поселения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020" w:leader="none"/>
                              </w:tabs>
                              <w:spacing w:lineRule="exact" w:line="302"/>
                              <w:ind w:left="0" w:firstLine="76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твердить верхний предел муниципального внутреннего долга Лежневского городского</w:t>
                              <w:br/>
                              <w:t>поселения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948" w:leader="none"/>
                              </w:tabs>
                              <w:spacing w:lineRule="exact" w:line="302"/>
                              <w:ind w:left="0" w:firstLine="76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 1 января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а в сумме 0,00 руб., в том числе по муниципальным гарантиям в сумме</w:t>
                              <w:br/>
                              <w:t>0,00 руб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948" w:leader="none"/>
                              </w:tabs>
                              <w:spacing w:lineRule="exact" w:line="310"/>
                              <w:ind w:left="0" w:firstLine="76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 1 января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а в сумме 0,00 руб., в том числе по муниципальным гарантиям в сумме</w:t>
                              <w:br/>
                              <w:t>0,00 руб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948" w:leader="none"/>
                              </w:tabs>
                              <w:spacing w:lineRule="exact" w:line="313"/>
                              <w:ind w:left="0" w:firstLine="76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на 1 января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а в сумме 0,00 руб., в том числе по муниципальным гарантиям в сумме</w:t>
                              <w:br/>
                              <w:t>0,00 руб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024" w:leader="none"/>
                              </w:tabs>
                              <w:spacing w:lineRule="exact" w:line="313"/>
                              <w:ind w:left="0" w:firstLine="76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становить предельный объем муниципального долга Лежневского городского</w:t>
                              <w:br/>
                              <w:t>поселения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313"/>
                              <w:ind w:firstLine="76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в сумме 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0,0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руб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313"/>
                              <w:ind w:firstLine="76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в сумме 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0,0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руб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313"/>
                              <w:ind w:firstLine="76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в сумме 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0,0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руб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031" w:leader="none"/>
                              </w:tabs>
                              <w:spacing w:lineRule="exact" w:line="313"/>
                              <w:ind w:left="0" w:firstLine="76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твердить объем расходов на обслуживание муниципального долга Лежневского</w:t>
                              <w:br/>
                              <w:t>городского поселения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313"/>
                              <w:ind w:firstLine="76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в сумме 0,0 руб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313"/>
                              <w:ind w:firstLine="76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в сумме 0,0 руб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313"/>
                              <w:ind w:firstLine="76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-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в сумме 0,0 руб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024" w:leader="none"/>
                              </w:tabs>
                              <w:spacing w:lineRule="exact" w:line="313"/>
                              <w:ind w:left="0" w:firstLine="76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твердить программу муниципальных внутренних заимствований Лежневского</w:t>
                              <w:br/>
                              <w:t>городского поселения на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и на плановый период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и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ов согласно приложению</w:t>
                              <w:br/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к настоящему Решению.</w:t>
                            </w:r>
                          </w:p>
                          <w:p>
                            <w:pPr>
                              <w:pStyle w:val="26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031" w:leader="none"/>
                              </w:tabs>
                              <w:spacing w:lineRule="exact" w:line="313"/>
                              <w:ind w:left="0" w:firstLine="76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твердить программу муниципальных гарантий Лежневского городского поселения на</w:t>
                              <w:br/>
                              <w:t>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 и на плановый период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и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ов согласно приложению 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к настоящему</w:t>
                              <w:br/>
                              <w:t>Решению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306"/>
                              <w:ind w:firstLine="76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становить, что в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у и плановом периоде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и 202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 годов муниципальные</w:t>
                              <w:br/>
                              <w:t>гарантии Лежневского городского поселения не предоставляютс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05pt;height:485.3pt;mso-wrap-distance-left:0pt;mso-wrap-distance-right:0pt;mso-wrap-distance-top:0pt;mso-wrap-distance-bottom:0pt;margin-top:32.9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43"/>
                        <w:shd w:fill="auto" w:val="clear"/>
                        <w:spacing w:lineRule="exact" w:line="313"/>
                        <w:ind w:firstLine="76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Статья </w:t>
                      </w:r>
                      <w:r>
                        <w:rPr>
                          <w:color w:val="000000"/>
                          <w:lang w:val="ru-RU" w:bidi="ru-RU"/>
                        </w:rPr>
                        <w:t>7</w:t>
                      </w:r>
                      <w:r>
                        <w:rPr>
                          <w:color w:val="000000"/>
                          <w:lang w:bidi="ru-RU"/>
                        </w:rPr>
                        <w:t>. Муниципальные внутренние заимствования, муниципальный внутренний</w:t>
                        <w:br/>
                        <w:t>долг Лежневского городского поселения и расходы на его обслуживание, предоставление</w:t>
                        <w:br/>
                        <w:t>муниципальных гарантий Лежневского городского поселения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020" w:leader="none"/>
                        </w:tabs>
                        <w:spacing w:lineRule="exact" w:line="302"/>
                        <w:ind w:left="0" w:firstLine="76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Утвердить верхний предел муниципального внутреннего долга Лежневского городского</w:t>
                        <w:br/>
                        <w:t>поселения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948" w:leader="none"/>
                        </w:tabs>
                        <w:spacing w:lineRule="exact" w:line="302"/>
                        <w:ind w:left="0" w:firstLine="76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на 1 января 202</w:t>
                      </w:r>
                      <w:r>
                        <w:rPr>
                          <w:color w:val="000000"/>
                          <w:lang w:val="ru-RU" w:bidi="ru-RU"/>
                        </w:rPr>
                        <w:t>3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а в сумме 0,00 руб., в том числе по муниципальным гарантиям в сумме</w:t>
                        <w:br/>
                        <w:t>0,00 руб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948" w:leader="none"/>
                        </w:tabs>
                        <w:spacing w:lineRule="exact" w:line="310"/>
                        <w:ind w:left="0" w:firstLine="76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на 1 января 202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а в сумме 0,00 руб., в том числе по муниципальным гарантиям в сумме</w:t>
                        <w:br/>
                        <w:t>0,00 руб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11"/>
                        </w:numPr>
                        <w:shd w:fill="auto" w:val="clear"/>
                        <w:tabs>
                          <w:tab w:val="clear" w:pos="708"/>
                          <w:tab w:val="left" w:pos="948" w:leader="none"/>
                        </w:tabs>
                        <w:spacing w:lineRule="exact" w:line="313"/>
                        <w:ind w:left="0" w:firstLine="76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на 1 января 202</w:t>
                      </w:r>
                      <w:r>
                        <w:rPr>
                          <w:color w:val="000000"/>
                          <w:lang w:val="ru-RU" w:bidi="ru-RU"/>
                        </w:rPr>
                        <w:t>5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а в сумме 0,00 руб., в том числе по муниципальным гарантиям в сумме</w:t>
                        <w:br/>
                        <w:t>0,00 руб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024" w:leader="none"/>
                        </w:tabs>
                        <w:spacing w:lineRule="exact" w:line="313"/>
                        <w:ind w:left="0" w:firstLine="76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Установить предельный объем муниципального долга Лежневского городского</w:t>
                        <w:br/>
                        <w:t>поселения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313"/>
                        <w:ind w:firstLine="76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-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2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в сумме </w:t>
                      </w:r>
                      <w:r>
                        <w:rPr>
                          <w:color w:val="000000"/>
                          <w:lang w:val="ru-RU" w:bidi="ru-RU"/>
                        </w:rPr>
                        <w:t>0,0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руб.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313"/>
                        <w:ind w:firstLine="76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-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3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в сумме </w:t>
                      </w:r>
                      <w:r>
                        <w:rPr>
                          <w:color w:val="000000"/>
                          <w:lang w:val="ru-RU" w:bidi="ru-RU"/>
                        </w:rPr>
                        <w:t>0,0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руб.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313"/>
                        <w:ind w:firstLine="76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-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в сумме </w:t>
                      </w:r>
                      <w:r>
                        <w:rPr>
                          <w:color w:val="000000"/>
                          <w:lang w:val="ru-RU" w:bidi="ru-RU"/>
                        </w:rPr>
                        <w:t>0,0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руб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031" w:leader="none"/>
                        </w:tabs>
                        <w:spacing w:lineRule="exact" w:line="313"/>
                        <w:ind w:left="0" w:firstLine="76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Утвердить объем расходов на обслуживание муниципального долга Лежневского</w:t>
                        <w:br/>
                        <w:t>городского поселения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313"/>
                        <w:ind w:firstLine="76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-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2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в сумме 0,0 руб.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313"/>
                        <w:ind w:firstLine="76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-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3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в сумме 0,0 руб.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313"/>
                        <w:ind w:firstLine="76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-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в сумме 0,0 руб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024" w:leader="none"/>
                        </w:tabs>
                        <w:spacing w:lineRule="exact" w:line="313"/>
                        <w:ind w:left="0" w:firstLine="76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Утвердить программу муниципальных внутренних заимствований Лежневского</w:t>
                        <w:br/>
                        <w:t>городского поселения на 202</w:t>
                      </w:r>
                      <w:r>
                        <w:rPr>
                          <w:color w:val="000000"/>
                          <w:lang w:val="ru-RU" w:bidi="ru-RU"/>
                        </w:rPr>
                        <w:t>2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и на плановый период 202</w:t>
                      </w:r>
                      <w:r>
                        <w:rPr>
                          <w:color w:val="000000"/>
                          <w:lang w:val="ru-RU" w:bidi="ru-RU"/>
                        </w:rPr>
                        <w:t>3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и 202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ов согласно приложению</w:t>
                        <w:br/>
                      </w:r>
                      <w:r>
                        <w:rPr>
                          <w:color w:val="000000"/>
                          <w:lang w:val="ru-RU" w:bidi="ru-RU"/>
                        </w:rPr>
                        <w:t>8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к настоящему Решению.</w:t>
                      </w:r>
                    </w:p>
                    <w:p>
                      <w:pPr>
                        <w:pStyle w:val="26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031" w:leader="none"/>
                        </w:tabs>
                        <w:spacing w:lineRule="exact" w:line="313"/>
                        <w:ind w:left="0" w:firstLine="76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Утвердить программу муниципальных гарантий Лежневского городского поселения на</w:t>
                        <w:br/>
                        <w:t>202</w:t>
                      </w:r>
                      <w:r>
                        <w:rPr>
                          <w:color w:val="000000"/>
                          <w:lang w:val="ru-RU" w:bidi="ru-RU"/>
                        </w:rPr>
                        <w:t>2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 и на плановый период 202</w:t>
                      </w:r>
                      <w:r>
                        <w:rPr>
                          <w:color w:val="000000"/>
                          <w:lang w:val="ru-RU" w:bidi="ru-RU"/>
                        </w:rPr>
                        <w:t>3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и 202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ов согласно приложению </w:t>
                      </w:r>
                      <w:r>
                        <w:rPr>
                          <w:color w:val="000000"/>
                          <w:lang w:val="ru-RU" w:bidi="ru-RU"/>
                        </w:rPr>
                        <w:t>9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к настоящему</w:t>
                        <w:br/>
                        <w:t>Решению.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306"/>
                        <w:ind w:firstLine="76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>Установить, что в 202</w:t>
                      </w:r>
                      <w:r>
                        <w:rPr>
                          <w:color w:val="000000"/>
                          <w:lang w:val="ru-RU" w:bidi="ru-RU"/>
                        </w:rPr>
                        <w:t>2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у и плановом периоде 202</w:t>
                      </w:r>
                      <w:r>
                        <w:rPr>
                          <w:color w:val="000000"/>
                          <w:lang w:val="ru-RU" w:bidi="ru-RU"/>
                        </w:rPr>
                        <w:t>3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и 202</w:t>
                      </w:r>
                      <w:r>
                        <w:rPr>
                          <w:color w:val="000000"/>
                          <w:lang w:val="ru-RU" w:bidi="ru-RU"/>
                        </w:rPr>
                        <w:t>4</w:t>
                      </w:r>
                      <w:r>
                        <w:rPr>
                          <w:color w:val="000000"/>
                          <w:lang w:bidi="ru-RU"/>
                        </w:rPr>
                        <w:t xml:space="preserve"> годов муниципальные</w:t>
                        <w:br/>
                        <w:t>гарантии Лежневского городского поселения не предоставляютс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48310</wp:posOffset>
                </wp:positionH>
                <wp:positionV relativeFrom="page">
                  <wp:posOffset>6353810</wp:posOffset>
                </wp:positionV>
                <wp:extent cx="6391910" cy="1720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exact" w:line="220" w:before="0" w:after="27"/>
                              <w:ind w:left="740" w:hanging="0"/>
                              <w:rPr/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 xml:space="preserve">Статья </w:t>
                            </w:r>
                            <w:r>
                              <w:rPr>
                                <w:color w:val="000000"/>
                                <w:lang w:val="ru-RU" w:bidi="ru-RU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. Вступление в силу настоящего Реш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13.55pt;mso-wrap-distance-left:0pt;mso-wrap-distance-right:0pt;mso-wrap-distance-top:0pt;mso-wrap-distance-bottom:0pt;margin-top:500.3pt;mso-position-vertical-relative:page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exact" w:line="220" w:before="0" w:after="27"/>
                        <w:ind w:left="740" w:hanging="0"/>
                        <w:rPr/>
                      </w:pPr>
                      <w:r>
                        <w:rPr>
                          <w:color w:val="000000"/>
                          <w:lang w:bidi="ru-RU"/>
                        </w:rPr>
                        <w:t xml:space="preserve">Статья </w:t>
                      </w:r>
                      <w:r>
                        <w:rPr>
                          <w:color w:val="000000"/>
                          <w:lang w:val="ru-RU" w:bidi="ru-RU"/>
                        </w:rPr>
                        <w:t>8</w:t>
                      </w:r>
                      <w:r>
                        <w:rPr>
                          <w:color w:val="000000"/>
                          <w:lang w:bidi="ru-RU"/>
                        </w:rPr>
                        <w:t>. Вступление в силу настоящего Реш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3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. В 2021 году настоящее Решение применяется исключительно в целях обеспечения исполнения  бюджета городского поселения в 2022 году.</w:t>
      </w:r>
    </w:p>
    <w:p>
      <w:pPr>
        <w:pStyle w:val="Normal"/>
        <w:spacing w:lineRule="auto" w:line="27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10260</wp:posOffset>
                </wp:positionH>
                <wp:positionV relativeFrom="page">
                  <wp:posOffset>7877810</wp:posOffset>
                </wp:positionV>
                <wp:extent cx="1904365" cy="4432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exact" w:line="313" w:before="0" w:after="0"/>
                              <w:ind w:right="7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Глава Лежневского</w:t>
                              <w:br/>
                              <w:t>Городского по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34.9pt;mso-wrap-distance-left:0pt;mso-wrap-distance-right:0pt;mso-wrap-distance-top:0pt;mso-wrap-distance-bottom:0pt;margin-top:620.3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exact" w:line="313" w:before="0" w:after="0"/>
                        <w:ind w:right="7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Глава Лежневского</w:t>
                        <w:br/>
                        <w:t>Городского по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668010</wp:posOffset>
                </wp:positionH>
                <wp:positionV relativeFrom="page">
                  <wp:posOffset>8030210</wp:posOffset>
                </wp:positionV>
                <wp:extent cx="861695" cy="1397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exact" w:line="22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И.В. Утк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11pt;mso-wrap-distance-left:0pt;mso-wrap-distance-right:0pt;mso-wrap-distance-top:0pt;mso-wrap-distance-bottom:0pt;margin-top:632.3pt;mso-position-vertical-relative:page;margin-left:446.3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exact" w:line="22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bidi="ru-RU"/>
                        </w:rPr>
                        <w:t>И.В. Утк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   решению Совета Лежневского город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___.__.2021г. №___</w:t>
      </w:r>
    </w:p>
    <w:p>
      <w:pPr>
        <w:pStyle w:val="Normal"/>
        <w:jc w:val="center"/>
        <w:rPr/>
      </w:pPr>
      <w:r>
        <w:rPr>
          <w:b/>
          <w:szCs w:val="28"/>
        </w:rPr>
        <w:t>Нормативы распределения доходов между бюджетами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й системы Российской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Феде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на 2022 год и на плановый период 2023 и 2024 год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(в процентах)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977"/>
        <w:gridCol w:w="1390"/>
        <w:gridCol w:w="1222"/>
        <w:gridCol w:w="1215"/>
      </w:tblGrid>
      <w:tr>
        <w:trPr>
          <w:trHeight w:val="519" w:hRule="atLeast"/>
          <w:cantSplit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К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я</w:t>
            </w:r>
          </w:p>
        </w:tc>
      </w:tr>
      <w:tr>
        <w:trPr>
          <w:trHeight w:val="301" w:hRule="atLeast"/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г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г.</w:t>
            </w:r>
          </w:p>
        </w:tc>
      </w:tr>
      <w:tr>
        <w:trPr>
          <w:trHeight w:val="280" w:hRule="exac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11" w:hRule="exac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321" w:leader="none"/>
              </w:tabs>
              <w:spacing w:before="264" w:after="0"/>
              <w:ind w:right="34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000 1 17 01050 13 0000 1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321" w:leader="none"/>
              </w:tabs>
              <w:spacing w:before="264" w:after="0"/>
              <w:ind w:right="34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321" w:leader="none"/>
              </w:tabs>
              <w:spacing w:before="264" w:after="0"/>
              <w:ind w:right="34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321" w:leader="none"/>
              </w:tabs>
              <w:spacing w:before="264" w:after="0"/>
              <w:ind w:right="34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</w:t>
            </w:r>
          </w:p>
        </w:tc>
      </w:tr>
      <w:tr>
        <w:trPr>
          <w:trHeight w:val="1310" w:hRule="exac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321" w:leader="none"/>
              </w:tabs>
              <w:spacing w:before="264" w:after="0"/>
              <w:ind w:right="34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000 1 17 05050 13 0000 1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321" w:leader="none"/>
              </w:tabs>
              <w:spacing w:before="264" w:after="0"/>
              <w:ind w:right="34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321" w:leader="none"/>
              </w:tabs>
              <w:spacing w:before="264" w:after="0"/>
              <w:ind w:right="34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321" w:leader="none"/>
              </w:tabs>
              <w:spacing w:before="264" w:after="0"/>
              <w:ind w:right="34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49" w:gutter="0" w:header="0" w:top="709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   решению Совета Лежневского город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___.__.2021г. №___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 бюджета Лежневского городского поселения  по кодам классификации доходов бюджетов на 2022 год и  плановый период 2023 и 2024 годов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4821"/>
        <w:gridCol w:w="2411"/>
        <w:gridCol w:w="2268"/>
        <w:gridCol w:w="1984"/>
      </w:tblGrid>
      <w:tr>
        <w:trPr>
          <w:trHeight w:val="887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 дохо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335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634 7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 166 1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 603 970,0</w:t>
            </w:r>
          </w:p>
        </w:tc>
      </w:tr>
      <w:tr>
        <w:trPr>
          <w:trHeight w:val="252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000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 01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 235 0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 00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1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35 0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624 7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656 1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688 97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 03 02000 01 0000 110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4 7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6 1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8 97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ИМУЩЕСТВО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6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5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 230 0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1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 0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 0000 1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0 0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ЯЩЕГОСЯ В ГОСУДАРСТВЕННОЙ И МУНИЦИПАЛЬНОЙ СОБСТВЕН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 0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00 00 0000 12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4 00000 00 0000 000</w:t>
            </w:r>
          </w:p>
          <w:p>
            <w:pPr>
              <w:pStyle w:val="ConsPlusNormal"/>
              <w:ind w:hanging="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 0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6000 00 0000 43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561 768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9 270 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 270 2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61 768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70 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70 2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0000 00 0000 15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тации бюджетам субъектов Российской Федераци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 775 32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70 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 270 2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04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10"/>
              <w:gridCol w:w="2494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 xml:space="preserve">000 </w:t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 xml:space="preserve">2 02 20000 00 0000 150 </w:t>
                  </w:r>
                </w:p>
              </w:tc>
            </w:tr>
          </w:tbl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5 238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00 2 02 40000 00 0000 15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 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196 538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 436 3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 874 170,0</w:t>
            </w:r>
          </w:p>
        </w:tc>
      </w:tr>
    </w:tbl>
    <w:p>
      <w:pPr>
        <w:sectPr>
          <w:type w:val="nextPage"/>
          <w:pgSz w:orient="landscape" w:w="16838" w:h="11906"/>
          <w:pgMar w:left="357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   решению Совета Лежневского город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___.__.2021г. №___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Лежневского городского поселения на </w:t>
      </w:r>
      <w:r>
        <w:rPr>
          <w:b/>
          <w:bCs/>
          <w:sz w:val="24"/>
          <w:szCs w:val="24"/>
        </w:rPr>
        <w:t>2022 год и  плановый период 2023 и 2024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3257"/>
        <w:gridCol w:w="1563"/>
        <w:gridCol w:w="1456"/>
        <w:gridCol w:w="1521"/>
      </w:tblGrid>
      <w:tr>
        <w:trPr>
          <w:trHeight w:val="854" w:hRule="atLeast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   </w:t>
              <w:br/>
              <w:t>(руб.)</w:t>
            </w:r>
          </w:p>
        </w:tc>
      </w:tr>
      <w:tr>
        <w:trPr>
          <w:trHeight w:val="234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  <w:tr>
        <w:trPr>
          <w:trHeight w:val="36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000 01 00 00 00 00 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 987,3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0000 0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 987,3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0000 5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pacing w:val="-4"/>
                <w:sz w:val="20"/>
              </w:rPr>
              <w:t>-50 196 538,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6 436 33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6 874 170,0</w:t>
            </w:r>
          </w:p>
        </w:tc>
      </w:tr>
      <w:tr>
        <w:trPr>
          <w:trHeight w:val="376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00 0000 5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средств бюджет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pacing w:val="-4"/>
                <w:sz w:val="20"/>
              </w:rPr>
              <w:t>-50 196 538,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6 436 33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6 874 170,0</w:t>
            </w:r>
          </w:p>
        </w:tc>
      </w:tr>
      <w:tr>
        <w:trPr>
          <w:trHeight w:val="256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pacing w:val="-4"/>
                <w:sz w:val="20"/>
              </w:rPr>
              <w:t>-50 196 538,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6 436 33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6 874 170,0</w:t>
            </w:r>
          </w:p>
        </w:tc>
      </w:tr>
      <w:tr>
        <w:trPr>
          <w:trHeight w:val="47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0 01 05 02 01 13 0000 5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pacing w:val="-4"/>
                <w:sz w:val="20"/>
              </w:rPr>
              <w:t>-50 196 538,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6 436 33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6 874 170,0</w:t>
            </w:r>
          </w:p>
        </w:tc>
      </w:tr>
      <w:tr>
        <w:trPr>
          <w:trHeight w:val="46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5 00 00 00 0000 6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остатков средств бюдже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50 375 525,9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36 33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74 170,0</w:t>
            </w:r>
          </w:p>
        </w:tc>
      </w:tr>
      <w:tr>
        <w:trPr>
          <w:trHeight w:val="4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5 02 00 00 0000 6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50 375 525,9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36 33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74 170,0</w:t>
            </w:r>
          </w:p>
        </w:tc>
      </w:tr>
      <w:tr>
        <w:trPr>
          <w:trHeight w:val="54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5 02 01 00 0000 6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50 375 525,9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36 33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74 170,0</w:t>
            </w:r>
          </w:p>
        </w:tc>
      </w:tr>
      <w:tr>
        <w:trPr>
          <w:trHeight w:val="28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5 02 01 13 0000 6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4"/>
                <w:sz w:val="18"/>
                <w:szCs w:val="18"/>
              </w:rPr>
              <w:t>50 375 525,9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36 33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74 17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849" w:gutter="0" w:header="0" w:top="709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   решению Совета Лежневского город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___.__.2021г. №___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Лежневского городского поселения и не включенным в муниципальные программы Лежневского городского поселения направлениям деятельности органов местного самоуправления Лежневского городского поселения, группам видов расходов классификации расходов  бюджета городского поселения на </w:t>
      </w:r>
      <w:r>
        <w:rPr>
          <w:b/>
          <w:bCs/>
          <w:sz w:val="24"/>
          <w:szCs w:val="24"/>
        </w:rPr>
        <w:t>2022 год и  плановый период 2023 и 2024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3"/>
        <w:gridCol w:w="1997"/>
        <w:gridCol w:w="1418"/>
        <w:gridCol w:w="2129"/>
        <w:gridCol w:w="2407"/>
        <w:gridCol w:w="2545"/>
      </w:tblGrid>
      <w:tr>
        <w:trPr>
          <w:trHeight w:val="803" w:hRule="atLeast"/>
        </w:trPr>
        <w:tc>
          <w:tcPr>
            <w:tcW w:w="4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Вид    расходов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278" w:hRule="atLeast"/>
        </w:trPr>
        <w:tc>
          <w:tcPr>
            <w:tcW w:w="4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22г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23г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24г.</w:t>
            </w:r>
          </w:p>
        </w:tc>
      </w:tr>
      <w:tr>
        <w:trPr>
          <w:trHeight w:val="874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 «Уличное освещение территории Лежневского городского поселения Лежневского муниципального района Ивановской области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00 000,0</w:t>
            </w:r>
          </w:p>
        </w:tc>
      </w:tr>
      <w:tr>
        <w:trPr>
          <w:trHeight w:val="445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стройство наружного освещения на улицах п. Лежнево»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</w:t>
            </w:r>
          </w:p>
        </w:tc>
      </w:tr>
      <w:tr>
        <w:trPr>
          <w:trHeight w:val="499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строительство, реконструкцию, модернизацию объектов уличного освещения в Лежневском городском поселении (Межбюджетные трансферты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02 0 01 97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</w:t>
            </w:r>
          </w:p>
        </w:tc>
      </w:tr>
      <w:tr>
        <w:trPr>
          <w:trHeight w:val="874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 «Содержание и ремонт автомобильных дорог общего пользования местного значения Лежневского городского поселения и искусственных сооружений на них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269 337,8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 000,0</w:t>
            </w:r>
          </w:p>
        </w:tc>
      </w:tr>
      <w:tr>
        <w:trPr>
          <w:trHeight w:val="445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Дорожная деятельность»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69 337,8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 000,0</w:t>
            </w:r>
          </w:p>
        </w:tc>
      </w:tr>
      <w:tr>
        <w:trPr>
          <w:trHeight w:val="44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автомобильных дорог общего пользования на территории Лежневского город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2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 000,0</w:t>
            </w:r>
          </w:p>
        </w:tc>
      </w:tr>
      <w:tr>
        <w:trPr>
          <w:trHeight w:val="44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ирование строительства (реконструкции), капитального ремонта, 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ого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03 0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9 337,8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района из бюджета городского поселения на дорожную деятельность в отношении автомобильных дорог местного значения в границах городского поселения и обеспечение безопасности дорожного движения на них (Межбюджетные трансферты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7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 000,0</w:t>
            </w:r>
          </w:p>
        </w:tc>
      </w:tr>
      <w:tr>
        <w:trPr>
          <w:trHeight w:val="874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 «Формирование современной городской среды на территории Лежневского городского поселения 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 000,0</w:t>
            </w:r>
          </w:p>
        </w:tc>
      </w:tr>
      <w:tr>
        <w:trPr>
          <w:trHeight w:val="445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Благоустройство дворовых и общественных территорий Лежневского городского поселения»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</w:t>
            </w:r>
          </w:p>
        </w:tc>
      </w:tr>
      <w:tr>
        <w:trPr>
          <w:trHeight w:val="445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Формирование современной городской среды»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</w:t>
            </w:r>
          </w:p>
        </w:tc>
      </w:tr>
      <w:tr>
        <w:trPr>
          <w:trHeight w:val="445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многоквартирных домов и общественных территорий Лежневского город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04 1 01  20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</w:t>
            </w:r>
          </w:p>
        </w:tc>
      </w:tr>
      <w:tr>
        <w:trPr>
          <w:trHeight w:val="274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 «Детские игровые площадки Лежневского городского поселения Лежневского муниципального района.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00 000,0</w:t>
            </w:r>
          </w:p>
        </w:tc>
      </w:tr>
      <w:tr>
        <w:trPr>
          <w:trHeight w:val="445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становка детских игровых площадок на территории  Лежневского городского поселения Лежневского муниципального района»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</w:tr>
      <w:tr>
        <w:trPr>
          <w:trHeight w:val="445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етских игровых площадок (Закупка товаров, работ и услуг для обеспечения государственных (муниципальных) нужд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1 20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 000,0</w:t>
            </w:r>
          </w:p>
        </w:tc>
      </w:tr>
      <w:tr>
        <w:trPr>
          <w:trHeight w:val="874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направления деятельности органов местного самоуправления Лежневского городского посел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 9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5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5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50 000,0</w:t>
            </w:r>
          </w:p>
        </w:tc>
      </w:tr>
      <w:tr>
        <w:trPr>
          <w:trHeight w:val="423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и содержание противопожарных водоемов и подъездных путей к ним в летний и зимний период (Закупка товаров, работ и услуг для обеспечения государственных (муниципальных) нужд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2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50 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</w:t>
            </w:r>
          </w:p>
        </w:tc>
      </w:tr>
      <w:tr>
        <w:trPr>
          <w:trHeight w:val="663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Лежневкого муниципального района (Иные бюджетные ассигнования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20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 000,0</w:t>
            </w:r>
          </w:p>
        </w:tc>
      </w:tr>
      <w:tr>
        <w:trPr>
          <w:trHeight w:val="874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направления деятельности органов местного самоуправления Лежневского городского посел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 9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26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290 000,0</w:t>
            </w:r>
          </w:p>
        </w:tc>
      </w:tr>
      <w:tr>
        <w:trPr>
          <w:trHeight w:val="423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 Лежневского городского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0 0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70 000,0</w:t>
            </w:r>
          </w:p>
        </w:tc>
      </w:tr>
      <w:tr>
        <w:trPr>
          <w:trHeight w:val="423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 Лежневского городского поселения (Иные бюджетные ассигнования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 00 0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</w:t>
            </w:r>
          </w:p>
        </w:tc>
      </w:tr>
      <w:tr>
        <w:trPr>
          <w:trHeight w:val="874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направления деятельности администрации Лежневского муниципального района в области жилищно-коммунального хозяйства Лежневского городского посел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 9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413 54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71 929,9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879 769,92</w:t>
            </w:r>
          </w:p>
        </w:tc>
      </w:tr>
      <w:tr>
        <w:trPr>
          <w:trHeight w:val="1330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Строительство и ремонт колод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 9 00 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</w:t>
            </w:r>
          </w:p>
        </w:tc>
      </w:tr>
      <w:tr>
        <w:trPr>
          <w:trHeight w:val="445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 счет средств бюджета Лежневкого городского поселения, минимального размера взноса на капитальный ремонт общего имущества в многоквартирных домах, расположенных на территории поселения, в части помещений, собственником которых является Лежневское городское посе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 00 2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</w:t>
            </w:r>
          </w:p>
        </w:tc>
      </w:tr>
      <w:tr>
        <w:trPr>
          <w:trHeight w:val="558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енежная компенсация за наем (поднаем) жилищных помещений собственникам (нанимателям) жилых помещения  в многоквартирных домах, признанных аварийными </w:t>
            </w:r>
            <w:r>
              <w:rPr>
                <w:color w:val="000000"/>
                <w:sz w:val="24"/>
                <w:szCs w:val="24"/>
              </w:rPr>
              <w:t>(Социальное обеспечение и иные выплаты населению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 9 00 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передаче электрической энергии  и иных услуг, оказание которых является неотъемлемой частью процесса поставки электрической энергии и работы по технологическому обслуживанию сетей уличного освещения в границах Лежневского городского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 00 2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 500 000,0</w:t>
            </w:r>
          </w:p>
        </w:tc>
      </w:tr>
      <w:tr>
        <w:trPr>
          <w:trHeight w:val="2669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слуги по передаче электрической энергии  и иных услуг, оказание которых является неотъемлемой частью процесса поставки электрической энергии и работы по технологическому обслуживанию сетей уличного освещения в границах Лежневского городского поселения(Иные бюджетные ассигнования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42 9 00 2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00 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 00 2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8 389,9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 229,92</w:t>
            </w:r>
          </w:p>
        </w:tc>
      </w:tr>
      <w:tr>
        <w:trPr>
          <w:trHeight w:val="499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Межбюджетные трансферты бюджету района из бюджета городского поселения на осуществление части полномочий по решению вопросов местного значения на </w:t>
            </w:r>
            <w:r>
              <w:rPr>
                <w:rFonts w:eastAsia="Calibri"/>
                <w:sz w:val="24"/>
                <w:szCs w:val="24"/>
                <w:lang w:eastAsia="en-US"/>
              </w:rPr>
              <w:t>организацию благоустройства территории городского  поселения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 00 97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37 630,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37 630,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37 630,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жбюджетные трансферты бюджету района из бюджета городского поселения на осуществление части полномочий по решению вопросов местного значения на </w:t>
            </w:r>
            <w:r>
              <w:rPr>
                <w:rFonts w:eastAsia="Calibri"/>
                <w:sz w:val="24"/>
                <w:szCs w:val="24"/>
                <w:lang w:eastAsia="en-US"/>
              </w:rPr>
              <w:t>создание условий для обеспечения жителей городского поселения услугами бытового обслужи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 00 97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91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91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910,0</w:t>
            </w:r>
          </w:p>
        </w:tc>
      </w:tr>
      <w:tr>
        <w:trPr>
          <w:trHeight w:val="499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у района из бюджета городского поселения на обеспечение проживающих в Лежневском город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 (Межбюджетные трансферты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2 9 00 97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 000,0</w:t>
            </w:r>
          </w:p>
        </w:tc>
      </w:tr>
      <w:tr>
        <w:trPr>
          <w:trHeight w:val="499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организацию благоустройства территории городского  поселения в части устройства и ремонта контейнерных  площадок в Лежневском городском поселении(Межбюджетные трансферты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2 9 00 97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</w:tr>
      <w:tr>
        <w:trPr>
          <w:trHeight w:val="87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направления деятельности администрации Лежневского муниципального района в области молодежной политике Лежневского городского поселения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43 9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 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 000,0</w:t>
            </w:r>
          </w:p>
        </w:tc>
      </w:tr>
      <w:tr>
        <w:trPr>
          <w:trHeight w:val="28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района из бюджета городского поселения на осуществление части полномочий по решению вопросов местного значения н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рганизацию и осуществление мероприятий по работе с детьми и молодежью в городском поселении </w:t>
            </w:r>
            <w:r>
              <w:rPr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9 00 97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</w:tr>
      <w:tr>
        <w:trPr>
          <w:trHeight w:val="274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направления деятельности администрации Лежневского муниципального района в области культуры Лежневского городского посел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 9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61 248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50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11 500 000,0</w:t>
            </w:r>
          </w:p>
        </w:tc>
      </w:tr>
      <w:tr>
        <w:trPr>
          <w:trHeight w:val="874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библиотечного, библиографического и информационного обслуживания пользователей библиотек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9 00 00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8 050,7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 500 000,0</w:t>
            </w:r>
          </w:p>
        </w:tc>
      </w:tr>
      <w:tr>
        <w:trPr>
          <w:trHeight w:val="884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населения услугами учреждения культуры  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9 00 00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5 294,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8 000 000,0</w:t>
            </w:r>
          </w:p>
        </w:tc>
      </w:tr>
      <w:tr>
        <w:trPr>
          <w:trHeight w:val="874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расходы связанные с устройством пристройки к зданию МБУК "Дом культуры Лежневского городского поселе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4 9 00 00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74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4 9 00 80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9 368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4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 Ивановской области до средней заработной платы в Ивановской област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4 9 00 S0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335,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4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рганизации досуга и услуги организации культуры;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9 00 96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 2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 9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4 400,0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4 400,0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4 400,08</w:t>
            </w:r>
          </w:p>
        </w:tc>
      </w:tr>
      <w:tr>
        <w:trPr>
          <w:trHeight w:val="451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енсия за выслугу лет лицам, замещавшим выборные муниципальные должности и муниципальные должности муниципальной службы </w:t>
            </w:r>
            <w:r>
              <w:rPr>
                <w:sz w:val="24"/>
                <w:szCs w:val="24"/>
              </w:rPr>
              <w:t>(Социальное обеспечение и иные выплаты населению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9 00 40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000,0</w:t>
            </w:r>
          </w:p>
        </w:tc>
      </w:tr>
      <w:tr>
        <w:trPr>
          <w:trHeight w:val="451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 (Иные бюджетные ассигнования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9 00 9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30 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</w:t>
            </w:r>
          </w:p>
        </w:tc>
      </w:tr>
      <w:tr>
        <w:trPr>
          <w:trHeight w:val="451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района из бюджета городского поселения на реализацию полномочий по осуществлению внешнего муниципального финансового контроля городского поселения (Межбюджетные трансферты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9 00 97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400,0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400,0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400,08</w:t>
            </w:r>
          </w:p>
        </w:tc>
      </w:tr>
      <w:tr>
        <w:trPr>
          <w:trHeight w:val="451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у района из бюджета городского поселения на участие в профилактике терроризма и экстремизма, а также в минимизации и (или) ликвидации последствий проявлений терроризма и экстремизма в границах Лежневского городского поселения (Межбюджетные трансферты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9 00 97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</w:t>
            </w:r>
          </w:p>
        </w:tc>
      </w:tr>
      <w:tr>
        <w:trPr>
          <w:trHeight w:val="285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направления деятельности администрации Лежневского муниципального района в водном хозяйстве Лежневского городского посел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 9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0 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0 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0 000,0</w:t>
            </w:r>
          </w:p>
        </w:tc>
      </w:tr>
      <w:tr>
        <w:trPr>
          <w:trHeight w:val="663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 xml:space="preserve">Межбюджетные трансферты бюджету района из бюджета городского поселения на осуществление части полномочий по решению вопросов местного значения на  владение, пользование и распоряжение имуществом, находящимся в муниципальной собственности городского поселения, в части содержания и обслуживания гидротехнического соору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8 9 00 97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</w:tr>
      <w:tr>
        <w:trPr>
          <w:trHeight w:val="371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50 375 525,9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45 236 33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 474 170,0</w:t>
            </w:r>
          </w:p>
        </w:tc>
      </w:tr>
    </w:tbl>
    <w:p>
      <w:pPr>
        <w:sectPr>
          <w:type w:val="nextPage"/>
          <w:pgSz w:orient="landscape" w:w="16838" w:h="11906"/>
          <w:pgMar w:left="357" w:right="70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   решению Совета Лежневского город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___.__.2021г. №___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pacing w:val="-10"/>
          <w:w w:val="8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w w:val="87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едомственная структура расходов  бюдже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Лежневского городского поселения  на  </w:t>
      </w:r>
      <w:r>
        <w:rPr>
          <w:b/>
          <w:bCs/>
          <w:sz w:val="24"/>
          <w:szCs w:val="24"/>
        </w:rPr>
        <w:t>2022 год и  плановый период 2023 и 2024 годов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5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277"/>
        <w:gridCol w:w="852"/>
        <w:gridCol w:w="1842"/>
        <w:gridCol w:w="711"/>
        <w:gridCol w:w="2409"/>
        <w:gridCol w:w="2410"/>
        <w:gridCol w:w="2410"/>
        <w:gridCol w:w="7"/>
      </w:tblGrid>
      <w:tr>
        <w:trPr>
          <w:trHeight w:val="803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дител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)</w:t>
            </w:r>
          </w:p>
        </w:tc>
      </w:tr>
      <w:tr>
        <w:trPr>
          <w:trHeight w:val="368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</w:tr>
      <w:tr>
        <w:trPr>
          <w:trHeight w:val="28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Лежневского муниципального района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5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5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33 400,0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66 400,0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96 400,08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24"/>
                <w:szCs w:val="24"/>
              </w:rPr>
              <w:t xml:space="preserve">Функционирование Правительства РФ высших </w:t>
            </w: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</w:rPr>
              <w:t xml:space="preserve">органов исполнительной власти субъектов РФ, </w:t>
            </w:r>
            <w:r>
              <w:rPr>
                <w:rFonts w:cs="Times New Roman" w:ascii="Times New Roman" w:hAnsi="Times New Roman"/>
                <w:i/>
                <w:color w:val="000000"/>
                <w:spacing w:val="-12"/>
                <w:sz w:val="24"/>
                <w:szCs w:val="24"/>
              </w:rPr>
              <w:t>местных администраций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104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7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6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9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Лежне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1 9 00 002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00,0</w:t>
            </w:r>
          </w:p>
          <w:p>
            <w:pPr>
              <w:pStyle w:val="Normal"/>
              <w:jc w:val="center"/>
              <w:rPr>
                <w:color w:val="4F81BD"/>
                <w:sz w:val="24"/>
                <w:szCs w:val="24"/>
              </w:rPr>
            </w:pPr>
            <w:r>
              <w:rPr>
                <w:color w:val="4F81B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Лежневского городского поселения (Иные бюджетные ассигнования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1 9 00 002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 000,0</w:t>
            </w:r>
          </w:p>
        </w:tc>
      </w:tr>
      <w:tr>
        <w:trPr>
          <w:trHeight w:val="41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6 400,0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6 400,08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6 400,08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у района из бюджета городского поселения на реализацию полномочий по осуществлению внешнего муниципального финансового контроля городского поселения 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5 9 00 9707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400,0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400,08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400,08</w:t>
            </w:r>
          </w:p>
        </w:tc>
      </w:tr>
      <w:tr>
        <w:trPr>
          <w:trHeight w:val="32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5"/>
                <w:sz w:val="24"/>
                <w:szCs w:val="24"/>
              </w:rPr>
              <w:t>Резервные фонды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 0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0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Лежневского муниципального района (Иные бюджетные ассигнования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0 9 00 2015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30 000,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 000,0</w:t>
            </w:r>
          </w:p>
        </w:tc>
      </w:tr>
      <w:tr>
        <w:trPr>
          <w:trHeight w:val="94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 (Иные бюджетные ассигнования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5 9 00 9001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БЕЗОПАСНОСТЬ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АВООХРАНИТЕЛЬНАЯ ДЕЯТЕЛЬНОСТЬ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жданская оборон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Межбюджетные трансферты бюджету района из бюджета городского поселения на участие в профилактике терроризма и экстремизма, а также в минимизации и (или) ликвидации последствий проявлений терроризма и экстремизма в границах Лежневского городского поселения 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5 9 00 9707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5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Очистка и содержание противопожарных водоемов и подъездных путей к ним в летний и зимний период (Закупка товаров, работ и услуг для обеспечения государственных (муниципальных)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0 9 00 2001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319 337,8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5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 050 000,0</w:t>
            </w:r>
          </w:p>
        </w:tc>
      </w:tr>
      <w:tr>
        <w:trPr>
          <w:trHeight w:val="29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pacing w:val="-12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Водное хозяйств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района из бюджета городского поселения на осуществление части полномочий по решению вопросов местного значения н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ладение, пользование и распоряжение имуществом, находящимся в муниципальной собственности городского поселения, в части содержания и  обслуживания гидротехнического сооружения 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8 9 00 9706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/>
                <w:i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2"/>
                <w:sz w:val="24"/>
                <w:szCs w:val="24"/>
              </w:rPr>
              <w:t>Дорожное  хозяйство (дорожные фонд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 269 337,8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 0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 00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Содержание и текущий ремонт автомобильных дорог общего пользования на территории Лежневского городского поселения (Закупка товаров, работ и услуг для обеспечения государственных (муниципаль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3 0 01 2005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 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ектирование строительства (реконструкции), капитального ремонта, 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ого дорожного фонда(Закупка товаров, работ и услуг для обеспечения государственных (муниципальных)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03 0 01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51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9 337,8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Межбюджетные трансферты бюджету района из бюджета городского поселения на дорожную деятельность в отношении автомобильных дорог местного значения в границах городского поселения и обеспечение безопасности дорожного движения на них 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3 0 01 9705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 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913 54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171 929,9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379 769,92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6"/>
                <w:sz w:val="24"/>
                <w:szCs w:val="24"/>
              </w:rPr>
              <w:t>Жилищное  хозяйств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7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0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00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, за счет средств бюджета Лежневского городского поселения, минимального размера взноса на капитальный ремонт общего имущества в многоквартирных домах, расположенных на территории поселения, в части помещений, собственником которых является Лежневское городское посел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обеспечения государственных (муниципаль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2 9 00 2011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</w:t>
            </w:r>
          </w:p>
        </w:tc>
      </w:tr>
      <w:tr>
        <w:trPr>
          <w:trHeight w:val="27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енежная компенсация за наем (поднаем) жилищных помещений собственникам (нанимателям) жилых помещения  в многоквартирных домах, признанных аварийными </w:t>
            </w:r>
            <w:r>
              <w:rPr>
                <w:color w:val="000000"/>
                <w:sz w:val="24"/>
                <w:szCs w:val="24"/>
              </w:rPr>
              <w:t>(Социальное обеспечение и иные выплаты населению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2 9 00 2011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у района из бюджета городского поселения на обеспечение проживающих в Лежневском город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 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29 00 9705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8"/>
                <w:sz w:val="24"/>
                <w:szCs w:val="24"/>
              </w:rPr>
              <w:t>Коммунальное  хозяйств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75 91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75 91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75 91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троительство и ремонт колод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 00 200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ежбюджетные трансферты бюджету района из бюджета городского поселения на осуществление части полномочий по решению вопросов местного значения на </w:t>
            </w:r>
            <w:r>
              <w:rPr>
                <w:rFonts w:eastAsia="Calibri"/>
                <w:sz w:val="24"/>
                <w:szCs w:val="24"/>
                <w:lang w:eastAsia="en-US"/>
              </w:rPr>
              <w:t>создание условий для обеспечения жителей городского поселения услугами бытового обслуживания 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42 9 00 9705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9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9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9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/>
                <w:i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2"/>
                <w:sz w:val="24"/>
                <w:szCs w:val="24"/>
              </w:rPr>
              <w:t>Благоустройств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37 63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 396 019,9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 603 859,92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бюджету района из бюджета городского поселения на осуществление части полномочий по решению вопросов местного значения на строительство, реконструкцию, модернизацию объектов уличного освещения в Лежневском городском поселении </w:t>
            </w:r>
            <w:r>
              <w:rPr>
                <w:rFonts w:cs="Times New Roman" w:ascii="Times New Roman" w:hAnsi="Times New Roman"/>
              </w:rPr>
              <w:t>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2 0 01 9706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воровых территорий многоквартирных домов и общественных территорий Лежневского городского поселения. </w:t>
            </w:r>
            <w:r>
              <w:rPr>
                <w:rFonts w:cs="Times New Roman" w:ascii="Times New Roman" w:hAnsi="Times New Roman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041 01  2012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етских игровых площадок (Закупка товаров, работ и услуг для обеспечения государственных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униципальных)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1 2012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ередаче электрической энергии  и иных услуг, оказание которых является неотъемлемой частью процесса поставки электрической энергии и работы по технологическому обслуживанию сетей уличного освещения в границах Лежневского городского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2 9 00 2012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8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 000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 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ередаче электрической энергии  и иных услуг, оказание которых является неотъемлемой частью процесса поставки электрической энергии и работы по технологическому обслуживанию сетей уличного освещения в границах Лежневского городского поселения(Иные бюджетные ассигнования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2 9 00 2012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роприятия в области благоустройства (Закупка товаров, работ и услуг для обеспечения государственных (муниципальных) нужд)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2 9 00 2014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8 389,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 229,92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района из бюджета городского поселения на осуществление части полномочий по решению вопросов местного значения на </w:t>
            </w:r>
            <w:r>
              <w:rPr>
                <w:rFonts w:eastAsia="Calibri"/>
                <w:sz w:val="24"/>
                <w:szCs w:val="24"/>
                <w:lang w:eastAsia="en-US"/>
              </w:rPr>
              <w:t>организацию благоустройства территории городского  поселения.</w:t>
            </w:r>
            <w:r>
              <w:rPr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29 00 9705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37 63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37 63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37 63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организацию благоустройства территории городского  поселения в части устройства и ремонта контейнерных  площадок в Лежневском городском поселении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29 00 9707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организацию и осуществление мероприятий по работе с детьми и молодежью в городском поселении (Межбюджетные трансферты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43 9 00 97 054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61 248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 5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 50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Культур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661 248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1 5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1 40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иблиотечного, библиографического и информационного обслуживания пользователей библиотек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4 9 00 0023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288 050,7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 5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 500 000,0</w:t>
            </w:r>
          </w:p>
        </w:tc>
      </w:tr>
      <w:tr>
        <w:trPr>
          <w:trHeight w:val="27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населения услугами учреждения культуры  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4 9 00 0024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 145 294,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8 000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8 000 00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я на расходы связанные с устройством пристройки к зданию МБУК "Дом культуры Лежневского городского поселения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4 9 00 0026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 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44 9 00 8034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9 368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44 9 00 </w:t>
            </w:r>
            <w:r>
              <w:rPr>
                <w:color w:val="000000"/>
                <w:spacing w:val="-14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pacing w:val="-14"/>
                <w:sz w:val="24"/>
                <w:szCs w:val="24"/>
              </w:rPr>
              <w:t>034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335,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 000,0</w:t>
            </w:r>
          </w:p>
        </w:tc>
      </w:tr>
      <w:tr>
        <w:trPr>
          <w:trHeight w:val="187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енсия за выслугу лет лицам, замещавшим выборные муниципальные должности и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45 9 00 4051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0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000,0</w:t>
            </w:r>
          </w:p>
        </w:tc>
      </w:tr>
      <w:tr>
        <w:trPr>
          <w:trHeight w:val="34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ВСЕГО РАСХОДЫ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50 375 525,9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Cs w:val="28"/>
              </w:rPr>
            </w:pPr>
            <w:r>
              <w:rPr>
                <w:b/>
                <w:bCs/>
                <w:color w:val="000000"/>
                <w:spacing w:val="-4"/>
                <w:szCs w:val="28"/>
              </w:rPr>
              <w:t>45 236 33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 474 17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   решению Совета Лежневского город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___.__.2021г. №___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спределение бюджетных ассигнований бюджета Лежневского городского поселения по разделам и подразделам классификации расходов бюджетов на 2022 год и  плановый период 2023 и 2024 годов</w:t>
      </w:r>
    </w:p>
    <w:p>
      <w:pPr>
        <w:pStyle w:val="Normal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46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bookmarkStart w:id="11" w:name="_GoBack"/>
            <w:bookmarkEnd w:id="11"/>
            <w:r>
              <w:rPr>
                <w:color w:val="000000"/>
                <w:szCs w:val="28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22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24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533 400,0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566 40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596 400,08</w:t>
            </w:r>
          </w:p>
        </w:tc>
      </w:tr>
      <w:tr>
        <w:trPr>
          <w:trHeight w:val="1095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7 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 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pacing w:val="-11"/>
                <w:szCs w:val="28"/>
              </w:rPr>
              <w:t xml:space="preserve">Обеспечение деятельности финансовых, налоговых и таможенных органов и органов финансового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6 400,0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6 40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6 400,08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 000 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 000,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 0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 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БЕЗОПАСНОСТЬ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АВООХРАНИТЕЛЬНАЯ ДЕЯТЕЛЬНО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0 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0 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ражданск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 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 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8"/>
              </w:rPr>
              <w:t>150 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 319 337,8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50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 050 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д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269 337,8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000 000,0</w:t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 913 54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 171 929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 379 769,92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700 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 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5 91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5 9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5 910,0</w:t>
            </w:r>
          </w:p>
        </w:tc>
      </w:tr>
      <w:tr>
        <w:trPr>
          <w:trHeight w:val="446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437 63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396 019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603 859,92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0 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0 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деж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 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 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661 248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 50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 500 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661 248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50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400 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8 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8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8 000,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6292" w:leader="none"/>
              </w:tabs>
              <w:jc w:val="both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нсионное обеспечение</w:t>
              <w:tab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 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 000,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pacing w:val="-4"/>
                <w:szCs w:val="28"/>
              </w:rPr>
              <w:t>50 375 525,9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pacing w:val="-4"/>
                <w:szCs w:val="28"/>
              </w:rPr>
              <w:t>45 236 3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 474 1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357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"/>
        <w:gridCol w:w="223"/>
        <w:gridCol w:w="4498"/>
        <w:gridCol w:w="5086"/>
      </w:tblGrid>
      <w:tr>
        <w:trPr>
          <w:trHeight w:val="255" w:hRule="atLeast"/>
        </w:trPr>
        <w:tc>
          <w:tcPr>
            <w:tcW w:w="10031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10031" w:type="dxa"/>
            <w:gridSpan w:val="4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  решению Совета Лежнев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10031" w:type="dxa"/>
            <w:gridSpan w:val="4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.__.2021г. №___</w:t>
            </w:r>
          </w:p>
        </w:tc>
      </w:tr>
      <w:tr>
        <w:trPr>
          <w:trHeight w:val="314" w:hRule="atLeast"/>
        </w:trPr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00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межбюджетных трансфертов бюджету Лежневского муниципального района на 2022 год и  плановый период 2023 и 2024 годо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9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2"/>
              <w:gridCol w:w="1596"/>
              <w:gridCol w:w="1609"/>
              <w:gridCol w:w="1793"/>
            </w:tblGrid>
            <w:tr>
              <w:trPr>
                <w:trHeight w:val="525" w:hRule="atLeast"/>
              </w:trPr>
              <w:tc>
                <w:tcPr>
                  <w:tcW w:w="48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межбюджетных трансфертов</w:t>
                  </w:r>
                </w:p>
              </w:tc>
              <w:tc>
                <w:tcPr>
                  <w:tcW w:w="499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(руб.)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 год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од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строительство, реконструкцию, модернизацию объектов уличного освещения в Лежневском городском поселении (Межбюджетные трансферты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000 00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000 000,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000 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бюджету района из бюджета городского поселения на дорожную деятельность в отношении автомобильных дорог местного значения в границах городского поселения и обеспечение безопасности дорожного движения на них (Межбюджетные трансферты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500 00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500 000,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500 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организацию благоустройства территории городского  поселения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(Межбюджетные трансферты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437 630,0</w:t>
                  </w:r>
                </w:p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437 630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437 630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создание условий для обеспечения жителей городского поселения услугами бытового обслуживания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(Межбюджетные трансферты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5 91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5 910,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5 91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бюджету района из бюджета городского поселения на обеспечение проживающих в Лежневском город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 (Межбюджетные трансферты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00 00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00 000,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00 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организацию благоустройства территории городского  поселения в части устройства и ремонта контейнерных  площадок в Лежневском городском поселении(Межбюджетные трансферты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организацию и осуществление мероприятий по работе с детьми и молодежью в городском поселении (Межбюджетные трансферты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 00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 000,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 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бюджету района из бюджета городского поселения на реализацию полномочий по осуществлению внешнего муниципального финансового контроля городского поселения (Межбюджетные трансферты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6 400,08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6 400,08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6 40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бюджету района из бюджета городского поселения на участие в профилактике терроризма и экстремизма, а также в минимизации и (или) ликвидации последствий проявлений терроризма и экстремизма в границах Лежневского городского поселения (Межбюджетные трансферты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 00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 000,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 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 владение, пользование и распоряжение имуществом, находящимся в муниципальной собственности городского поселения, в части содержания и обслуживания гидротехнического сооружения (Межбюджетные трансферты)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 00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 000,0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 000,0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48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rFonts w:ascii="Times New Roman" w:hAnsi="Times New Roman" w:cs="Times New Roman"/>
                      <w:i/>
                      <w:i/>
                      <w:color w:val="000000"/>
                      <w:spacing w:val="-15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333333"/>
                      <w:shd w:fill="FFFFFF" w:val="clear"/>
                    </w:rPr>
                    <w:t>ВСЕГО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309 940,08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309 940,08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309 940,0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   решению Совета Лежневского город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___.__.2021г. №___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рограмма муниципальных внутренних заимствований Лежневского городского поселения на 2022 год</w:t>
      </w:r>
      <w:r>
        <w:rPr>
          <w:b/>
          <w:bCs/>
          <w:sz w:val="24"/>
          <w:szCs w:val="24"/>
        </w:rPr>
        <w:t xml:space="preserve"> и на плановый период 2023 и 2024 годов.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58"/>
        <w:gridCol w:w="1859"/>
        <w:gridCol w:w="1911"/>
      </w:tblGrid>
      <w:tr>
        <w:trPr>
          <w:trHeight w:val="32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9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19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   решению Совета Лежневского город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___.__.2021г. №___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гарантий Лежневского городского поселения Лежневского муниципального района Ивановской области в валюте Российской Федерации на 2022 год и на плановый период 2023 и 2024 годов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Лежневского городского поселения в 2022 – 2024 годах.</w:t>
      </w:r>
    </w:p>
    <w:tbl>
      <w:tblPr>
        <w:tblW w:w="10728" w:type="dxa"/>
        <w:jc w:val="left"/>
        <w:tblInd w:w="-5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270"/>
        <w:gridCol w:w="1430"/>
        <w:gridCol w:w="990"/>
        <w:gridCol w:w="880"/>
        <w:gridCol w:w="880"/>
        <w:gridCol w:w="770"/>
        <w:gridCol w:w="1357"/>
        <w:gridCol w:w="1417"/>
        <w:gridCol w:w="1134"/>
      </w:tblGrid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ресс-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 Лежневского городского поселения Лежневского муниципального района Ивановской области  по возможным гарантийным случаям, в 2022 году и в плановом периоде 2023 и 2024 годов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126"/>
        <w:gridCol w:w="2126"/>
        <w:gridCol w:w="2126"/>
      </w:tblGrid>
      <w:tr>
        <w:trPr>
          <w:trHeight w:val="570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Исполнение муниципальных гарантий </w:t>
            </w:r>
            <w:r>
              <w:rPr>
                <w:sz w:val="24"/>
                <w:szCs w:val="24"/>
              </w:rPr>
              <w:t>Лежневского городского поселения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ъем бюджетных ассигнований на исполнение гарантий по возможным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гарантийным случаям по годам, руб.</w:t>
            </w:r>
          </w:p>
        </w:tc>
      </w:tr>
      <w:tr>
        <w:trPr>
          <w:trHeight w:val="675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4 годы</w:t>
            </w:r>
          </w:p>
        </w:tc>
      </w:tr>
      <w:tr>
        <w:trPr>
          <w:trHeight w:val="29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ёт источников внутреннего финансирования дефицита бюджета город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9" w:gutter="0" w:header="0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 Знак Знак"/>
    <w:qFormat/>
    <w:rPr>
      <w:rFonts w:ascii="Calibri" w:hAnsi="Calibri" w:eastAsia="Times New Roman" w:cs="Times New Roman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1">
    <w:name w:val="Заголовок №1_"/>
    <w:qFormat/>
    <w:rPr>
      <w:b/>
      <w:bCs/>
      <w:sz w:val="22"/>
      <w:szCs w:val="22"/>
      <w:shd w:fill="FFFFFF" w:val="clear"/>
    </w:rPr>
  </w:style>
  <w:style w:type="character" w:styleId="Style18">
    <w:name w:val="Подпись к картинке_"/>
    <w:qFormat/>
    <w:rPr>
      <w:b/>
      <w:bCs/>
      <w:sz w:val="22"/>
      <w:szCs w:val="22"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9">
    <w:name w:val="Другое_"/>
    <w:qFormat/>
    <w:rPr>
      <w:shd w:fill="FFFFFF" w:val="clear"/>
      <w:lang w:val="en-US" w:bidi="en-US"/>
    </w:rPr>
  </w:style>
  <w:style w:type="character" w:styleId="Arial105pt">
    <w:name w:val="Другое + Arial;10;5 pt"/>
    <w:qFormat/>
    <w:rPr>
      <w:rFonts w:ascii="Arial" w:hAnsi="Arial" w:eastAsia="Arial" w:cs="Arial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115pt0pt">
    <w:name w:val="Другое + 11;5 pt;Курсив;Интервал 0 pt"/>
    <w:qFormat/>
    <w:rPr>
      <w:i/>
      <w:iCs/>
      <w:color w:val="000000"/>
      <w:spacing w:val="-10"/>
      <w:w w:val="100"/>
      <w:position w:val="0"/>
      <w:sz w:val="23"/>
      <w:sz w:val="23"/>
      <w:szCs w:val="23"/>
      <w:shd w:fill="FFFFFF" w:val="clear"/>
      <w:vertAlign w:val="baseline"/>
      <w:lang w:val="en-US" w:bidi="en-US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z w:val="22"/>
      <w:szCs w:val="22"/>
      <w:shd w:fill="FFFFFF" w:val="clear"/>
    </w:rPr>
  </w:style>
  <w:style w:type="character" w:styleId="41">
    <w:name w:val="Основной текст (4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Подпись к картинке (2)_"/>
    <w:qFormat/>
    <w:rPr>
      <w:b/>
      <w:bCs/>
      <w:sz w:val="22"/>
      <w:szCs w:val="22"/>
      <w:shd w:fill="FFFFFF" w:val="clear"/>
    </w:rPr>
  </w:style>
  <w:style w:type="character" w:styleId="42">
    <w:name w:val="Основной текст (4) + Не курсив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0">
    <w:name w:val="Слабая ссылка"/>
    <w:basedOn w:val="Style12"/>
    <w:qFormat/>
    <w:rPr>
      <w:smallCaps/>
      <w:color w:val="C0504D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2"/>
      <w:jc w:val="both"/>
    </w:pPr>
    <w:rPr>
      <w:sz w:val="22"/>
      <w:szCs w:val="22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300" w:after="0"/>
      <w:ind w:firstLine="820"/>
      <w:jc w:val="both"/>
      <w:outlineLvl w:val="0"/>
    </w:pPr>
    <w:rPr>
      <w:b/>
      <w:bCs/>
      <w:sz w:val="22"/>
      <w:szCs w:val="22"/>
      <w:lang w:val="en-US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317"/>
    </w:pPr>
    <w:rPr>
      <w:b/>
      <w:bCs/>
      <w:sz w:val="22"/>
      <w:szCs w:val="22"/>
      <w:lang w:val="en-US"/>
    </w:rPr>
  </w:style>
  <w:style w:type="paragraph" w:styleId="Style25">
    <w:name w:val="Другое"/>
    <w:basedOn w:val="Normal"/>
    <w:qFormat/>
    <w:pPr>
      <w:widowControl w:val="false"/>
      <w:shd w:fill="FFFFFF" w:val="clear"/>
    </w:pPr>
    <w:rPr>
      <w:sz w:val="20"/>
      <w:lang w:val="en-US" w:bidi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3" w:before="600" w:after="0"/>
    </w:pPr>
    <w:rPr>
      <w:b/>
      <w:bCs/>
      <w:szCs w:val="28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2"/>
      <w:szCs w:val="22"/>
      <w:lang w:val="en-US"/>
    </w:rPr>
  </w:style>
  <w:style w:type="paragraph" w:styleId="27">
    <w:name w:val="Подпись к картинк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2"/>
      <w:szCs w:val="22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13:00Z</dcterms:created>
  <dc:creator>анна</dc:creator>
  <dc:description/>
  <cp:keywords/>
  <dc:language>en-US</dc:language>
  <cp:lastModifiedBy>Admin</cp:lastModifiedBy>
  <cp:lastPrinted>2021-11-15T10:56:00Z</cp:lastPrinted>
  <dcterms:modified xsi:type="dcterms:W3CDTF">2021-12-06T08:50:00Z</dcterms:modified>
  <cp:revision>4</cp:revision>
  <dc:subject/>
  <dc:title>Приложение №1 к решению Сов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  <property fmtid="{D5CDD505-2E9C-101B-9397-08002B2CF9AE}" pid="3" name="_DocHome">
    <vt:r8>1322735456</vt:r8>
  </property>
</Properties>
</file>