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Лежневского городского поселения «О внесении изменений и дополнений в решение Совета Лежневского городского от 23.12.2021г №37 «О бюджете Лежневского городского поселения на 2022 год и на плановый период 2023-2024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Лежневского городского поселения «О внесении изменений и дополнений в решение Совета Лежневского городского поселения от 23.12.2021г №37 «О бюджете Лежневского городского поселения на 2022 год и на плановый период 2023-2024годов»(далее -  проект решения) необходимо принять с целью уточнения вопросов, являющихся предметом правового регулирования указанного Решения Совета Лежнев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изменены характеристики бюджета Лежне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2 821 015,5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3 680 291,17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2 увеличена за счет безвозмездных поступлений из областного бюджета на обеспечение дорож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расходная части бюджета за счет остатков прошлых лет, перераспределением бюджетных ассигнований в пределах общего объема бюджетных ассигнований, утвержденного на 2022 – 2024 годы и выделением субсидии из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ельно выделены бюджетные средства дорожную деятельность в сумме 41 573,25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ельно выделены бюджетные средства на услуги по передаче электрической энергии в сумме 50 000,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ельно выделены бюджетные средства на формирование современной городской среды в сумме 513227,9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о выделены бюджетные средства на межбюджетные трансферты бюджету Лежневского муниципального района на электро-, газо- , водоснабжение и водоотведение населения в сумме 106 000,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бюджетных ассигнований выделенных на иные мероприятия в области благоустройства в сумме 1371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8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b/>
      <w:sz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4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Style2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Xl102">
    <w:name w:val="xl102"/>
    <w:basedOn w:val="Normal"/>
    <w:qFormat/>
    <w:pP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9:00Z</dcterms:created>
  <dc:creator>Баклушина</dc:creator>
  <dc:description/>
  <cp:keywords/>
  <dc:language>en-US</dc:language>
  <cp:lastModifiedBy>Admin</cp:lastModifiedBy>
  <cp:lastPrinted>2017-08-21T16:24:00Z</cp:lastPrinted>
  <dcterms:modified xsi:type="dcterms:W3CDTF">2022-10-24T08:35:00Z</dcterms:modified>
  <cp:revision>6</cp:revision>
  <dc:subject/>
  <dc:title/>
</cp:coreProperties>
</file>