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Лежневского муниципального района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ind w:right="-22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г.</w:t>
        <w:tab/>
        <w:t>№ ____</w:t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Лежневского муниципального района Ивановской области в целях регулирования бюджетных право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 Основные характеристики  бюджета Лежневского муниципального района  на 2022 год и на плановый период 2023 и 2024 г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твердить основные характеристики  бюджета Лежневского муниципального район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2022 год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407302797,32  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районного бюджета в сумме 408248637,97 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районного бюджета в сумме 945840,65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3 год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 375760362,35    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районного бюджета в сумме   370828118,61 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районного бюджета в сумме 4932243,74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4 год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361675040,55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районного бюджета в сумме  360787634,67  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районного бюджета в сумме 887405,88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нормативы распределения доходов бюджета Лежневского муниципального района, не установленные бюджетным законодательством  Российской Федерации на 2022 год и на плановый период 2023 и 2024 годов согласно приложению 1 к настоящему Решению. 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3. Показатели доходов районного бюджет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доходы районного бюджета по группам, подгруппам и статьям классификации доходов бюджетов на 2022 год и на плановый период 2023 и 2024 годов согласно приложению 2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го бюджета согласно приложению 3   к настоящему Решению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2 год в сумме 275873719,22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3 год в сумме 242636114,18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2024 год в сумме 227396862,45 руб.;</w:t>
            </w:r>
          </w:p>
          <w:p>
            <w:pPr>
              <w:pStyle w:val="Style23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бюджетов поселений согласно приложению 4 к настоящему Решению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на 2022 год в сумме 20352578,10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3 год в сумме 20364848,17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4 год в сумме 20352578,10 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4. Источники внутреннего финансирования дефицита районного бюджет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твердить источники внутреннего финансирования дефицита районного бюджета на 2022 год и на плановый период 2023 и 2024 годов согласно приложению 5  к настоящему Решению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5. Бюджетные ассигнования районного бюджета на 2022 год и на плановый период 2023 и 2024 г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, группам видов расходов классификации расходов районного бюджет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 год и на плановый период 2023 и 2024 годов согласно приложению 6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твердить ведомственную структуру расходов районного бюджет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 год и на плановый период 2023 и 2024 годов согласно приложению 7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Утвердить в пределах общего объема расходов районного бюджета, утвержденного статьей 1 настоящего Решения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3 год в сумме 5000000,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4 год в сумме 10000000,0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2 год в сумме 0,00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3 год в сумме 0,00 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на 2024 год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Установить размер резервного фонда Администрации Лежневского муниципального район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2 год в сумме 1000000,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3 год в сумме 1000000,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2024 год в сумме 1000000,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. Утвердить объем бюджетных ассигнований дорожного фонда Лежневского муниципального района 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2 год в сумме  24483284,33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3 год в сумме  16346000,00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2024 год в сумме  16563000,00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. Утвердить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8 к настоящему Решению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. Установить, что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, индивидуальным предпринимателям, физическим лицам - производителям товаров, работ, услуг предоставление субсидий из районного бюджета осуществляется в порядках, установленных Администрацией Лежневского муниципальн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ить, что предоставление субсидии из районного бюджета некоммерческой организации "Региональный фонд капитального ремонта многоквартирных домов Ивановской области" на проведение капитального ремонта многоквартирных домов в целях ликвидации чрезвычайных ситуаций осуществляется в порядке, установленном Администрацией Лежне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дить объем субсиди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на 2022 год в сумме 200000,0 рублей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 2023 год в сумме 200000,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2024 год в сумме 200000,0 рублей</w:t>
            </w:r>
          </w:p>
          <w:p>
            <w:pPr>
              <w:pStyle w:val="Style23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. Особенности установления отдельных расходных обязательств Лежневского муниципального район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 размер увеличения (индексации) размеров месячных окладов муниципальных служащих Лежневского муниципального района Ивановской области в соответствии с замещаемыми ими должностями муниципальной службы Лежневского муниципального района Ивановской области и размеров ежемесячных выплат за присвоенный классный чин муниципальных служащих Лежневского муниципального района Ивановской области в соответствии с присвоенными им классными чинами муниципальной службы с 1 октября 2022 года равного 1,052.</w:t>
            </w:r>
          </w:p>
          <w:p>
            <w:pPr>
              <w:pStyle w:val="Style2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становить размер индексации денежного вознаграждения (должностного оклада) лицам, оплата труда которых производится в соответствии с Решением Совета Лежневского муниципального района от 27.08.2015 №16 «Об оплате труда лиц, замещающих муниципальные должности в органах местного самоуправления Лежневского муниципального района» с 1 октября 2022 года равный 1,052.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7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общий объем межбюджетных трансфертов, предоставляемых из районного бюджета  бюджетам городского и сельских поселений Лежнев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2 году в сумме 12424643,67  руб.,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3 году в сумме 9279687,67 руб.,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4 году в сумме 9279687,67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распределение межбюджетных трансфертов бюджетам поселений Лежневского муниципального района на 2022 год и на плановый период 2023 и 2024 годов согласно приложению 9 к настоящему Решению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8. Муниципальные внутренние заимствования Лежневского муниципального района, муниципальный внутренний долг Лежневского муниципального района и расходы на его обслуживание, предоставление муниципальных гарантий Лежневского муниципального район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верхний предел муниципального внутреннего долга Лежневского муниципального район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1 января 2023 года в сумме  руб., в том числе по государственным гарантиям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1 января 2024 года в сумме  руб., в том числе по государственным гарантиям в сумме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1 января 2025 года в сумме  руб., в том числе по государственным гарантиям в сумме 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твердить объем расходов на обслуживание муниципального долга 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2 год в сумме  руб.,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2023 год в сумме  руб.,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на 2024 год в сумме  руб.,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программу</w:t>
              </w:r>
            </w:hyperlink>
            <w:r>
              <w:rPr>
                <w:sz w:val="28"/>
                <w:szCs w:val="28"/>
              </w:rPr>
              <w:t xml:space="preserve"> муниципальных внутренних заимствований Лежневского муниципального района на 2022 год и на плановый период 2023 и 2024 годов согласно приложению  10   к настоящему Решению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ановить, что в 2022 году и плановом периоде 2023 и 2024 годов муниципальные гарантии Лежневского муниципального района не предоставляются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исполнение муниципальных гарантий Лежневского муниципального района  по возможным гарантийным случаям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2 год - 0,00 рублей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3 год - 0,00 рублей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2024 год - 0,00 рублей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9. Предоставление бюджетных кредитов бюджетам поселений Лежн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становить, что бюджетные кредиты бюджетам поселений Лежневского муниципального района  предоставляются в 2022 году и плановом периоде 2023 и 2024 годов в целях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крытия временных кассовых разрывов, возникающих при исполнении бюджетов поселений  на срок, не выходящий за пределы соответствующего финансового года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становить, что бюджетные кредиты предоставляются бюджетам поселений Лежневского муниципального района  при соблюдении требований бюджетного законодательства Российской Федерации о предельных размерах муниципального долга и дефицита бюджета поселения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Установить общий объем бюджетных ассигнований на предоставление бюджетных кредитов бюджетам поселений Лежневского муниципального района :</w:t>
            </w:r>
          </w:p>
          <w:p>
            <w:pPr>
              <w:pStyle w:val="Style23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лях покрытия временных кассовых разрывов, возникающих при исполнении бюджетов поселений Лежневского муниципального района, в сумме по  300000,0руб. на каждый финансовый год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Установить плату за пользование бюджетными кредитами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едоставленными в целях покрытия временных кассовых разрывов, возникающих при исполнении бюджетов поселений, в размере 0,2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. Бюджетные кредиты бюджетам поселений Лежневского муниципального района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рядки предоставления, использования и возврата поселениями бюджетных кредитов устанавливаются Администрацией Лежневского муниципального района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0. Урегулирование денежных обязательств (задолженности по денежным обязательствам) перед Лежневским муниципальным районом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становить, что в 2022 году денежные обязательства (задолженность по денежным обязательствам) перед Лежневским муниципальным районо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Лежневским муниципальным районом)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Основные условия урегулирования денежных обязательств (задолженности по денежным обязательствам) перед Лежневским муниципальным районом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реструктуризация денежного обязательства (задолженности по денежному обязательству) перед  Лежневским муниципальным районом  осуществляется на срок не более одного года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за реструктуризацию денежного обязательства (задолженности по денежному обязательству) перед Лежневским муниципальным районом взимается плата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Правила (основания, условия и порядок) реструктуризации денежных обязательств (задолженности по денежным обязательствам) перед Лежневским муниципальным районом устанавливаются Администрацией Лежневского муниципального района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структуризация денежного обязательства (задолженности по денежному обязательству) перед Лежневским муниципальным районом  в 2022 году осуществляется  Администрацией Лежневского муниципального района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1. Вступление в силу настоящего Решения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стоящее Решение вступает в силу после его официального опубликования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Лежнев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                                           П.Н. Колесников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И.В. Уткина</w:t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F941AADFC82D3B2E74F8A502784C94C76DD82A1F9532729BF57B6AFBEB66D6D108943AF5489FEB29F549E359x5H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51:00Z</dcterms:created>
  <dc:creator>Баклушина</dc:creator>
  <dc:description/>
  <cp:keywords/>
  <dc:language>en-US</dc:language>
  <cp:lastModifiedBy>1</cp:lastModifiedBy>
  <cp:lastPrinted>2021-11-15T15:06:00Z</cp:lastPrinted>
  <dcterms:modified xsi:type="dcterms:W3CDTF">2021-11-15T12:08:00Z</dcterms:modified>
  <cp:revision>32</cp:revision>
  <dc:subject/>
  <dc:title/>
</cp:coreProperties>
</file>