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423"/>
        <w:gridCol w:w="1843"/>
        <w:gridCol w:w="106"/>
        <w:gridCol w:w="1694"/>
        <w:gridCol w:w="43"/>
        <w:gridCol w:w="1843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.___.2021г № ___</w:t>
            </w:r>
          </w:p>
          <w:tbl>
            <w:tblPr>
              <w:tblW w:w="13702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2"/>
            </w:tblGrid>
            <w:tr>
              <w:trPr>
                <w:trHeight w:val="255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,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22г И  НА ПЛАНОВЫЙ ПЕРИОД 2023 И 2024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34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9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91000,00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7437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881937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9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91000,00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146,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22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75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58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68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6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680,00</w:t>
            </w:r>
          </w:p>
        </w:tc>
      </w:tr>
      <w:tr>
        <w:trPr>
          <w:trHeight w:val="10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, 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12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3720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на 2022 и 2023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47 300,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1 487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97313,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4167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26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бвенция бюджетам муниципальных районов и городских округов Ивановской области на осуществление полномочий по созданию и организации деятельности комиссий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297,9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1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01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,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28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6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6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91207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0967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096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н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2 год и на плановый период 2023 и 2024 год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51828,7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7189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71894,00</w:t>
            </w:r>
          </w:p>
        </w:tc>
      </w:tr>
      <w:tr>
        <w:trPr>
          <w:trHeight w:val="20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1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35,00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487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городских округов и муниципальных районов Ивановской област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2год 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4500,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6333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166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на 2022 год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08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0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0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на 2022 год и на плановый пери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1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6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6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2022 и 2023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1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7885548,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7472026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763182,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районов и городских округов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ежемесячное денежное вознаграждение за клас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ство педагогическим работникам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ых организаций на 2022 и 2023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089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089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089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089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5873719,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636114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7396862,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Admin</cp:lastModifiedBy>
  <cp:lastPrinted>2020-07-22T15:12:00Z</cp:lastPrinted>
  <dcterms:modified xsi:type="dcterms:W3CDTF">2021-10-21T06:14:00Z</dcterms:modified>
  <cp:revision>82</cp:revision>
  <dc:subject/>
  <dc:title/>
</cp:coreProperties>
</file>