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1"/>
        <w:gridCol w:w="569"/>
        <w:gridCol w:w="575"/>
        <w:gridCol w:w="4134"/>
        <w:gridCol w:w="998"/>
        <w:gridCol w:w="530"/>
        <w:gridCol w:w="1560"/>
        <w:gridCol w:w="832"/>
        <w:gridCol w:w="586"/>
        <w:gridCol w:w="283"/>
        <w:gridCol w:w="123"/>
        <w:gridCol w:w="311"/>
        <w:gridCol w:w="241"/>
      </w:tblGrid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Лежн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.___.2021г № ___   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22 год                                                                                                                     и на плановый период 2023 и 2024 годы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0128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контроля за использованием бюджетных средств городскими и сельскими поселениями 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мма        (руб.) 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93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93,81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44,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44,21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16,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91,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638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908,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638,02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0128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жбюджетные трансферты на осуществление части полномочий по решению вопросов местного значения на организацию благоустройства территории город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79"/>
        <w:gridCol w:w="1522"/>
        <w:gridCol w:w="1522"/>
        <w:gridCol w:w="175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763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763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763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3763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3763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37630,00</w:t>
            </w:r>
          </w:p>
        </w:tc>
      </w:tr>
    </w:tbl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создание условий для обеспечения жителей городского поселения услугами бытового обслуж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60"/>
        <w:gridCol w:w="16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91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9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91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91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организацию и осуществление мероприятий по работе с детьми и молодежью в городском посе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60"/>
        <w:gridCol w:w="16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городского поселения, в части содержания и обслуживания гидротехнического соору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418"/>
        <w:gridCol w:w="17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70"/>
        <w:gridCol w:w="1522"/>
        <w:gridCol w:w="1522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0,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по осуществлению внешнего муниципального финансового контроля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60"/>
        <w:gridCol w:w="16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0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00,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00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40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400,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400,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 на организацию благоустройства территории городского поселения в части устройства и ремонта контейнерных площадок в Лежневском городском поселении</w:t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454"/>
        <w:gridCol w:w="1522"/>
        <w:gridCol w:w="1559"/>
        <w:gridCol w:w="163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70"/>
        <w:gridCol w:w="1522"/>
        <w:gridCol w:w="1522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,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70"/>
        <w:gridCol w:w="1522"/>
        <w:gridCol w:w="1522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у</w:t>
      </w:r>
      <w:r>
        <w:rPr>
          <w:rFonts w:cs="Times New Roman" w:ascii="Times New Roman" w:hAnsi="Times New Roman"/>
          <w:b/>
          <w:sz w:val="28"/>
          <w:szCs w:val="28"/>
        </w:rPr>
        <w:t>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418"/>
        <w:gridCol w:w="17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 Сумма      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Admin</cp:lastModifiedBy>
  <cp:lastPrinted>2021-05-27T08:44:00Z</cp:lastPrinted>
  <dcterms:modified xsi:type="dcterms:W3CDTF">2021-11-11T08:41:00Z</dcterms:modified>
  <cp:revision>153</cp:revision>
  <dc:subject/>
  <dc:title/>
</cp:coreProperties>
</file>