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1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.___.2021г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 Лежневского муниципального района Ивановской области в валюте Российской Федерации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Лежневского муниципального района в 2022 – 2024 года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107"/>
        <w:gridCol w:w="2119"/>
        <w:gridCol w:w="2268"/>
        <w:gridCol w:w="2268"/>
        <w:gridCol w:w="2410"/>
        <w:gridCol w:w="212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21 году и в плановом периоде 2022 и 2023 год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02"/>
        <w:gridCol w:w="3292"/>
        <w:gridCol w:w="334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район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Admin</cp:lastModifiedBy>
  <cp:lastPrinted>2017-04-07T08:22:00Z</cp:lastPrinted>
  <dcterms:modified xsi:type="dcterms:W3CDTF">2021-11-11T13:03:00Z</dcterms:modified>
  <cp:revision>36</cp:revision>
  <dc:subject/>
  <dc:title/>
</cp:coreProperties>
</file>