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86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77030" cy="544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6" r="-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03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35, г. Иваново, ул. 1-ая Полевая, 35А, оф. 1012. тел/факс 8 (4932) 93-93-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_mail: spiv08@mail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ого Партнерства «Межрегиональное объединение проектировщиков (СР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опуске к определенному виду или видам работ, которые оказывают влия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езопасность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СРО-П-081-3702546244-00178-8 от 27 января 2016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20" w:after="200"/>
              <w:ind w:left="720" w:right="2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 xml:space="preserve">ПРОЕКТ ПЛАНИРОВКИ ТЕРРИТОРИ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20" w:after="200"/>
              <w:ind w:left="720" w:right="2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 xml:space="preserve">И ПРОЕКТ МЕЖЕВАНИЯ ТЕРРИТОРИ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200"/>
              <w:ind w:left="720" w:right="2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left="426" w:right="2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ПОД СТРОИТЕЛЬСТВО ГАЗОПРОВОДА                      ВЫСОКОГО ДАВЛЕНИЯ ДЛЯ ГАЗОСНАБЖЕНИЯ ПРОИЗВОДСТВЕННОГО ЗДАНИЯ ООО «НОВАЦИЯ»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ИВАНОВСКАЯ ОБЛАСТЬ, ЛЕЖНЕВСКИЙ РАЙОН, С. УХТОХМА, УЛ. СОВХОЗНА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200"/>
              <w:ind w:left="720" w:right="2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Heading"/>
              <w:tabs>
                <w:tab w:val="clear" w:pos="708"/>
                <w:tab w:val="left" w:pos="3850" w:leader="none"/>
              </w:tabs>
              <w:spacing w:lineRule="auto" w:line="240"/>
              <w:ind w:left="284" w:right="-88" w:hanging="0"/>
              <w:jc w:val="left"/>
              <w:rPr>
                <w:rFonts w:eastAsia="Arial Unicode MS"/>
                <w:b w:val="false"/>
                <w:b w:val="false"/>
                <w:bCs w:val="false"/>
                <w:iCs/>
                <w:sz w:val="28"/>
                <w:szCs w:val="28"/>
                <w:u w:val="none"/>
              </w:rPr>
            </w:pPr>
            <w:r>
              <w:rPr>
                <w:rFonts w:eastAsia="Arial Unicode MS"/>
                <w:b w:val="false"/>
                <w:bCs w:val="false"/>
                <w:iCs/>
                <w:sz w:val="28"/>
                <w:szCs w:val="28"/>
                <w:u w:val="none"/>
              </w:rPr>
            </w:r>
          </w:p>
          <w:p>
            <w:pPr>
              <w:pStyle w:val="Heading"/>
              <w:tabs>
                <w:tab w:val="clear" w:pos="708"/>
                <w:tab w:val="left" w:pos="790" w:leader="none"/>
              </w:tabs>
              <w:spacing w:lineRule="auto" w:line="240"/>
              <w:ind w:left="284" w:right="-88" w:hanging="0"/>
              <w:jc w:val="left"/>
              <w:rPr>
                <w:rFonts w:eastAsia="Arial Unicode MS"/>
                <w:iCs/>
                <w:szCs w:val="28"/>
                <w:u w:val="none"/>
              </w:rPr>
            </w:pPr>
            <w:r>
              <w:rPr>
                <w:rFonts w:eastAsia="Arial Unicode MS"/>
                <w:iCs/>
                <w:szCs w:val="28"/>
                <w:u w:val="none"/>
              </w:rPr>
              <w:tab/>
              <w:t xml:space="preserve">Заказчик: филиал ОАО «Газпром газораспределение Иваново» </w:t>
            </w:r>
          </w:p>
          <w:p>
            <w:pPr>
              <w:pStyle w:val="Heading"/>
              <w:tabs>
                <w:tab w:val="clear" w:pos="708"/>
                <w:tab w:val="left" w:pos="790" w:leader="none"/>
              </w:tabs>
              <w:spacing w:lineRule="auto" w:line="240"/>
              <w:ind w:left="284" w:right="-88" w:hanging="0"/>
              <w:jc w:val="left"/>
              <w:rPr>
                <w:iCs/>
                <w:szCs w:val="28"/>
                <w:u w:val="none"/>
              </w:rPr>
            </w:pPr>
            <w:r>
              <w:rPr>
                <w:rFonts w:eastAsia="Times New Roman"/>
                <w:iCs/>
                <w:szCs w:val="28"/>
                <w:u w:val="none"/>
              </w:rPr>
              <w:t xml:space="preserve">                           </w:t>
            </w:r>
            <w:r>
              <w:rPr>
                <w:rFonts w:eastAsia="Arial Unicode MS"/>
                <w:iCs/>
                <w:szCs w:val="28"/>
                <w:u w:val="none"/>
              </w:rPr>
              <w:t>в Иванов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sz w:val="24"/>
                <w:szCs w:val="24"/>
                <w:u w:val="none"/>
              </w:rPr>
            </w:pPr>
            <w:r>
              <w:rPr>
                <w:rFonts w:eastAsia="Arial Unicode MS" w:cs="Times New Roman" w:ascii="Times New Roman" w:hAnsi="Times New Roman"/>
                <w:iCs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4"/>
              <w:gridCol w:w="2373"/>
              <w:gridCol w:w="3168"/>
            </w:tblGrid>
            <w:tr>
              <w:trPr/>
              <w:tc>
                <w:tcPr>
                  <w:tcW w:w="38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енеральный директор</w:t>
                    <w:tab/>
                  </w:r>
                </w:p>
              </w:tc>
              <w:tc>
                <w:tcPr>
                  <w:tcW w:w="23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710" w:firstLine="7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.А. Папи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1701"/>
              <w:gridCol w:w="3543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лавный инженер проек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31"/>
                    <w:ind w:left="116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В.В. Ердяков</w:t>
                  </w:r>
                </w:p>
                <w:p>
                  <w:pPr>
                    <w:pStyle w:val="31"/>
                    <w:ind w:left="116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Ивано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0035</wp:posOffset>
                </wp:positionH>
                <wp:positionV relativeFrom="paragraph">
                  <wp:posOffset>-380365</wp:posOffset>
                </wp:positionV>
                <wp:extent cx="6543675" cy="1000442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1000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05pt;margin-top:-29.95pt;width:515.2pt;height:787.7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77030" cy="5441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3035, г. Иваново, ул. 1-ая Полевая, 35А, оф. 1012. тел/факс 8 (4932) 93-93-41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_mail: spiv08@mail.r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ИДЕТЕЛЬСТ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ммерческого Партнерства «Межрегиональное объединение проектировщиков (СРО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пуске к определенному виду или видам работ, которые оказывают влия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зопасность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СРО-П-081-3702546244-00178-8 от 27 янва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200"/>
        <w:ind w:left="720" w:right="257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ОЕКТ ПЛАНИРОВКИ ТЕРРИТОРИ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200"/>
        <w:ind w:left="720" w:right="257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И ПРОЕКТ МЕЖЕВАНИЯ ТЕРРИТОРИИ </w:t>
      </w:r>
    </w:p>
    <w:p>
      <w:pPr>
        <w:pStyle w:val="Normal"/>
        <w:tabs>
          <w:tab w:val="clear" w:pos="708"/>
          <w:tab w:val="left" w:pos="360" w:leader="none"/>
        </w:tabs>
        <w:spacing w:before="120" w:after="200"/>
        <w:ind w:left="720" w:right="257" w:hanging="0"/>
        <w:jc w:val="center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Д СТРОИТЕЛЬСТВО ГАЗОПРОВОДА                                ВЫСОКОГО ДАВЛЕНИЯ ДЛЯ ГАЗОСНАБЖЕНИЯ ПРОИЗВОДСТВЕННОГО ЗДАНИЯ ООО «НОВАЦИЯ»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ВАНОВСКАЯ ОБЛАСТЬ, ЛЕЖНЕВСКИЙ РАЙОН,     С. УХТОХМА, УЛ. СОВХОЗ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Иван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9:15:00Z</dcterms:created>
  <dc:creator>Natasha</dc:creator>
  <dc:description/>
  <cp:keywords/>
  <dc:language>en-US</dc:language>
  <cp:lastModifiedBy>Елена Маркова</cp:lastModifiedBy>
  <cp:lastPrinted>2016-02-15T18:06:00Z</cp:lastPrinted>
  <dcterms:modified xsi:type="dcterms:W3CDTF">2018-07-15T20:43:00Z</dcterms:modified>
  <cp:revision>5</cp:revision>
  <dc:subject/>
  <dc:title/>
</cp:coreProperties>
</file>