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94" w:right="3504" w:hanging="0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АДМИНИСТРАЦИЯ ЛЕЖНЕВСКОГО МУНИЦИПАЛЬНОГО 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 </w:t>
      </w:r>
      <w:r>
        <w:rPr>
          <w:b/>
          <w:color w:val="000000"/>
          <w:spacing w:val="-6"/>
          <w:sz w:val="29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b/>
          <w:color w:val="000000"/>
          <w:spacing w:val="-6"/>
          <w:sz w:val="29"/>
        </w:rPr>
        <w:t>16.10.2020г.                                                                                     №  4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Лежневского муниципального района за третий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64.2 Бюджетного Кодекса и  Решением Совета Лежневского муниципального района от 27.09.2012г №39 «О бюджетном процессе в Лежневском муниципальном районе» Администрация Лежневского муниципальн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Лежневского муниципального района за третий квартал 2020 года по доходам в сумме 299691050,54 руб. и по расходам в сумме 274866189,90 руб.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Лежне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П.Н.Колес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06:00Z</dcterms:created>
  <dc:creator>S4</dc:creator>
  <dc:description/>
  <cp:keywords/>
  <dc:language>en-US</dc:language>
  <cp:lastModifiedBy>Admin</cp:lastModifiedBy>
  <cp:lastPrinted>2018-04-10T14:49:00Z</cp:lastPrinted>
  <dcterms:modified xsi:type="dcterms:W3CDTF">2020-10-20T05:39:00Z</dcterms:modified>
  <cp:revision>46</cp:revision>
  <dc:subject/>
  <dc:title/>
</cp:coreProperties>
</file>