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b/>
          <w:color w:val="000000"/>
          <w:spacing w:val="-6"/>
          <w:sz w:val="29"/>
        </w:rPr>
        <w:t>28.04.2021г.                                                                                     № 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Лежневского муниципального района за первый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64.2 Бюджетного Кодекса и  Решением Совета Лежневского муниципального района от 27.09.2012г №39 «О бюджетном процессе в Лежневском муниципальном районе» Администрация Лежнев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ежневского муниципального района за первый квартал 2021 года по доходам в сумме 93591420,43 руб. и по расходам в сумме 110059392,06 руб.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Лежн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П.Н.Колес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06:00Z</dcterms:created>
  <dc:creator>S4</dc:creator>
  <dc:description/>
  <cp:keywords/>
  <dc:language>en-US</dc:language>
  <cp:lastModifiedBy>Admin</cp:lastModifiedBy>
  <cp:lastPrinted>2021-04-16T10:07:00Z</cp:lastPrinted>
  <dcterms:modified xsi:type="dcterms:W3CDTF">2021-05-11T08:34:00Z</dcterms:modified>
  <cp:revision>41</cp:revision>
  <dc:subject/>
  <dc:title/>
</cp:coreProperties>
</file>