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ведения о верхнем преде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Лежн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ерхний предел муниципального внутреннего долга Лежнев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на 1 января 2023 года в сумме 0 руб., в том числе верхний предел долга по муниципальным гарантиям  в сумме 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на 1 января  2024 года в сумме 0 руб., в том числе верхний предел долга по муниципальным гарантиям  в сумме 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на 1 января 2025 года в сумме 0 руб., в том числе верхний предел долга по муниципальным гарантиям в сумме 0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Верхний предел по муниципальному внутреннему долгу на 1 января 2022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31 декабря 2022г. – 0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ерхний предел по муниципальному внутреннему долгу на 1 января 2023 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на 31 декабря 2023г. – 0 руб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по муниципальному внутреннему долгу на 1 января 2024 г.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о кредитов – 0 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гашено кредитов – 0 руб.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рхний предел по муниципальному внутреннему долгу 31 декабря  2024г. – 0 руб.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26:00Z</dcterms:created>
  <dc:creator>OEM</dc:creator>
  <dc:description/>
  <cp:keywords/>
  <dc:language>en-US</dc:language>
  <cp:lastModifiedBy>1</cp:lastModifiedBy>
  <cp:lastPrinted>2017-11-08T14:08:00Z</cp:lastPrinted>
  <dcterms:modified xsi:type="dcterms:W3CDTF">2021-09-27T06:50:00Z</dcterms:modified>
  <cp:revision>12</cp:revision>
  <dc:subject/>
  <dc:title>Сведения о верхнем пределе</dc:title>
</cp:coreProperties>
</file>