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арактерист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бщий объем доходов, общий объе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, дефицита (профицита) бюджет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олидированного бюджета Лежнев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.)</w:t>
      </w:r>
    </w:p>
    <w:tbl>
      <w:tblPr>
        <w:tblW w:w="95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1842"/>
        <w:gridCol w:w="1842"/>
      </w:tblGrid>
      <w:tr>
        <w:trPr>
          <w:trHeight w:val="765" w:hRule="atLeast"/>
        </w:trPr>
        <w:tc>
          <w:tcPr>
            <w:tcW w:w="3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ИЙ ОБЪЕМ ДО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0064,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7684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3970,2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ый бюджет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302,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760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675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олидированные бюджеты городского и сельских поселений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- 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61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923,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95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ез учета межбюджетных трансферт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567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729,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00,7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ИЙ ОБЪЕМ РАСХОД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0680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7101,9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2432,8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йонный бюджет: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- 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248,6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828,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50787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без учета межбюджетных трансфертов городскому и сельским поселениям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824,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548,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507,9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олидированные бюджеты городского и сельских поселений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31,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73,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45,2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фицит (-), профицит (+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615,8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582,3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537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53:00Z</dcterms:created>
  <dc:creator>ivasuk</dc:creator>
  <dc:description/>
  <cp:keywords/>
  <dc:language>en-US</dc:language>
  <cp:lastModifiedBy>1</cp:lastModifiedBy>
  <cp:lastPrinted>2021-11-11T16:24:00Z</cp:lastPrinted>
  <dcterms:modified xsi:type="dcterms:W3CDTF">2021-11-11T13:26:00Z</dcterms:modified>
  <cp:revision>45</cp:revision>
  <dc:subject/>
  <dc:title/>
</cp:coreProperties>
</file>