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3315" w:leader="none"/>
          <w:tab w:val="center" w:pos="4947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Решения  Совета Лежневского муниципального района  «О  бюджете Лежневского муниципального района  на 2022 год и  плановый период 2023 и 2024 годов»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 «О бюджете Лежневского муниципального района  на 2022 год и плановый период 2023 и 2024 годов»  подготовлен в соответствии с требованиями Бюджетного кодекса Российской Федерации и «Положением о бюджетном процессе в Лежневском муниципальном районе», утвержденным Решением Совета Лежневского муниципального района от  27.09.2012   № 39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сновные задачи в сфере бюджетной политики построены исходя из сложившейся экономической ситуации, сохранения на территории района социальной стабильности, безусловного выполнения социальных обязательств, создания условий для дальнейшего социально-экономического развития района. В отношении расходов усилия  будут направлены на оптимизацию и повышение эффективности бюджетных расходов и основными ее принципами будет  бюджетирование, направленное на достижение конкретных результатов и  сохранение расходов на социальную сферу. </w:t>
      </w:r>
    </w:p>
    <w:p>
      <w:pPr>
        <w:pStyle w:val="21"/>
        <w:rPr/>
      </w:pPr>
      <w:r>
        <w:rPr/>
        <w:t>Проект бюджета составлен в соответствии с действующим налоговым и бюджетным законодательством, с учетом проектов и  принятых федеральных и  областных законов, вступающих в действие с 1 января 2022 года, касающихся бюджетного процесса.</w:t>
      </w:r>
    </w:p>
    <w:p>
      <w:pPr>
        <w:pStyle w:val="Normal"/>
        <w:tabs>
          <w:tab w:val="clear" w:pos="708"/>
          <w:tab w:val="left" w:pos="1276" w:leader="none"/>
        </w:tabs>
        <w:rPr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е характеристики проекта районного бюджета на 2022 год и плановый период 2023 и 2024 годов  представлены в Статье 1   проекта Решения, а именно прогнозируемый общий объем доходов районного бюджета на 2022 год составляет 407,3  млн.руб., в том числе налоговые и неналоговые доходы – 111,1 млн.руб.;  дотация на выравнивание бюджетной обеспеченности муниципального района – 77,5 млн.руб.; дотация на поддержку мер по обеспечению сбалансированности бюджета – 12,3 млн.руб. субсидии – 21,0 млн.руб., субвенции району на исполнение государственных полномочий –  157,9  млн.руб., иные межбюджетные трансферты – 27,5 млн.руб. Доходы районного бюджета по кодам классификации доходов бюджетов на 2022 год и на плановый период 2023 и 2024 годов представлены в приложении 1  к пояснительной записк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по районному бюджету  составил на 2022 год  - 408,2 млн.руб., это говорит о том, что бюджет будем исполнять с дефицитом – 0,9  млн.руб.</w:t>
      </w:r>
    </w:p>
    <w:p>
      <w:pPr>
        <w:pStyle w:val="21"/>
        <w:rPr/>
      </w:pPr>
      <w:r>
        <w:rPr/>
        <w:t xml:space="preserve">Все доходные источники в районном бюджете запланированы  на основании данных, предоставленных главными администраторами  тех или иных видов доходов  в рамках прогноза социально-экономического развития района, а именно:  Управлением Федеральной налоговой службы по Ивановской области,  Комитетом по управлению имуществом и земельными ресурсами, Управлением Федеральной  службы по надзору в сфере природопользования,  и пр. Основной источник пополнения районной казны – налог на доходы физических лиц планируется получить  в районный бюджет в размере 76,7  млн.руб.  В 2022 году отчисления по НДФЛ сохранились на уровне 2021года.  В общем объеме налоговых и неналоговых доходов этот источник составит 69% . Остальные доходные источники отражены в  приложении  2  предлагаемого решения. </w:t>
      </w:r>
    </w:p>
    <w:p>
      <w:pPr>
        <w:pStyle w:val="21"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езвозмездные поступления в районный бюджет  предусмотрены в объемах межбюджетных трансфертов, определенных проектом    Закона Ивановской области «Об областном бюджете на 2022 год и плановый период 2023 и 2024 годов», а именно дотация на выравнивание бюджетной обеспеченности  запланирована в сумме 77,5  млн.руб., что на 19,6% ниже  уровня дотации на 2021 год. Субвенции на исполнение государственных полномочий     определены в сумме 157,9 млн.руб., что выше уровня 2021 года на 4,9% (150,5 млн.руб.) .  Наименование и объем  субсидий и субвенций  из средств областного бюджета  подробно изложен в приложении 3  к проекту районного бюджет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. 4  отражает  межбюджетные   отношения  муниципального уровня бюджетов поселенческих и районного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. 5 предусматривают источники финансирования дефицита районного бюджета, которое говорит о том, что  бюджет района в 2022 году будем исполнять с дефицито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. 6   решения предполагает распределение ассигнований по  целевым статьям (муниципальным программам и не программным расходам районного бюджета) и видам расходов классификации расходов. Этим приложением в районный  бюджет на 2022  год включены   8   муниципальных программ на общую сумму  318,8 </w:t>
      </w:r>
      <w:r>
        <w:rPr>
          <w:rFonts w:cs="Times New Roman" w:ascii="Times New Roman" w:hAnsi="Times New Roman"/>
          <w:color w:val="000000"/>
          <w:sz w:val="28"/>
          <w:szCs w:val="28"/>
        </w:rPr>
        <w:t>млн.руб., что составляет 78,1  % от общего объема расходов бюдже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. 7  предполагает распределение бюджетных ассигнований по кодам, разделам, целевым статьям и видам расходов бюджетной классификации в ведомственной структуре расходов районного бюджета.</w:t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>
          <w:sz w:val="28"/>
          <w:szCs w:val="28"/>
        </w:rPr>
        <w:t>В составе расходов районного бюджета на 2022 год определен  «Дорожный фонд» района в объеме 24,5 млн.руб. Из них 10,6 млн.руб. -это акцизы на дизельное топливо, моторные масла , автомобильный и прямогонный бензин в объеме 43,3% от прогнозных показателей доходов этих источников. Средства областного бюджета  в сумме 7,9 млн.руб., средства районного бюджета 0,5 млн.руб. от налоговых и неналоговых доходов районного бюджета, средства городского поселения в сумме 5,5 млн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расходах районного бюджета предложено учесть средства резервного фонда администрации района в сумме 1,0 млн.руб., который предстоит израсходовать на непредвиденные  ситуации.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жневского муниципального района                                  Е.А. Лебедева    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  <w:lang w:eastAsia="ru-RU"/>
        </w:rPr>
        <w:t>к пояснительной записке</w:t>
      </w:r>
    </w:p>
    <w:p>
      <w:pPr>
        <w:pStyle w:val="Heading1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 бюджета Лежневского муниципального района по кодам классификации доходов бюджетов на  2022 год и плановый период 2023-2024 год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527"/>
        <w:gridCol w:w="1843"/>
        <w:gridCol w:w="1842"/>
        <w:gridCol w:w="1843"/>
      </w:tblGrid>
      <w:tr>
        <w:trPr/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классификации доходов бюджетов Российской Федерации</w:t>
            </w:r>
          </w:p>
        </w:tc>
        <w:tc>
          <w:tcPr>
            <w:tcW w:w="6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руб.</w:t>
            </w:r>
          </w:p>
        </w:tc>
      </w:tr>
      <w:tr>
        <w:trPr/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г.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0 00000 00 0000 00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076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759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9256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1 00000 00 0000 00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 1 01 02000 01 0000 11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лог на доходы физических лиц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695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26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0684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10 01 0000 11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227,227.1, и 228 Налогового кодекса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7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2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95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2 1 01 02020 01 0000 11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полученных от осуществления деятельности физическими лицами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2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30 01 0000 11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7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40 01 0000 11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3 00000 00 0000 00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3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4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63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 1 03 02000 01 0000 11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цизы по подакцизным товарам (продукции) производимым на территории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3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4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63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31 01 0000 11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0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41 01 0000 11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51 01 0000 11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8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03 02261 01 0000 11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3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5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00 1 05 00000 00 0000 000 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3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6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97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1011 01 0000 11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1021 01 0000 11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3010 01 0000 11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4020 02 0000 11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, взимаемый в связи с применением патентной системы налогообложения зачисляемый в бюджеты муниципальных район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00 1 08 00000 00 0000 000 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1 08 03010 01 0000 110 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11 00000 00 0000 00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0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0 1 11 05013 05 0000 12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11 05013 13 0000 12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11 05035 05 0000 12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11 07015 05 0000 12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12 00000 00 0000 00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44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4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 1 12 01010 01 0000 12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13 00000 00 0000 00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31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3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315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1 13 01995 05 0000 13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1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15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00 1 14 00000 00 0000 000 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5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5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50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14 02053 05 0000 41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 же имущества муниципальных унитарных предприятий в том числе казенных)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14 06013 05 0000 43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 поселений и межселенных территорий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1 14 06013 13 0000 43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16 00000 00 0000 00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3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 1 16 01053 01 0000 14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дминистративные штрафы, установленные гл.5 Кодекса Российской Федерации 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 1 16 01063 01 0000 14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b w:val="false"/>
                  <w:color w:val="0000FF"/>
                  <w:sz w:val="28"/>
                  <w:szCs w:val="28"/>
                </w:rPr>
                <w:t>главой 6</w:t>
              </w:r>
            </w:hyperlink>
            <w:r>
              <w:rPr>
                <w:b w:val="false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безопас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 1 16 01123 01 0000 1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  <w:sz w:val="28"/>
                  <w:szCs w:val="28"/>
                </w:rPr>
                <w:t>главой 12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 1 16 01203 01 0000 14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дминистративные штрафы, установленные гл.20 Кодекса Российской Федерации 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 1 16 01143 01 0000 14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дминистративные штрафы, установленные гл.14 Кодекса Российской Федерации  об административных правонарушениях, за административные правонарушения в области предпринимательской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 00 00000 00 0000 00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6226297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3000962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7749440,55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0000 000000 00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226297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3000962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749440,55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2 02 15001 05 0000 15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34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9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91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2 02 15002 05 0000 15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74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2 02 20000 00 0000 150 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97313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4167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68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2 02 29999 05 0000 15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организацию отдыха детей в каникулярное время в части организации двухразового питания в лагерях дневного пребы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6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6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68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 02 20216 05 0000 15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Ивановской области на 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3720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 02 29999 05 0000 15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,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7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 02 29999 05 0000 15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, муниципальных районов и городских поселений Ивановской области на софинансирование расходов по обеспечению функционирования многофункциональных центров предоставления государственных и муницип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1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 2 02 29999 05 0000 15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Ивановской области на проведение кадастровых работ в отношении неиспользуемых земель из состава земель сельскохозяйствен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 2 02 29999 05 0000 15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образований Ивановской области на подготовку проектов внесения изменений в документы территориального планирования, правила землепользования и застройки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 02 29999 05 0000 15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бразований Ивановской области  для реализации мероприятий по модернизации объектов коммуналь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2 02 25097 05 0000 15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4 2 02 25169 05 0000 15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я в общеобразовательных организациях расположенных в сельской местности и малых город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4 2 02 25210 05 0000 15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2 02 25304 05 0000 15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7300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1487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2 02 29999 05 0000 15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и городских округов Ивановской области на софинансирование расходов,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5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2 02 29999 05 0000 15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и городских округов Ивановской области на софинансирование расходов,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146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2 02 29999 05 0000 15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и городских округов Ивановской области на укрепление материально-технической базы муниципальных образовательных организаций Иван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2 02 30000 00 0000 150 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85548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72026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63182,45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2 02 30024 05 0000 15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венция на осуществление переданных государственных полномочий по организации двухразового питания в лагерях дневного пребывания детей- сирот и детей, находящихся в трудной жизнен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8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 02 30024 05 0000 15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венции бюджетам муниципальных районов и городских округов на осуществление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297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019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 02 30024 05 0000 15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венция бюджетам муниципальных районов и городских округов Ивановской области на осуществление отдельных государственных полномочий в области обращения с животными, в части организации мероприятий при осуществлении деятельности по обращению с животными без владельце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14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96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96,2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 02 30024 05 0000 15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венция бюджетам муниципальных районов и городских округов на осуществление отдельных государственных полномочий в сфере административных правонаруше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2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7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7,8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3 2 02 35469 05 0000 150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Calibri"/>
                <w:b w:val="false"/>
                <w:sz w:val="28"/>
                <w:szCs w:val="28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2 02 30024 05 0000 15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венция бюджетам муниципальных районов и городских округов на 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487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186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186,65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2 02 30024 05 0000 15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венция бюджетам муниципальных районов и городских округов на 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дошкольных группах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35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2 02 39999 05 0000 15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венции бюджетам муниципальных районов и городских округов на 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51828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718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71894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2 02 30024 05 0000 15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венция бюджетам муниципальных районов и городских округов на 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 осуществляющих оздоро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2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62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2 02 39999 05 0000 15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венции бюджетам муниципальных районов и городских округов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, включая расходы на оплату труда,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912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096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09675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 02 35082 05 000015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4500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6333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166,8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 02 35120 05 0000 15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1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0000 00 0000 15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1498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3768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2578,1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2 02 40014 05 0000 15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2 02 40014 05 0000 15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38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08,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38,02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 02 40014 05 0000 15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53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53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5354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2 02 45303 05 0000 15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89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89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2 02 40014 05 0000 15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2 02 40014 05 0000 15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400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40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400,08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2 02 49999 05 0000 15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4 00000 00 0000 00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ЕЗВОЗМЕЗДНЫЕ ПОСТУПЛЕНИЯ ОТ НЕГОСУДАРСТВЕН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2 04 05020 05 0000 15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0 0000 00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2 1960010 05 0000 15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бюджета – 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7302797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5760362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675040,55</w:t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тиль2"/>
    <w:basedOn w:val="Normal"/>
    <w:qFormat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5369B03C7409B4B126F63A6F3C2EF05729CB3715E71B5DF4732FB8FCC90810B4CE4C6C4A67A16146B69640F7BA28EFA9FEC220D80B06135GByDK" TargetMode="External"/><Relationship Id="rId3" Type="http://schemas.openxmlformats.org/officeDocument/2006/relationships/hyperlink" Target="consultantplus://offline/ref=DED3C04A0ED03FCD3B7B970725D4945F3B09FC90934B8CEDFB511F2C50B72D2C6D380370BDFC27FD8DAE91A2613626237262D3D3C03B9ED4y3zD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24:00Z</dcterms:created>
  <dc:creator>user</dc:creator>
  <dc:description/>
  <cp:keywords/>
  <dc:language>en-US</dc:language>
  <cp:lastModifiedBy>1</cp:lastModifiedBy>
  <cp:lastPrinted>2021-11-16T08:09:00Z</cp:lastPrinted>
  <dcterms:modified xsi:type="dcterms:W3CDTF">2021-11-16T05:14:00Z</dcterms:modified>
  <cp:revision>51</cp:revision>
  <dc:subject/>
  <dc:title/>
</cp:coreProperties>
</file>