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849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30.12. 2020г.                                                                             № 585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Об утверждении методики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</w:t>
      </w:r>
      <w:r>
        <w:rPr>
          <w:color w:val="000000"/>
          <w:spacing w:val="-6"/>
          <w:sz w:val="29"/>
        </w:rPr>
        <w:t xml:space="preserve">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1.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</w:t>
      </w:r>
      <w:r>
        <w:rPr>
          <w:b/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.</w:t>
      </w:r>
      <w:r>
        <w:rPr>
          <w:b/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 xml:space="preserve">   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2. Управлению развития инфраструктуры и жилищно-коммунального хозяйства Администрации  Лежневского муниципального района  при расчете объемов иных межбюджетных трансфертов по переданным полномочиям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руководствоваться настоящей методикой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3. Контроль за исполнением настоящего постановления возложить на   начальника  Управления развития инфраструктуры и жилищно-коммунального хозяйства Администрации  Лежневского муниципального района Е.Н. Топорову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4.Разместить настоящее постановление на официальном сайте Администрации Лежневского муниципального района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5.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shd w:fill="FFFFFF" w:val="clear"/>
        <w:spacing w:lineRule="exact" w:line="336" w:before="125" w:after="0"/>
        <w:jc w:val="right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</w:t>
      </w:r>
      <w:r>
        <w:rPr>
          <w:color w:val="000000"/>
          <w:spacing w:val="-6"/>
          <w:sz w:val="29"/>
        </w:rPr>
        <w:t xml:space="preserve">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 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, разработана для определения объема иных межбюджетных трансфертов по переданным полномочиям поселениям для осуществления мероприятий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 xml:space="preserve">2. Межбюджетные трансферты предоставляются  сельским поселениям Лежневского муниципального района (далее – поселения) по переданным полномочиям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. 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i = О /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2"/>
          <w:szCs w:val="22"/>
        </w:rPr>
        <w:t>общ.</w:t>
      </w:r>
      <w:r>
        <w:rPr>
          <w:rFonts w:eastAsia="Calibri"/>
          <w:sz w:val="28"/>
          <w:szCs w:val="28"/>
        </w:rPr>
        <w:t xml:space="preserve"> x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</w:rPr>
        <w:t>i 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</w:rPr>
        <w:t xml:space="preserve"> – общая  финансовая потребность поселений на реализацию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</w:rPr>
        <w:t xml:space="preserve">i – финансовая потребность i-го  поселения, связанная с реализацией мероприятий.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по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 </w:t>
      </w:r>
      <w:r>
        <w:rPr>
          <w:color w:val="000000"/>
          <w:spacing w:val="-6"/>
          <w:sz w:val="28"/>
          <w:szCs w:val="28"/>
        </w:rPr>
        <w:t>ежегодно пересчитывается и является неотъемлемой частью соглашения о передаче полномоч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26:00Z</dcterms:created>
  <dc:creator>1</dc:creator>
  <dc:description/>
  <cp:keywords/>
  <dc:language>en-US</dc:language>
  <cp:lastModifiedBy>1</cp:lastModifiedBy>
  <cp:lastPrinted>2021-03-03T16:45:00Z</cp:lastPrinted>
  <dcterms:modified xsi:type="dcterms:W3CDTF">2021-03-12T08:06:00Z</dcterms:modified>
  <cp:revision>4</cp:revision>
  <dc:subject/>
  <dc:title/>
</cp:coreProperties>
</file>