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3494" w:right="350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007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АДМИНИСТРАЦИЯ ЛЕЖНЕВСКОГО МУНИЦИПАЛЬНОГО РАЙОНА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spacing w:val="-6"/>
          <w:sz w:val="29"/>
        </w:rPr>
      </w:pPr>
      <w:r>
        <w:rPr>
          <w:rFonts w:cs="Times New Roman" w:ascii="Times New Roman" w:hAnsi="Times New Roman"/>
          <w:b/>
          <w:spacing w:val="-6"/>
          <w:sz w:val="29"/>
        </w:rPr>
        <w:t xml:space="preserve"> </w:t>
      </w:r>
      <w:r>
        <w:rPr>
          <w:rFonts w:cs="Times New Roman" w:ascii="Times New Roman" w:hAnsi="Times New Roman"/>
          <w:b/>
          <w:spacing w:val="-6"/>
          <w:sz w:val="29"/>
        </w:rPr>
        <w:t>ИВАНОВСКОЙ ОБЛАСТИ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spacing w:val="-6"/>
          <w:sz w:val="29"/>
        </w:rPr>
      </w:pPr>
      <w:r>
        <w:rPr>
          <w:rFonts w:cs="Times New Roman" w:ascii="Times New Roman" w:hAnsi="Times New Roman"/>
          <w:b/>
          <w:spacing w:val="-6"/>
          <w:sz w:val="29"/>
        </w:rPr>
        <w:t>РАСПОРЯЖЕНИЕ</w:t>
      </w:r>
    </w:p>
    <w:p>
      <w:pPr>
        <w:pStyle w:val="Normal"/>
        <w:shd w:fill="FFFFFF" w:val="clear"/>
        <w:spacing w:lineRule="exact" w:line="336" w:before="125" w:after="200"/>
        <w:ind w:firstLine="77"/>
        <w:jc w:val="center"/>
        <w:rPr>
          <w:rFonts w:ascii="Times New Roman" w:hAnsi="Times New Roman" w:cs="Times New Roman"/>
          <w:b/>
          <w:b/>
          <w:spacing w:val="-6"/>
          <w:sz w:val="29"/>
        </w:rPr>
      </w:pPr>
      <w:r>
        <w:rPr>
          <w:rFonts w:cs="Times New Roman" w:ascii="Times New Roman" w:hAnsi="Times New Roman"/>
          <w:b/>
          <w:spacing w:val="-6"/>
          <w:sz w:val="29"/>
        </w:rPr>
      </w:r>
    </w:p>
    <w:p>
      <w:pPr>
        <w:pStyle w:val="Normal"/>
        <w:shd w:fill="FFFFFF" w:val="clear"/>
        <w:spacing w:lineRule="exact" w:line="336" w:before="125" w:after="200"/>
        <w:ind w:firstLine="7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9"/>
        </w:rPr>
        <w:t>От      03.11.2021г.                                                                             № 45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 утверждении перечня главных администраторов доходов бюджета Лежн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унктом 3.2 статьи 160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прилагаемый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главных администраторов доходов  бюджета Лежневского муниципального район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Настоящее распоряжение применяется к правоотношениям, возникающим при составлении и исполнении  бюджета Лежневского муниципального района, начиная с бюджета на 2022 год и на плановый период 2023 и 2024 годов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Лежневск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П.Н. Колесни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Приложение  </w:t>
      </w:r>
    </w:p>
    <w:p>
      <w:pPr>
        <w:pStyle w:val="Heading1"/>
        <w:jc w:val="right"/>
        <w:rPr/>
      </w:pPr>
      <w:r>
        <w:rPr>
          <w:b w:val="false"/>
          <w:szCs w:val="28"/>
        </w:rPr>
        <w:t>к Распоряжению Администрации</w:t>
      </w:r>
    </w:p>
    <w:p>
      <w:pPr>
        <w:pStyle w:val="Heading1"/>
        <w:jc w:val="right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Лежневского муниципального района</w:t>
      </w:r>
    </w:p>
    <w:p>
      <w:pPr>
        <w:pStyle w:val="Heading1"/>
        <w:jc w:val="right"/>
        <w:rPr/>
      </w:pPr>
      <w:r>
        <w:rPr>
          <w:b w:val="false"/>
          <w:szCs w:val="28"/>
        </w:rPr>
        <w:t xml:space="preserve">от 03.11.2021г. №450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Heading2"/>
        <w:jc w:val="center"/>
        <w:rPr>
          <w:rStyle w:val="1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АДМИНИСТРАТОРОВ </w:t>
      </w:r>
      <w:r>
        <w:rPr>
          <w:rStyle w:val="1"/>
        </w:rPr>
        <w:t>ДОХОДОВ РАЙОННОГО</w:t>
        <w:tab/>
      </w:r>
    </w:p>
    <w:p>
      <w:pPr>
        <w:pStyle w:val="Heading1"/>
        <w:jc w:val="center"/>
        <w:rPr/>
      </w:pPr>
      <w:r>
        <w:rPr/>
        <w:t xml:space="preserve">БЮДЖЕТА, ЗАКРЕПЛЯЕМЫЕ ЗА НИМИ ВИДЫ (ПОДВИДЫ) ДОХОДОВ БЮДЖЕТА НА 2022 ГОД И НА ПЛАНОВЫЙ ПЕРИОД 2023 и 2024 ГОДОВ   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258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 классификации доходов бюджетов Российской Феде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главного ад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стратора д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дов  районного бюдже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муниципальным имуществом земельными ресурсами и архитектуре             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1 05013 05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1 05013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 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 находящегося в оперативном управлении учреждений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4 06013 05 0000 4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4 06013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 государственная собственность,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муниципальных район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4516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Возмещение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Heading3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6 0107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6 01084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2007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 2 02 20216 05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254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3508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 жилых помещен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.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35469050000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4515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создание дополнительных мест для детей в возрасте от 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02 4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3 2 04 05099 05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8"/>
                <w:szCs w:val="28"/>
              </w:rPr>
              <w:t>Лежневский районный отдел образовани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3 0206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6 1003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 выступают получател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6 0709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252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2516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2530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2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3002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3999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2 4530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4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развития инфраструктуры и жилищно-коммунального хозяйства Администрации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 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1 16 0701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1 16 1008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 (подрядчика) от его испол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комиссия Лежневского муниципального район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2 02 4001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службы по надзору в сфере природопользования (Росприроднадзор) по Ивановской област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1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3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4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41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 1 12 01042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твердых коммунальных отход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30 01 0000 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40 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едеральной налоговой службы по Ивановской област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1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2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Единый сельскохозяйственный налог 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402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, взимаемый в связи с применением патентной системы налогообложения зачисляемый в бюджеты муниципальных районов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6 01030 05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7 01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лог на добычу общераспространенных полезных ископаемых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8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4053 05 0000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6DFA8BF03E10D7BA3D3FB8F3DB97258152A53975AC1C37BAE51F1B9CBB7ADD34FAAA861A01DF646F44EC64EBCF690933E71A4B17EBQ657K" TargetMode="External"/><Relationship Id="rId4" Type="http://schemas.openxmlformats.org/officeDocument/2006/relationships/hyperlink" Target="consultantplus://offline/ref=4A6DFA8BF03E10D7BA3D3FB8F3DB97258153A93D74A61C37BAE51F1B9CBB7ADD34FAAA811F06DC6F3C1EFC60A298651533F9054909EB66E2QF52K" TargetMode="External"/><Relationship Id="rId5" Type="http://schemas.openxmlformats.org/officeDocument/2006/relationships/hyperlink" Target="consultantplus://offline/ref=72C5AF5A4D3DE4BA2555D2B8990DE93BE6C9F2A01169F87575A7344F078DE4D9440556F98928B0BC3829AB3B85B3FF08F9BEB8495FBA9B8DRBS0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08:00Z</dcterms:created>
  <dc:creator>ivasuk</dc:creator>
  <dc:description/>
  <cp:keywords/>
  <dc:language>en-US</dc:language>
  <cp:lastModifiedBy>1</cp:lastModifiedBy>
  <cp:lastPrinted>2021-11-10T15:03:00Z</cp:lastPrinted>
  <dcterms:modified xsi:type="dcterms:W3CDTF">2021-11-10T12:12:00Z</dcterms:modified>
  <cp:revision>86</cp:revision>
  <dc:subject/>
  <dc:title/>
</cp:coreProperties>
</file>