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557" w:hanging="0"/>
        <w:rPr/>
      </w:pPr>
      <w:r>
        <w:rPr>
          <w:szCs w:val="28"/>
        </w:rPr>
        <w:t>Администрация Лежневского муниципального района Ивановской област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Normal"/>
        <w:pBdr>
          <w:bottom w:val="single" w:sz="12" w:space="3" w:color="000000"/>
        </w:pBdr>
        <w:jc w:val="center"/>
        <w:rPr/>
      </w:pPr>
      <w:r>
        <w:rPr/>
        <w:t>155120 п.Лежнево, ул.Октябрьская , д.32                                                                     тел.(49357) 2-14-33,2-22-82,            факс 2-22-82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рогноз ожидаемого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оступления доходов в бюджет Лежнев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руб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837"/>
        <w:gridCol w:w="1134"/>
        <w:gridCol w:w="1134"/>
        <w:gridCol w:w="1276"/>
        <w:gridCol w:w="850"/>
        <w:gridCol w:w="1276"/>
        <w:gridCol w:w="1418"/>
        <w:gridCol w:w="1417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доходов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гноз доходов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лан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уточн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Факт 9 месяце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202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Прогноз 12 мес. 20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% р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2023 год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2024 год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1 0200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9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6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068,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00 1 01 02010 01 0000 110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1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53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7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095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01 0202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. От осуществления деятельн. физ. лицами зарегистрирован. В качестве индивид. предпр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8,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01 0203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 полученных физ.лицами в соответствии со ст.228 НК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4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,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1 0204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 получен.физ.лицами являющимися иностран.граж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3 02000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 производимым на территории РФ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063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31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х распределению между бюджетами субъектов РФ и местными бюдж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4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4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487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41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инжекторных двигателей .подлежащих распред. между бюджетами субъектов РФ и местными бюдж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28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51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Ф подлежащих распред. между бюджетами субъектов РФ и местными бюдж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7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64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6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679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3 02261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Ф подлежащих распред. между бюджетами субъектов РФ и местными бюдж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80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6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6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625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5 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459" w:leader="none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95" w:leader="none"/>
                <w:tab w:val="center" w:pos="459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97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1011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взимаемый с налогоплательщиков, выбравших в качестве объекта налогообложения доходы, уменьшенные на величину расход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1021 01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взимаемый с налогоплательщиков, выбравших в качестве объекта налогообложения доходы, уменьшенные на величину расходов (в том числе минимальный налог зачисляемый в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2010 02 0000 1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.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3010 01 0000 1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.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05 04020 02 0000 1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взимаемый в связи с применением патентной системы налогообложения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08 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0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00 1 08 03010 01 0000 110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.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налоговых доход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8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87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6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6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828,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11 00000 00 0000 000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5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1 05013 05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. платы за земельные участки, гос. соб-сть на которые не разграничена и которые распол. в границах сельских поселений и межселенных территорий, а также средства от продажи права на заключ. договоров аренды указанных зем. 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5013 13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.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1 05035 05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. управлении  органов управления муницип.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1 07015 05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00 1 12 00000 00 0000 000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,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2 01010 01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,4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2 01041 01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а за размещение отходов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2 01042 01 0000 1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Плата за размещение твердых коммунальных от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13 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31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3 01995 05 0000 1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47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1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31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31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14 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4 02053 05 0000 4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 в собственности муниципальных районов (за исключением им-ва муницип. Бюджетных и автономных учреждений, а так же им-ва муницип.унитарных пред-ий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1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\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4 06013 05 0000 4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продажи земельных участков, гос.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4 06013 13 0000 43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.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0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1 16 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,3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6 01074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Административные штрафы установленные гл.7 Кодекса Российской Федерации об административных правонарушениях, за админ. правонарушения в области охраны собственности ,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6 01084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тивные штрафы установленные гл.8 Кодекса Российской Федерации об административных правонарушениях, за админ. правонарушения в области охраны окружающей среды ,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42 1 16 01143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дминистративные штрафы установленные гл.14 Кодексом Российской Федерации об административных правонарушениях, за админ. Правонарушения в области предпринимательской деятельности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6 01193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тивные штрафы установленные гл.19 Кодекса Российской Федерации об административных правонарушениях, за админ.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23 1 16 01053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3 1 16 01063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3 1 16 01123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12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3 1 16 01203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1 16 07090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6 10123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, по нормативам , действовавшим в 2019 го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6 10129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, по нормативам 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6 11050 01 0000 1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000 1 17 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Прочие неналоговые доходы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00 1 17 05050 05 0000 18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4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4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407,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налоговых и неналоговых доход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5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2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0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27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113925,6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00 2 00 00000 00 0000 00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9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16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90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62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30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7749,5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2 02 15001 05 0000 15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6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5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68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775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191,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2 02 15002 05 0000 15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Дотации бюджетам муниципальных районов  на поддержку мер по обеспечению сбалансирован-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00 2 02 20000 00 0000 150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7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\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2,7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00 2 02 30000 00 0000 150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5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78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74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763,2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2 02 40000 00 0000 15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6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6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2 04 05000 05 0000 15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2 18 60010 05 0000 15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оходы бюджетов муниципальных районов от возврата прочих остатков субсидий, субвенций иных межбюджетных трансфертов имеющих целевое назначение, прошлых лет из бюджетов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00 2 19 00000 05 0000 15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6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6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42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73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7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67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Начальник финансового отдела:                                                                                            Е.А. Лебедева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59D6080316809E684357B7FD368626D7CC07F010B500F44B446809DFF4DB83E9E5BEDEFC81CD212E6BE5447FA21B1257E7BF6D103648C7a1wDK" TargetMode="External"/><Relationship Id="rId3" Type="http://schemas.openxmlformats.org/officeDocument/2006/relationships/hyperlink" Target="consultantplus://offline/ref=35369B03C7409B4B126F63A6F3C2EF05729CB3715E71B5DF4732FB8FCC90810B4CE4C6C4A67A16146B69640F7BA28EFA9FEC220D80B06135GByDK" TargetMode="External"/><Relationship Id="rId4" Type="http://schemas.openxmlformats.org/officeDocument/2006/relationships/hyperlink" Target="consultantplus://offline/ref=DED3C04A0ED03FCD3B7B970725D4945F3B09FC90934B8CEDFB511F2C50B72D2C6D380370BDFC27FD8DAE91A2613626237262D3D3C03B9ED4y3zDK" TargetMode="External"/><Relationship Id="rId5" Type="http://schemas.openxmlformats.org/officeDocument/2006/relationships/hyperlink" Target="consultantplus://offline/ref=4D5A3643E40CC6DD2B6EE0329A2ACDA9F580BA573F625C7E29B0682957A23C10FE16D88F183A234A52898C0A61D699CCACFF99E843FF6A0C6109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32:00Z</dcterms:created>
  <dc:creator>Customer</dc:creator>
  <dc:description/>
  <cp:keywords/>
  <dc:language>en-US</dc:language>
  <cp:lastModifiedBy>1</cp:lastModifiedBy>
  <cp:lastPrinted>2020-11-10T14:11:00Z</cp:lastPrinted>
  <dcterms:modified xsi:type="dcterms:W3CDTF">2021-11-11T06:08:00Z</dcterms:modified>
  <cp:revision>183</cp:revision>
  <dc:subject/>
  <dc:title>Прогноз</dc:title>
</cp:coreProperties>
</file>