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94" w:right="350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95630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6" w:before="125" w:after="200"/>
        <w:ind w:firstLine="77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АДМИНИСТРАЦИЯ ЛЕЖНЕВСКОГО МУНИЦИПАЛЬНОГО  РАЙОНА</w:t>
      </w:r>
    </w:p>
    <w:p>
      <w:pPr>
        <w:pStyle w:val="Normal"/>
        <w:shd w:fill="FFFFFF" w:val="clear"/>
        <w:spacing w:lineRule="exact" w:line="336" w:before="125" w:after="200"/>
        <w:ind w:firstLine="77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ИВАНОВСКОЙ ОБЛАСТИ</w:t>
      </w:r>
    </w:p>
    <w:p>
      <w:pPr>
        <w:pStyle w:val="Normal"/>
        <w:shd w:fill="FFFFFF" w:val="clear"/>
        <w:spacing w:lineRule="exact" w:line="336" w:before="125" w:after="200"/>
        <w:ind w:firstLine="77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36" w:before="125" w:after="200"/>
        <w:ind w:firstLine="77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36" w:before="125" w:after="200"/>
        <w:ind w:firstLine="77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36" w:before="125" w:after="200"/>
        <w:ind w:firstLine="77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-6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от    31.08. 2021г.                                                                            № 47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сновных направлениях бюджетной и налоговой политики Лежневского муниципального района на 2022 год и плановый период 2023 и 2024 годо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 172 Бюджетного кодекса Российской Федерации,   решением Совета Лежневского муниципального района от 27.09.2012г. № 39 «Об утверждении Положения о бюджетном процессе в Лежневском муниципальном районе» Администрация Лежневского муниципального района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направления бюджетной и налоговой политики Лежневского муниципального района на 2022 год и плановый период 2023 и 2024 годов  (приложение 1).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b w:val="false"/>
        </w:rPr>
        <w:t>Финансовому отделу Администрации Лежневского муниципального района при разработке проекта бюджета Лежневского муниципального района на 2022 год и плановый период 2023 и 2024 годов принять за основу данное постановл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Лежневского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:                                          П.Н. Колесников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 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сновные направл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юджетной и налоговой политики Лежнев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 2022 год и плановый период 2023 и 2024 год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направления бюджетной и налоговой политики Лежневского муниципального района на 2022 год и плановый период 2023 и 2024 год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лены в целях определения основных подходов к формированию проекта бюджета Лежневского муниципального района  на 2022 год и плановый период 2023 и 2024 годов, а также обеспечения прозрачности и открытости бюджетного планир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направления бюджетной и налоговой политики Лежневского муниципального района (далее – бюджетная и налоговая политика) разработаны в соответствии со статьей 172 Бюджетного кодекса Российской Федерации, Положением о бюджетном процессе в Лежневском муниципальном районе, утвержденным решением Совета Лежневского муниципального района от 27.09.2012г. № 39, и содержат основные цели, задачи и приоритетные направления бюджетной и налоговой полити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юджетная политика направлена на создание условий для устойчивого финансово-экономического развития Лежневского муниципального района в целях обеспечения реализации приоритетных для Лежневского муниципального района задач, а также на повышение прозрачности и открытости бюджета и бюджетного процес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сновные итоги реализации бюджетной политики в истекшем период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ми итогами реализации бюджетной политики в 2020 году и первой половине 2021 года стал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шение задач по сокращению задолженности и недоимки по доходам, повышению собираемости платежей в бюджет Лежневского муниципального района в рамках реализации мероприятий межведомственной комиссии по мобилизации налоговых и неналоговых доходов в бюджет, в результате проводимой работы  недоимка снизилась по состоянию на 01.01.2021г. на 5%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птимизация бюджетных расходов за счет повышения их эффективности в результате перераспределения средств на первоочередные расходы, а также в пользу приоритетных направлений и проектов, с целью сохранения социальной и финансовой стабильности, снижение неэффективных затрат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 недопущение образования кредиторской задолженности муниципальными учреждениями Лежневского муниципального район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совершенствование и дальнейшее развитие программно-целевых инструментов бюджетного планирования; исполнение бюджета в программном формате, в 2020 году в районе действовало 10 муниципальных программ, доля расходов которых составила 77,1% от общего объема расход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влечение дополнительных средств федерального и областного бюджетов благодаря участию в различных государственных программах для софинансирования расходных обязательств Лежневского муниципального район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ышение качества и доступности  оказания муниципальных услуг (выполнения работ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ение муниципального финансового контроля в соответствии с изменениями законодательства Российской Федерации и муниципальных правовых актов Лежневского муниципального район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бота в государственной интегрированной информационной системе управления общественными финансами «Электронный бюджет», повышение уровня открытости и прозрачности информации о муниципальных финанс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ходе исполнения бюджета  Лежневского муниципального района сохранена его социальная направленность. Основной задачей при исполнении расходной части бюджета являлось обеспечение в полном объеме социально-значимых расходов: заработная плата и начисления на нее, оплата налогов сборов и иных обязательных платежей в бюджетную систему РФ. Все социально-значимые и первоочередные обязательства, заложенные в бюджете, были обеспечены финансирование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и и задачи бюджетной и налоговой политики на 2022 год и плановый период 2023 и 2024 годов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ывая сложившуюся ситуацию в экономике бюджетная и налоговая политика Лежневского муниципального района на 2022 год и плановый период 2023 и 2024 годов сохранит преемственность основных принципов, заложенных в предыдущие годы и направлена на достижение стратегической цели – повышение качества жизни населения Лежневского муниципального района и обеспечение социальной стабильн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 бюджетной и налоговой политики на 2022 год и плановый период 2023–2024 годов – обеспечение сбалансированности и устойчивости  районного бюджета  в среднесрочной перспективе с учетом текущей экономической ситуации, увеличение налогового потенциала Лежневского муниципального район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достижения данной цели необходимо решение следующих задач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ение качественного администрирования доходов районного бюдж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никами бюджетного процесс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обилизация резервов доходной базы районного бюджета  с целью увеличения доходного потенциала бюджета Лежневского муниципального район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ышение собираемости платежей в бюджет Лежневского муниципального района и совершенствование работы по взысканию задолженност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ние благоприятных условий для повышения уровня бюджетного потенциала Лежневского муниципального район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менение системы оценки эффективности налоговых расходов  Лежневского муниципального района, реализация взвешенной политики в области предоставления налоговых льгот путем проведения мероприятий по их инвентаризации и оптимиз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держка предпринимательской и инвестиционной активности, сохранение 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налогового потенциала Лежневского муниципального район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ирование реалистичного прогноза поступления доходов, основанного н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лагоприятном варианте прогноза социально-экономического развития Лежневского муниципального района на среднесрочный период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бюджетное планирование исходя из возможностей доходного потенциал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хранение социальной направленности бюджета Лежневского муниципального район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ышение эффективности расходования бюджетных средст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правление бюджетных расходов в целях реализации указов Президен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ссийской Федерации, определяющих национальные цели развития стран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держание уровня долговой нагрузки на бюджет на экономически безопасно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вн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ышение прозрачности и открытости бюджетного процесс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Ш. Приоритетные направления бюджетной и налоговой политик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 2022 год и плановый период 2023 и 2024 год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 области доход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юджетная и налоговая политика на 2022 год и плановый период 2023 и 2024 годов в части доходов будет реализовываться в условиях влияния на экономику последствий распространения новой коронавирусной инфекции (COVID – 19), и будет нацелена на обеспечение мер, направленных на устойчивое социально-экономическое развитие муниципального образования, в связи с чем следует прилагать усилия, направленные на увеличение доходов бюджета Лежневского муниципального района и предусматривающих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вершенствование механизма управления и распоряжения объектами недвижимости, обеспечение полноты и достоверности учета муниципального имущес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родолжение работы по инвентаризации земельно-имущественного комплекса Лежневского муниципального района в целях повышения эффективности его использования;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ониторинг состава и использования муниципального имущества с целью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явления неиспользуемых или используемых не по назначению объектов недвижимости, и принятия соответствующих мер по вовлечению их в оборот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дение экономического анализа финансово-хозяйственной деятельност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ых организаций и реализацию мероприятий по повышению эффективности их работ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ониторинг на постоянной основе поступлений по налоговым и неналоговым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тежам в районный бюджет в целях своевременного принятия мер по обеспечению сбалансированности бюджета Лежневского муниципального района  и минимизации рисков образования просроченной кредиторской задолженност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ацию мероприятий, направленных на обеспечение в полном объеме запланированных налоговых и неналоговых поступлени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едение реестра источников доходов местного бюджета в целях повышения качества планирования и администрирования доход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вершенствование механизмов межведомственного взаимодействия, направленного на повышение уровня собираемости налоговых и неналоговых доходов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нижение недоимки по платежам в бюджет Лежневского муниципального района 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нтроль за соблюдением платежной дисциплины, анализ состояния дебиторско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олженности, инвентаризацию просроченной задолженности с целью предотвращения сокращения платежей в бюджет и роста задолженности по налоговым и неналоговым платежа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должение работы, направленной на увеличение объема средств, выделяемых Лежневскому муниципальному району из вышестоящих бюджетов на решение вопросов местного знач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ние стабильных условий для ведения предпринимательской деятельности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тимулирование развития малого и среднего предпринимательс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дение информационной кампании, направленной на повышение финансов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мотности населения, на побуждение к своевременному исполнению платежных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язательств и недопущению роста задолженности по платежам в бюджет Лежневского муниципального район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целях обеспечения наполняемости доходной части бюджета Лежневского муниципального района будет продолжен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ализация Плана мероприятий по увеличению налоговых и неналоговых доход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юджета Лежневского муниципального район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бота комиссии по ликвидации задолженности по платежам в бюджет Лежневского муниципального района направленная на погашение (снижение) задолженности по налоговым и неналоговым платежам в бюджет Лежневского муниципального район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бота по рассмотрению организаций с признаками выплаты «серой» заработно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ты на заседаниях рабочей группы по мониторингу ситуации по отдельным вопросам в сфере занятости в  Лежневском муниципальном районе в целях выявления и пресечения схем минимизации налогов, совершенствования методов контроля легализации «теневой» заработной плат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логовая политика Лежневского муниципального района в среднесрочной перспективе будет соответствовать приоритетам федеральной и региональной налоговой политик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 Приоритетные направления бюджетной политик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 2022 год и на плановый период 2023 и 2024 год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 области расход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ающийся опережающий темп роста бюджетных расходов на решение первоочередных задач в сравнении с ростом доходов бюджета Лежневского муниципального района приводит к ограниченности финансовых ресурсов на обеспечение содержания и развитие Лежневского муниципального района как административного, делового и культурного центра Лежневского района, в связи с чем бюджетная политика Лежневского муниципального района на 2022 год и плановый период 2023 и 2024 годов в части расходов направлена н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ирование бюджетных параметров исходя из необходимости безусловного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нения действующих расходных обязательств Лежневского муниципального район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нцентрацию бюджетных ресурсов на приоритетных направлениях расходных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язательств Лежневского муниципального район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нализ осуществляемых расходных обязательств в целях исключения направле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едств на выполнение полномочий, не отнесенных к полномочиям муниципального район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нятие новых расходных обязательств только при условии оценки их эффективности, соответствия их приоритетным направлениям социально-экономического развития Лежневского муниципального района и при условии наличия ресурсов для их гарантированного исполнения в целях снижения риска неисполнения (либо исполнения в неполном объеме) действующих расходных обязательст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ение работы, направленной на привлечение средств вышестоящих бюджетов на решение вопросов местного значения в целях сокращения нагрузки н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юджет Лежневского муниципального района, в том числе путем участия в федеральных или региональных проектах и программах, а также выполнение условий софинансирования к средствам вышестоящих бюджет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ышение качества управления муниципальными финансами, строгое соблюдение бюджетно-финансовой дисциплины всеми главными распорядителям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юджетных средств и получателями бюджетных средст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держание оптимальных объемов и структуры расходов на реализацию функци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олномочий органов местного самоуправления, стимулирование их к поиску внутренних резервов оптимизации бюджетных расходов, исключение дублирова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ункций и полномоч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дресное решение социальных пробле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приносящей доход деятельности в учреждениях, проведение анализ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енных тарифов на услуги муниципальных учрежде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хранение достигнутого уровня предоставления муниципальных услуг (работ) 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допущение снижения качества их предоставления в целях обеспечения комфортных условий для проживания населения в Лежневском муниципальном район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ышение эффективности деятельности муниципальных учреждений и недопущение функционирования неэффективных или недостаточно загруженны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ых учреждени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ышение ответственности руководителей структурных подразделений Администрации Лежневского муниципального района (получателей бюджетных средств) за достижение поставленных целей, недопущение случаев возврата средств вышестоящих бюджетов в результате невыполнения результатов, указанных в соглашениях с Лежневским муниципальным район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ализацию режима экономии электро- и теплоэнергии, расходных материалов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юче-смазочных материалов, услуг связ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ение бюджетных инвестиций исходя из необходимости заверше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атых работ, финансирования работ с высокой степенью готовности, а также работ, выполнение которых осуществляется на условиях софинансирования за счет средств вышестоящих бюджетов, внебюджетных средст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эффективное использование бюджетных средств путем обеспечения надлежащего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ункционирования механизма муниципальных закупок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обеспечения контроля обоснованности закупок, начальных (максимальных) цен контрактов, а также проведения централизованных закупок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ение контроля в сфере закупок в соответствии с частью 3 статьи 99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ерального закона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допущение кредиторской задолженности по заработной плате работникам бюджетной сферы и социальным выплата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ение прозрачности (открытости) бюджета Лежневского муниципального района за счет размещения и предоставления информации на едином портале бюджетной системы Российской Федерац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ышение информационной открытости бюджетного процесса Лежневского муниципального района, в том числе в социальных сетях, в целях информирования граждан по вопросам формирования и исполнения бюджета, а также вовлечения граждан в процедуру обсуждения и принятия конкретных бюджетных реш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2:22:00Z</dcterms:created>
  <dc:creator>1</dc:creator>
  <dc:description/>
  <cp:keywords/>
  <dc:language>en-US</dc:language>
  <cp:lastModifiedBy>1</cp:lastModifiedBy>
  <cp:lastPrinted>2020-10-20T11:09:00Z</cp:lastPrinted>
  <dcterms:modified xsi:type="dcterms:W3CDTF">2021-10-29T06:27:00Z</dcterms:modified>
  <cp:revision>12</cp:revision>
  <dc:subject/>
  <dc:title/>
</cp:coreProperties>
</file>