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</wp:posOffset>
                </wp:positionV>
                <wp:extent cx="624840" cy="804545"/>
                <wp:effectExtent l="11430" t="9525" r="9525" b="635"/>
                <wp:wrapNone/>
                <wp:docPr id="1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804600"/>
                          <a:chOff x="0" y="0"/>
                          <a:chExt cx="624960" cy="804600"/>
                        </a:xfrm>
                      </wpg:grpSpPr>
                      <pic:pic xmlns:pic="http://schemas.openxmlformats.org/drawingml/2006/picture">
                        <pic:nvPicPr>
                          <pic:cNvPr id="0" name="Изображение 1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242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4960" cy="8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0"/>
                              <a:ext cx="0" cy="627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6242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0"/>
                              <a:ext cx="0" cy="63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5000" y="404640"/>
                              <a:ext cx="175320" cy="624240"/>
                            </a:xfrm>
                            <a:custGeom>
                              <a:avLst/>
                              <a:gdLst>
                                <a:gd name="textAreaLeft" fmla="*/ 63360 w 99360"/>
                                <a:gd name="textAreaRight" fmla="*/ 99720 w 99360"/>
                                <a:gd name="textAreaTop" fmla="*/ 8280 h 353880"/>
                                <a:gd name="textAreaBottom" fmla="*/ 345600 h 353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6"/>
                                    <a:pt x="10800" y="1672"/>
                                  </a:cubicBezTo>
                                  <a:lnTo>
                                    <a:pt x="10800" y="8607"/>
                                  </a:lnTo>
                                  <a:cubicBezTo>
                                    <a:pt x="10800" y="9443"/>
                                    <a:pt x="5400" y="10279"/>
                                    <a:pt x="0" y="10279"/>
                                  </a:cubicBezTo>
                                  <a:cubicBezTo>
                                    <a:pt x="5400" y="10279"/>
                                    <a:pt x="10800" y="11115"/>
                                    <a:pt x="10800" y="11951"/>
                                  </a:cubicBezTo>
                                  <a:lnTo>
                                    <a:pt x="10800" y="19928"/>
                                  </a:lnTo>
                                  <a:cubicBezTo>
                                    <a:pt x="10800" y="2076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Изображение 17" descr=""/>
                          <pic:cNvPicPr/>
                        </pic:nvPicPr>
                        <pic:blipFill>
                          <a:blip r:embed="rId3">
                            <a:lum contrast="6000"/>
                          </a:blip>
                          <a:stretch/>
                        </pic:blipFill>
                        <pic:spPr>
                          <a:xfrm>
                            <a:off x="54000" y="630000"/>
                            <a:ext cx="5436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198pt;margin-top:5.55pt;width:49.2pt;height:80.95pt" coordorigin="3960,111" coordsize="984,1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Изображение 11" stroked="f" o:allowincell="f" style="position:absolute;left:3961;top:111;width:982;height:10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Группа 12" style="position:absolute;left:3960;top:111;width:982;height:1619">
                  <v:line id="shape_0" from="3960,114" to="3960,1101" ID="Линия 1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3960,114" to="4942,114" ID="Линия 1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943,111" to="4943,1102" ID="Линия 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Автофигуры 16" stroked="t" o:allowincell="f" style="position:absolute;left:4314;top:749;width:275;height:982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ID="Изображение 17" stroked="f" o:allowincell="f" style="position:absolute;left:4045;top:1103;width:855;height:1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ЖНЕВС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 .</w:t>
        <w:softHyphen/>
        <w:softHyphen/>
        <w:softHyphen/>
        <w:softHyphen/>
        <w:t>___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№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жневского городского поселения за первый и второй квартал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и Решением Совета Лежневского городского поселения от 20.12.2017г. №58 «Об утверждении положения о бюджетном процессе в Лежневском городском поселении» Администрация Лежне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Лежневского городского поселения за первый квартал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1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Лежневского городского поселения за второй квартал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согласно приложению 2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жневского 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Колесников П.Н.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1:00Z</dcterms:created>
  <dc:creator>User</dc:creator>
  <dc:description/>
  <dc:language>en-US</dc:language>
  <cp:lastModifiedBy>Admin</cp:lastModifiedBy>
  <cp:lastPrinted>2020-08-11T14:21:00Z</cp:lastPrinted>
  <dcterms:modified xsi:type="dcterms:W3CDTF">2021-07-20T12:2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