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Лежне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2.2016г  №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ение доходов за 2015 год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18"/>
        <w:gridCol w:w="1276"/>
        <w:gridCol w:w="1705"/>
        <w:gridCol w:w="1272"/>
      </w:tblGrid>
      <w:tr>
        <w:trPr>
          <w:trHeight w:val="255" w:hRule="atLeast"/>
        </w:trPr>
        <w:tc>
          <w:tcPr>
            <w:tcW w:w="3276" w:type="dxa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тыс.руб.</w:t>
            </w:r>
          </w:p>
        </w:tc>
        <w:tc>
          <w:tcPr>
            <w:tcW w:w="1705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тыс.руб.</w:t>
            </w:r>
          </w:p>
        </w:tc>
        <w:tc>
          <w:tcPr>
            <w:tcW w:w="1272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00000000000000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851,3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235,7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00000000000000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78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89,8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1000000000000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400,1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048,6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,5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1001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65,1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9,7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2001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3001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6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5,5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1,9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3001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2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4001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5001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1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,6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6001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6000000000000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2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1,7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,4 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7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 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6060000000000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79,5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72,1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3313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79,5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83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1060604313000011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89,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,9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5,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,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10501313000012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5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10503510000012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0,1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40601313000043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,1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73,3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45,9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0100000000015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6,3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9,5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0200000000015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9,5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9,5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0300000000015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3,7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3,1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0400000000015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9:00Z</dcterms:created>
  <dc:creator>User</dc:creator>
  <dc:description/>
  <cp:keywords/>
  <dc:language>en-US</dc:language>
  <cp:lastModifiedBy>ivashyk</cp:lastModifiedBy>
  <cp:lastPrinted>2016-04-18T16:23:00Z</cp:lastPrinted>
  <dcterms:modified xsi:type="dcterms:W3CDTF">2016-12-14T06:05:00Z</dcterms:modified>
  <cp:revision>14</cp:revision>
  <dc:subject/>
  <dc:title/>
</cp:coreProperties>
</file>