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Лежне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  <w:softHyphen/>
        <w:softHyphen/>
        <w:softHyphen/>
        <w:softHyphen/>
        <w:softHyphen/>
        <w:t>06.06.2019г. №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е доходов за 2018 год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1843"/>
        <w:gridCol w:w="1705"/>
        <w:gridCol w:w="1272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BFC5D2"/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уб.</w:t>
            </w:r>
          </w:p>
        </w:tc>
        <w:tc>
          <w:tcPr>
            <w:tcW w:w="1705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руб.</w:t>
            </w:r>
          </w:p>
        </w:tc>
        <w:tc>
          <w:tcPr>
            <w:tcW w:w="1272" w:type="dxa"/>
            <w:tcBorders>
              <w:top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 463 096,9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 342 005,5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4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85 338,4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67 101,4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1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1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4 950 000,0 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731 906,2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,1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1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500 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66 867,6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,21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2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620,6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,30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3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417,9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,36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5 15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32 588,11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3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 198,5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5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4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5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9,1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,70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5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 152,05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4,05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30226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3 051,6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,54%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хоз налог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301001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06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 050 000,0 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97 362,1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,55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 072,5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51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0010606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 4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 434 289,6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9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3313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15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203 022,46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6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1060604313000011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3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 231 267,1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1 724,0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10501313000012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724,03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2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8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1 227,5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40601313000043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 00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 227,5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6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116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 188,4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 118,4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63305013000014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188,44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118,44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 877 758,48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74 904,08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,3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0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82 39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82 39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20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96 810,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 81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3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,40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BFC5D2"/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69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1900000000000151</w:t>
            </w:r>
          </w:p>
        </w:tc>
        <w:tc>
          <w:tcPr>
            <w:tcW w:w="1843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4 295,92</w:t>
            </w:r>
          </w:p>
        </w:tc>
        <w:tc>
          <w:tcPr>
            <w:tcW w:w="1705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4 295,92</w:t>
            </w:r>
          </w:p>
        </w:tc>
        <w:tc>
          <w:tcPr>
            <w:tcW w:w="1272" w:type="dxa"/>
            <w:tcBorders>
              <w:bottom w:val="single" w:sz="4" w:space="0" w:color="BFC5D2"/>
              <w:right w:val="single" w:sz="4" w:space="0" w:color="BFC5D2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19:00Z</dcterms:created>
  <dc:creator>User</dc:creator>
  <dc:description/>
  <cp:keywords/>
  <dc:language>en-US</dc:language>
  <cp:lastModifiedBy>Admin</cp:lastModifiedBy>
  <cp:lastPrinted>2018-02-27T16:10:00Z</cp:lastPrinted>
  <dcterms:modified xsi:type="dcterms:W3CDTF">2019-06-24T07:03:00Z</dcterms:modified>
  <cp:revision>26</cp:revision>
  <dc:subject/>
  <dc:title/>
</cp:coreProperties>
</file>