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1283"/>
        <w:gridCol w:w="1349"/>
        <w:gridCol w:w="2332"/>
      </w:tblGrid>
      <w:tr>
        <w:trPr>
          <w:trHeight w:val="255" w:hRule="atLeast"/>
        </w:trPr>
        <w:tc>
          <w:tcPr>
            <w:tcW w:w="93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Лежнев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30.01.2014г. № 2             </w:t>
            </w:r>
          </w:p>
        </w:tc>
      </w:tr>
      <w:tr>
        <w:trPr>
          <w:trHeight w:val="150" w:hRule="atLeast"/>
        </w:trPr>
        <w:tc>
          <w:tcPr>
            <w:tcW w:w="93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 по целевым статьям (муниципальным программам Лежневского муниципального района и не включенным в муниципальные программы Лежневского муниципального района направлениям деятельности органов местного самоуправления Лежневского муниципального района) группам видов расходов классификации расходов местного бюджета на 201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   расходо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, тыс.руб.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Программа Лежневского муниципального района Ивановской области " Развитие образования Лежневского муниципального района Ивановской области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4,5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Развитие общего образования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4,5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Расходы на дошкольное образование 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,  (Закупка товаров, работ и услуг для государственных (муниципальных) нужд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0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4,0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щее образование  в рамках подпрограммы "Развитие общего образования"   муниципальной программы "Развитие образования Лежневского муниципального района Ивановской области",   (Закупка товаров, работ и услуг для государственных (муниципальных) нужд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04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8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Расходы на общее образование 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. (Предоставление субсидий бюджетным,автономным учреждениям и иным некоммерческим организациям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04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,7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епрограммные направления в области культуры Лежневского муниципального райо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направления деятельности в области культур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 на создание условий для обеспечения поселений, входящих в состав муниципального района, услугами по организации досуга и услугами организации культуры; организацию и осуществление мероприятий межпоселенческого характера по работе с детьми и молодежью, в рамках иных непрограммных мероприятий по непрограммным направлениям деятельности местной администрации Лежневского муниципального района.</w:t>
            </w:r>
            <w:r>
              <w:rPr>
                <w:sz w:val="28"/>
                <w:szCs w:val="28"/>
              </w:rPr>
              <w:t xml:space="preserve"> (Межбюджетные трансферты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300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07:00Z</dcterms:created>
  <dc:creator>user</dc:creator>
  <dc:description/>
  <cp:keywords/>
  <dc:language>en-US</dc:language>
  <cp:lastModifiedBy>user</cp:lastModifiedBy>
  <cp:lastPrinted>2014-01-22T15:12:00Z</cp:lastPrinted>
  <dcterms:modified xsi:type="dcterms:W3CDTF">2014-02-13T11:56:00Z</dcterms:modified>
  <cp:revision>6</cp:revision>
  <dc:subject/>
  <dc:title/>
</cp:coreProperties>
</file>