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ЛЕЖНЕ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15г.                                                                   № 38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«О бюджете Лежневского муниципального района Ивановской области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 от 31.07.1998г. № 145-ФЗ (в действующей редакции), Положением о бюджетном процессе в Лежневском муниципальном районе Совет Лежнев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проект решения «О бюджете Лежневского муниципального района Ивановской области на 2016 год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газете «Сельские вести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значить публичные слушания на 10 час.00 мин. _09 декабря_2015 года в малом зале районной администрации по адресу: Ивановская область, п. Лежнево, ул. Октябрьская д.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638"/>
      </w:tblGrid>
      <w:tr>
        <w:trPr/>
        <w:tc>
          <w:tcPr>
            <w:tcW w:w="9606" w:type="dxa"/>
            <w:tcBorders/>
          </w:tcPr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лава Лежневского</w:t>
            </w:r>
          </w:p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ого района                                          О.С.Кузьмичева                                              </w:t>
            </w:r>
          </w:p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7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8:00Z</dcterms:created>
  <dc:creator>Ирина А. Мохонова</dc:creator>
  <dc:description/>
  <cp:keywords/>
  <dc:language>en-US</dc:language>
  <cp:lastModifiedBy>911</cp:lastModifiedBy>
  <cp:lastPrinted>2015-11-23T13:58:00Z</cp:lastPrinted>
  <dcterms:modified xsi:type="dcterms:W3CDTF">2015-11-26T11:28:00Z</dcterms:modified>
  <cp:revision>406</cp:revision>
  <dc:subject/>
  <dc:title/>
</cp:coreProperties>
</file>