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характеристик бюджета Лежневского муниципального района на 2016 год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2126"/>
        <w:gridCol w:w="1701"/>
      </w:tblGrid>
      <w:tr>
        <w:trPr>
          <w:trHeight w:val="80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            </w:t>
            </w:r>
            <w:r>
              <w:rPr/>
              <w:t xml:space="preserve">Показатели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Текущий  </w:t>
              <w:br/>
              <w:t>финансовый   год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Очередной </w:t>
              <w:br/>
              <w:t>финансовый    год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(n + 1)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1. Доходы, всего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3279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46573,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1.1. налоговые доходы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3890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34067,5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1.2. неналоговые доходы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266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5392,1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1.3. безвозмездные поступления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7637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97114,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2. Расходы, всего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3372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46573,8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3. Профицит (+), дефицит (-)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932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4. Муниципальный долг: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- на начало года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- на конец года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5.  Верхний  предел  муниципального</w:t>
              <w:br/>
              <w:t>внутреннего долга по состоянию на 1 января    года,    следующего    за</w:t>
              <w:br/>
              <w:t xml:space="preserve">очередным финансовым годом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34:00Z</dcterms:created>
  <dc:creator>ivashuk</dc:creator>
  <dc:description/>
  <cp:keywords/>
  <dc:language>en-US</dc:language>
  <cp:lastModifiedBy>911</cp:lastModifiedBy>
  <cp:lastPrinted>2015-11-13T14:20:00Z</cp:lastPrinted>
  <dcterms:modified xsi:type="dcterms:W3CDTF">2015-11-13T11:20:00Z</dcterms:modified>
  <cp:revision>8</cp:revision>
  <dc:subject/>
  <dc:title/>
</cp:coreProperties>
</file>