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___.___.2015г.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 РАЙОННОГО БЮДЖ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тора д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-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911</cp:lastModifiedBy>
  <cp:lastPrinted>2013-11-12T16:15:00Z</cp:lastPrinted>
  <dcterms:modified xsi:type="dcterms:W3CDTF">2015-11-11T11:08:00Z</dcterms:modified>
  <cp:revision>20</cp:revision>
  <dc:subject/>
  <dc:title>                                                                                                        Приложение 4  </dc:title>
</cp:coreProperties>
</file>