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3504"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49" r="-60" b="-49"/>
                    <a:stretch>
                      <a:fillRect/>
                    </a:stretch>
                  </pic:blipFill>
                  <pic:spPr bwMode="auto">
                    <a:xfrm>
                      <a:off x="0" y="0"/>
                      <a:ext cx="600075" cy="733425"/>
                    </a:xfrm>
                    <a:prstGeom prst="rect">
                      <a:avLst/>
                    </a:prstGeom>
                  </pic:spPr>
                </pic:pic>
              </a:graphicData>
            </a:graphic>
          </wp:inline>
        </w:drawing>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АДМИНИСТРАЦИЯ ЛЕЖНЕВСКОГО МУНИЦИПАЛЬНОГО  РАЙОНА</w:t>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rPr>
        <w:t>ИВАНОВСКОЙ ОБЛАСТИ</w:t>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lineRule="exact" w:line="336" w:before="125" w:after="200"/>
        <w:ind w:firstLine="77"/>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ПОСТАНОВЛЕНИЕ</w:t>
      </w:r>
    </w:p>
    <w:p>
      <w:pPr>
        <w:pStyle w:val="Normal"/>
        <w:shd w:fill="FFFFFF" w:val="clear"/>
        <w:spacing w:lineRule="exact" w:line="336" w:before="125" w:after="200"/>
        <w:ind w:firstLine="77"/>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hd w:fill="FFFFFF" w:val="clear"/>
        <w:spacing w:lineRule="exact" w:line="336" w:before="125" w:after="200"/>
        <w:ind w:firstLine="77"/>
        <w:jc w:val="both"/>
        <w:rPr>
          <w:rFonts w:ascii="Times New Roman" w:hAnsi="Times New Roman" w:cs="Times New Roman"/>
          <w:sz w:val="28"/>
          <w:szCs w:val="28"/>
        </w:rPr>
      </w:pPr>
      <w:r>
        <w:rPr>
          <w:rFonts w:cs="Times New Roman" w:ascii="Times New Roman" w:hAnsi="Times New Roman"/>
          <w:b/>
          <w:color w:val="000000"/>
          <w:spacing w:val="-6"/>
          <w:sz w:val="28"/>
          <w:szCs w:val="28"/>
        </w:rPr>
        <w:t xml:space="preserve">   </w:t>
      </w:r>
      <w:r>
        <w:rPr>
          <w:rFonts w:cs="Times New Roman" w:ascii="Times New Roman" w:hAnsi="Times New Roman"/>
          <w:b/>
          <w:color w:val="000000"/>
          <w:spacing w:val="-6"/>
          <w:sz w:val="28"/>
          <w:szCs w:val="28"/>
        </w:rPr>
        <w:t>От  09.10.  2015г.                                                                       № 376</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 xml:space="preserve">Об основных направлениях бюджетной и налоговой политики Лежневского муниципального района на 2016 год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 172 Бюджетного кодекса Российской Федерации,  решением Совета Лежневского муниципального района от 27.09.2012г. № 39 «Об утверждении Положения о бюджетном процессе в Лежневском муниципальном районе», основными направлениями бюджетной и налоговой политики Ивановской области на 2016 год и на период до 2018 года  Администрация Лежневского муниципального района  </w:t>
      </w:r>
      <w:r>
        <w:rPr>
          <w:rFonts w:cs="Times New Roman" w:ascii="Times New Roman" w:hAnsi="Times New Roman"/>
          <w:b/>
          <w:sz w:val="28"/>
          <w:szCs w:val="28"/>
        </w:rPr>
        <w:t>п о с т а н о в л я е т:</w:t>
      </w:r>
    </w:p>
    <w:p>
      <w:pPr>
        <w:pStyle w:val="Normal"/>
        <w:spacing w:lineRule="auto" w:line="240"/>
        <w:jc w:val="both"/>
        <w:rPr/>
      </w:pPr>
      <w:r>
        <w:rPr>
          <w:rFonts w:cs="Times New Roman" w:ascii="Times New Roman" w:hAnsi="Times New Roman"/>
          <w:sz w:val="28"/>
          <w:szCs w:val="28"/>
        </w:rPr>
        <w:t>1. Утвердить основные направления бюджетной и налоговой политики Лежневского муниципального района на 2016 год  (приложение 1).</w:t>
      </w:r>
    </w:p>
    <w:p>
      <w:pPr>
        <w:pStyle w:val="Normal"/>
        <w:spacing w:lineRule="auto" w:line="240"/>
        <w:jc w:val="both"/>
        <w:rPr/>
      </w:pPr>
      <w:r>
        <w:rPr>
          <w:rFonts w:cs="Times New Roman" w:ascii="Times New Roman" w:hAnsi="Times New Roman"/>
          <w:sz w:val="28"/>
          <w:szCs w:val="28"/>
        </w:rPr>
        <w:t>2. Финансовому отделу Администрации Лежневского муниципального района обеспечить в установленные сроки подготовку проекта бюджета Лежневского муниципального района на 2016 год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ИО Главы Лежневского</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района:                                            Е.В. Шувырденкова</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jc w:val="right"/>
        <w:rPr/>
      </w:pPr>
      <w:r>
        <w:rPr>
          <w:rFonts w:cs="Times New Roman" w:ascii="Times New Roman" w:hAnsi="Times New Roman"/>
          <w:sz w:val="28"/>
          <w:szCs w:val="28"/>
        </w:rPr>
        <w:t>к постановлению Администраци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Лежневского муниципального райо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от ______________ № ____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w:t>
      </w:r>
    </w:p>
    <w:p>
      <w:pPr>
        <w:pStyle w:val="Normal"/>
        <w:spacing w:lineRule="auto" w:line="240"/>
        <w:jc w:val="center"/>
        <w:rPr/>
      </w:pPr>
      <w:r>
        <w:rPr>
          <w:rFonts w:cs="Times New Roman" w:ascii="Times New Roman" w:hAnsi="Times New Roman"/>
          <w:b/>
          <w:sz w:val="28"/>
          <w:szCs w:val="28"/>
        </w:rPr>
        <w:t xml:space="preserve">БЮДЖЕТНОЙ И НАЛОГОВОЙ ПОЛИТИКИ ЛЕЖНЕВСКОГО МУНИЦИПАЛЬНОГО РАЙОНА НА 2016 ГОД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ые итоги бюджетной и налоговой политик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2014 году и истекшем периоде 2015 года бюджетная и налоговая политика была направлена на решение задач по обеспечению сбалансированности  бюджета муниципального района, повышению эффективности управления муниципальными финансовыми ресурс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долгосрочной сбалансированности и устойчивости районного бюджета  разработан план мероприятий по повышению эффективности использования бюджетных средств и увеличению поступлений доходов Лежневского муниципального района на 2015-2017 годы, утвержденный распоряжением Администрации Лежневского муниципального района от 28.05.2015г. № 202.</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сокращения недоимки по налогам и сборам в районный бюджет в 2014 и 2015 годах продолжено взаимодействие с юридическими и физическими лицами, допустившими задолженность по платежам в бюджет, в рамках межведомственной комиссии по обеспечению своевременности и полноты поступлений обязательных  платежей в бюджеты всех уровней бюджетной системы.</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изменениями, внесенными в 2013 году в федеральное законодательство, главной новацией при составлении проекта бюджета на 2014 год явился переход к формированию расходной части бюджета в структуре муниципальных программ. Постановлением Администрации Лежневского муниципального района от 12.11.2013г. № 627 утвержден порядок разработки, формирования, реализации и оценки эффективности муниципальных программ. С 2014 года действуют 9 муниципальных программ, направленных на решение всех основных задач, стоящих перед Администрацией муниципального района. Разработана новая структура классификации целевых статей расходов бюджета, полностью увязанная со структурой муниципальных программ Лежневского муниципального района. В настоящее время ведется работа по совершенствованию механизмов разработки и реализации муниципальных програм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приоритетных направлений бюджетной политики – реализация указов Президента Российской Федерации от 07 мая 2012 года. В 2014-2015 годах продолжена работа по доведению заработной платы различных категорий работников бюджетной сферы до установленных указами показа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эффективной работы по взаимодействию органов местного самоуправления Лежневского муниципального района с органами государственной власти Ивановской области Лежневскому району в 2015 году выделено 85миллионнов рублей на реконструкцию помещения под детский сад на 120 мест в п. Лежнево; более 6 миллионов рублей выделено на создание и развитие сети МФЦ.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изменениями, внесенными в федеральное законодательство, с 2014 года в бюджет муниципального района зачисляются акцизы на нефтепродукты, что позволило сформировать муниципальный дорожный фонд и запланировать комплекс мероприятий по сохранению и повышению транспортно-эксплуатационного состояния сети автодорог общего пользования местного значения, работа в данном направлении продолжена и в 2015 го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принципа прозрачности и обеспечения полного и доступного информирования граждан и заинтересованных пользователей о бюджете и бюджетном процессе в Лежневском муниципальном районе  к проекту бюджета на 2014-2016 годы был разработан и опубликован на официальном сайте Администрации Лежневского муниципального района в сети Интернет информационный ресурс «Бюджет для граждан». Аналогичный информационный ресурс был разработан к проекту бюджета Лежневского муниципального района на 2015-2017 годы.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eastAsia="Calibri" w:cs="Times New Roman" w:ascii="Times New Roman" w:hAnsi="Times New Roman"/>
          <w:b/>
          <w:sz w:val="28"/>
          <w:szCs w:val="28"/>
        </w:rPr>
        <w:t xml:space="preserve">Цели и задачи бюджетной и налоговой политики на 2016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целями бюджетной и налоговой политики на 2016 год являются  обеспечение сбалансированности и устойчивости бюджета муниципального района, своевременное и полное выполнение социальных обязательств бюджета, носящих первоочередной характер, безусловное их исполнение наиболее эффективным способом.</w:t>
      </w:r>
    </w:p>
    <w:p>
      <w:pPr>
        <w:pStyle w:val="ConsPlusNormal"/>
        <w:ind w:firstLine="540"/>
        <w:jc w:val="both"/>
        <w:rPr/>
      </w:pPr>
      <w:r>
        <w:rPr>
          <w:rFonts w:cs="Times New Roman" w:ascii="Times New Roman" w:hAnsi="Times New Roman"/>
          <w:sz w:val="28"/>
          <w:szCs w:val="28"/>
        </w:rPr>
        <w:t>Проведение бюджетной политики в предстоящем бюджетном периоде будет осуществляться в условиях непростой финансовой ситуации и потребует серьезных мер для достижения основных целей бюджетной политики путем сокращения расходов районного бюджета и недопущения принятия новых расходных обязательств, при недостаточности доходных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йонный бюджет  на очередной финансовый год будет сформирован в условиях прогнозируемого снижения налоговых и неналоговых доходо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планируется уделять дальнейшей качественной разработке и реализации муниципальных программ Лежневского муниципального района как основного документа повышения эффективности бюджетных расходов, созданию действенного механизма контроля за их вы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бюджетной политики в современных условиях является повышение прозрачности и открытости муниципальных финансов. Для успешной реализации механизмов  общественного участия и контроля, информирования широких кругов населения о формировании и исполнении бюджета Лежневского муниципального района будет продолжена ежегодная публикация «Бюджета для граждан», проведение публичных слушаний по проектам законов о бюджете  и об исполнении бюджета. </w:t>
      </w:r>
    </w:p>
    <w:p>
      <w:pPr>
        <w:pStyle w:val="ConsPlusNormal"/>
        <w:ind w:firstLine="540"/>
        <w:jc w:val="both"/>
        <w:rPr/>
      </w:pPr>
      <w:r>
        <w:rPr>
          <w:rFonts w:cs="Times New Roman" w:ascii="Times New Roman" w:hAnsi="Times New Roman"/>
          <w:sz w:val="28"/>
          <w:szCs w:val="28"/>
        </w:rPr>
        <w:t>Основной целью налоговой политики Лежневского муниципального района на 2016  год является, как и в предыдущие годы, сохранение и увеличение доходного потенциала района для обеспечения сбалансированности бюджета района в среднесрочной перспек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логовая политика будет нацелена на динамичное поступление налогов и сборов и других обязательных платежей в консолидированный бюджет района и строиться  с учетом изменений законодательства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удет продолжен мониторинг уплаты налогов и иных платежей организациями района, с целью обеспечения достоверного планирования до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фере земельных отношений будет продолжена раб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выявлению земельных участков, используемых без оформления прав на них, с целью принуждения к приватизации данных участков либо оформления прав аренды;</w:t>
      </w:r>
    </w:p>
    <w:p>
      <w:pPr>
        <w:pStyle w:val="ConsPlusNormal"/>
        <w:ind w:firstLine="540"/>
        <w:jc w:val="both"/>
        <w:rPr/>
      </w:pPr>
      <w:r>
        <w:rPr>
          <w:rFonts w:cs="Times New Roman" w:ascii="Times New Roman" w:hAnsi="Times New Roman"/>
          <w:sz w:val="28"/>
          <w:szCs w:val="28"/>
        </w:rPr>
        <w:t>- по принудительному изъятию не надлежаще используемых или используемых не по назначению земельных участков с целью реализации либо предоставления добросовестным землепользова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невостребованными долями земель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задачи по недопущению роста задолженности по платежам в бюджет муниципального района связано, прежде всего, с качеством администрирования доходов,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им уровнем ответственности главных администраторов доходов за правильностью исчисления, полнотой и своевременностью уплаты, уточнения администрируемых доходов;</w:t>
      </w:r>
    </w:p>
    <w:p>
      <w:pPr>
        <w:pStyle w:val="ConsPlusNormal"/>
        <w:ind w:firstLine="540"/>
        <w:jc w:val="both"/>
        <w:rPr/>
      </w:pPr>
      <w:r>
        <w:rPr>
          <w:rFonts w:cs="Times New Roman" w:ascii="Times New Roman" w:hAnsi="Times New Roman"/>
          <w:sz w:val="28"/>
          <w:szCs w:val="28"/>
        </w:rPr>
        <w:t>- проведением своевременной претенциозно-исковой работы с неплательщи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2016 году будет продолжено взаимодействие с юридическими и физическими лицами, допустившими задолженность по платежам в бюджет, в рамках межведомственной комиссии по обеспечению своевременности и полноты поступления обязательных платежей в бюджеты всех уровней бюджетной сист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доходной части бюджета необходимо оценивать влияние изменений, вносимых в федеральное и областное законодательство, на наполняемость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налоговой политики будет способствовать повышению доходного потенциала Лежн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ная политика Лежневского муниципального района в сфере расходов в первую очередь ориентирована на обеспечение сбалансированности расходных полномочий и ресурсов для их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приведение уровня бюджетных расходов в соответствие со сложившейся финансовой ситуацией. Это позволит повысить точность бюджетного планирования, а также предотвратить принятие дополнительных, не обеспеченных финансовыми ресурсами, расход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ых расходов на 2016 год  будет обеспечение в рамках законодательно установленных полномочий:</w:t>
      </w:r>
    </w:p>
    <w:p>
      <w:pPr>
        <w:pStyle w:val="ConsPlusNormal"/>
        <w:ind w:firstLine="540"/>
        <w:jc w:val="both"/>
        <w:rPr/>
      </w:pPr>
      <w:r>
        <w:rPr>
          <w:rFonts w:cs="Times New Roman" w:ascii="Times New Roman" w:hAnsi="Times New Roman"/>
          <w:sz w:val="28"/>
          <w:szCs w:val="28"/>
        </w:rPr>
        <w:t>- равного доступа населения к социальным услугам в сфере образования,  социальной защиты, культуры и спорта, повышение качества предоставляем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ижения целевых показателей, утвержденных муниципальными программами Лежневского муниципального района, планами мероприятий ("дорожными картами") по  развитию соответствующей отрасли, в том числе по поэтапному повышению заработной платы отдельных категорий работников учреждений бюджетной сф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я эффективности использования финансовых ресурс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вития механизмов, направленных на повышение доступности и качества оказа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несенные в статью 69.2 Бюджетного кодекса Российской Федерации Федеральным законом от 23.07.2013 № 252-ФЗ, предусматривают переход с 01.01.2016 года на формирование муниципального задания на оказание муниципальных услуг (выполнение работ) на основе ведомственных перечней муниципальных услуг (работ) и устанавливаемых в соответствии с ними нормативными затратами их финансового обеспечения. С учетом данных требований будет осуществляться формирование районного бюджета на 2016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фере дорожного хозяйства</w:t>
      </w:r>
      <w:r>
        <w:rPr>
          <w:rFonts w:cs="Times New Roman" w:ascii="Times New Roman" w:hAnsi="Times New Roman"/>
          <w:b/>
          <w:sz w:val="28"/>
          <w:szCs w:val="28"/>
        </w:rPr>
        <w:t xml:space="preserve"> </w:t>
      </w:r>
      <w:r>
        <w:rPr>
          <w:rFonts w:cs="Times New Roman" w:ascii="Times New Roman" w:hAnsi="Times New Roman"/>
          <w:sz w:val="28"/>
          <w:szCs w:val="28"/>
        </w:rPr>
        <w:t xml:space="preserve">приоритетным направлением останется дальнейшее развитие дорожной инфраструктуры сохранение и повышение транспортно-эксплуатационного состояния сети автодорог общего пользования местного значения. Для качественного достижения указанных целей из дорожного фонда, в рамках реализации муниципальной программы "Развитие транспортной системы Лежневского муниципального района Ивановской области на 2014-2016 год", будут выделены бюджетные ассигнования на капитальный ремонт, ремонт, содержание автомобильных дорог общего пользования местного значения. Направление средств на ремонт дорожной сети позволит обеспечить надлежащее транспортно-эксплуатационное состояние дорожной се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w:t>
      </w:r>
      <w:r>
        <w:rPr>
          <w:rFonts w:cs="Times New Roman" w:ascii="Times New Roman" w:hAnsi="Times New Roman"/>
          <w:b/>
          <w:sz w:val="28"/>
          <w:szCs w:val="28"/>
        </w:rPr>
        <w:t xml:space="preserve"> </w:t>
      </w:r>
      <w:r>
        <w:rPr>
          <w:rFonts w:cs="Times New Roman" w:ascii="Times New Roman" w:hAnsi="Times New Roman"/>
          <w:sz w:val="28"/>
          <w:szCs w:val="28"/>
        </w:rPr>
        <w:t>бюджетная политика будет направлена  на обеспечение возможности для населения Лежневского муниципального района получить качественное образование, обеспечивающее потребности экономики района, на  реализацию мероприятий, принятых муниципальной программой "Развитие образования Лежнев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стимулов для повышения эффективности деятельности подведомственных учреждений и экономии бюджетных средств в 2016 году будет продолжена работа по определению нормативных затрат на оказание муниципальных услуг в системе образования,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540"/>
        <w:jc w:val="both"/>
        <w:rPr/>
      </w:pPr>
      <w:r>
        <w:rPr>
          <w:rFonts w:cs="Times New Roman" w:ascii="Times New Roman" w:hAnsi="Times New Roman"/>
          <w:sz w:val="28"/>
          <w:szCs w:val="28"/>
        </w:rPr>
        <w:t>В сфере физической культуры и спорта</w:t>
      </w:r>
      <w:r>
        <w:rPr>
          <w:rFonts w:cs="Times New Roman" w:ascii="Times New Roman" w:hAnsi="Times New Roman"/>
          <w:b/>
          <w:sz w:val="28"/>
          <w:szCs w:val="28"/>
        </w:rPr>
        <w:t xml:space="preserve"> </w:t>
      </w:r>
      <w:r>
        <w:rPr>
          <w:rFonts w:cs="Times New Roman" w:ascii="Times New Roman" w:hAnsi="Times New Roman"/>
          <w:sz w:val="28"/>
          <w:szCs w:val="28"/>
        </w:rPr>
        <w:t xml:space="preserve">продолжится развитие массового спорта в районе. В рамках муниципальных  программ  "Развитие физической культуры и спорта  Лежневского муниципального района» , «Поддержка одаренной молодежи Лежневского муниципального района»  планируется реализация межпоселенческих физкультурных мероприятий с детьми и молодежью, участие в выездных соревнованиях, туристических слетах, проведение мероприятий по организации временной занятости подростков, развитию общественной молодежной инициативы, патриотического воспитания молодеж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Основной текст с отступом Знак"/>
    <w:basedOn w:val="Style14"/>
    <w:qFormat/>
    <w:rPr>
      <w:rFonts w:ascii="Times New Roman" w:hAnsi="Times New Roman" w:eastAsia="Times New Roman" w:cs="Times New Roman"/>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9:00Z</dcterms:created>
  <dc:creator>ivashuk</dc:creator>
  <dc:description/>
  <cp:keywords/>
  <dc:language>en-US</dc:language>
  <cp:lastModifiedBy>911</cp:lastModifiedBy>
  <cp:lastPrinted>2015-10-06T09:10:00Z</cp:lastPrinted>
  <dcterms:modified xsi:type="dcterms:W3CDTF">2015-11-13T10:43:00Z</dcterms:modified>
  <cp:revision>23</cp:revision>
  <dc:subject/>
  <dc:title/>
</cp:coreProperties>
</file>