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28"/>
        <w:gridCol w:w="8096"/>
        <w:gridCol w:w="2230"/>
        <w:gridCol w:w="239"/>
        <w:gridCol w:w="1455"/>
        <w:gridCol w:w="228"/>
        <w:gridCol w:w="8"/>
        <w:gridCol w:w="1508"/>
        <w:gridCol w:w="170"/>
      </w:tblGrid>
      <w:tr>
        <w:trPr>
          <w:trHeight w:val="27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№  ___</w:t>
            </w:r>
          </w:p>
        </w:tc>
      </w:tr>
      <w:tr>
        <w:trPr>
          <w:trHeight w:val="270" w:hRule="atLeast"/>
        </w:trPr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, СУБСИДИИ  И ИНЫЕ МЕЖБЮДЖЕНЫЕ ТРАНСФЕРТЫ , ОПРЕДЕЛЕННЫЕ РАЙОННОМУ БЮДЖЕТУ ИЗ СРЕДСТВ ОБЛАСТНОГО  БЮДЖЕТА НА 2016г</w:t>
            </w:r>
          </w:p>
        </w:tc>
      </w:tr>
      <w:tr>
        <w:trPr>
          <w:trHeight w:val="508" w:hRule="atLeast"/>
        </w:trPr>
        <w:tc>
          <w:tcPr>
            <w:tcW w:w="145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9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бюджетам муниципальных районов и городских округов на софинансирование расходов по организации отдыха детей в каникулярное время в части организации двухразового питания в лагерях дневного пребывания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7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убсидий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27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, городских округов Ивановской области на 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397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Ивановской области на осуществление   отдельных государственных полномочий в сфере административных правонарушений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52,8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 организациях, осуществляющих оздоровление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804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7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,  начального общего, основного общего, среднего общего образования в    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 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90305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2637,24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59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39904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отдельных государственных полномочий Ивановской области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,0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субвенций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9922359,04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0315059,04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911</cp:lastModifiedBy>
  <cp:lastPrinted>2015-11-13T09:48:00Z</cp:lastPrinted>
  <dcterms:modified xsi:type="dcterms:W3CDTF">2015-11-13T06:50:00Z</dcterms:modified>
  <cp:revision>22</cp:revision>
  <dc:subject/>
  <dc:title/>
</cp:coreProperties>
</file>