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ЛЕЖНЕВСКОГО МУНИЦИПАЛЬНОГО РАЙОНА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 Е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Лежневского муниципального района</w:t>
      </w:r>
    </w:p>
    <w:p>
      <w:pPr>
        <w:pStyle w:val="Normal"/>
        <w:spacing w:lineRule="auto" w:line="240"/>
        <w:ind w:right="-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 на 2016 год</w:t>
      </w:r>
    </w:p>
    <w:p>
      <w:pPr>
        <w:pStyle w:val="Normal"/>
        <w:spacing w:lineRule="auto" w:line="240"/>
        <w:ind w:right="-22" w:firstLine="99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ind w:right="-22" w:firstLine="993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___ г.</w:t>
        <w:tab/>
        <w:t>№ ____</w:t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ind w:right="-22" w:firstLine="99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стоящее Решение принято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,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06.10.2003 № 131-ФЗ «Об общих принципах организации местного самоуправления в Российской Федерации»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став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ежневского муниципального района Ивановской области в целях регулирования бюджетных правоотно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/>
            </w:pPr>
            <w:bookmarkStart w:id="0" w:name="Par2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1. Основные характеристики бюджета Лежневского муниципального района на 2016 год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Утвердить основные характеристики бюджета Лежневского муниципального района Ивановской области на 2016 год: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1) общий объем доходов районного бюджета в сумме   246573838,04       руб.;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2) общий объем расходов районного бюджета в сумме  246573838,04       руб.;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3) дефицит районного бюджета в сумме                0,00       руб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2. Нормативы распределения доходов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Утвердить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нормативы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спределения доходов между районным бюджетом,  бюджетами городского и сельских поселений Лежневского муниципального района Ивановской области на 2016 год соглас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ю  1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3. Показатели доходов районного бюджета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color w:val="000000"/>
              </w:rPr>
              <w:t xml:space="preserve">1. Утвердить доходы районного бюджета по кодам классификации доходов бюджетов на 2016 год </w:t>
            </w:r>
            <w:r>
              <w:rPr/>
              <w:t xml:space="preserve">согласно </w:t>
            </w:r>
            <w:hyperlink r:id="rId6">
              <w:r>
                <w:rPr>
                  <w:rStyle w:val="InternetLink"/>
                  <w:color w:val="000000"/>
                  <w:szCs w:val="28"/>
                  <w:u w:val="none"/>
                </w:rPr>
                <w:t>приложению</w:t>
              </w:r>
              <w:r>
                <w:rPr>
                  <w:rStyle w:val="InternetLink"/>
                  <w:szCs w:val="28"/>
                  <w:u w:val="none"/>
                </w:rPr>
                <w:t xml:space="preserve"> </w:t>
              </w:r>
            </w:hyperlink>
            <w:r>
              <w:rPr/>
              <w:t xml:space="preserve">2 </w:t>
            </w:r>
            <w:r>
              <w:rPr>
                <w:color w:val="000000"/>
              </w:rPr>
              <w:t>к настоящему Решению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color w:val="000000"/>
              </w:rPr>
              <w:t xml:space="preserve">2. Утвердить в пределах общего объема доходов районного бюджета, утвержденного </w:t>
            </w:r>
            <w:r>
              <w:fldChar w:fldCharType="begin"/>
            </w:r>
            <w:r>
              <w:rPr>
                <w:rStyle w:val="InternetLink"/>
                <w:u w:val="none"/>
                <w:szCs w:val="28"/>
                <w:color w:val="000000"/>
              </w:rPr>
              <w:instrText xml:space="preserve"> HYPERLINK "../../C:%5CUsers%5Civashuk%5CDownloads%5CTekst-zakonoproekta1%20(1).doc" \l "Par2"</w:instrText>
            </w:r>
            <w:r>
              <w:rPr>
                <w:rStyle w:val="InternetLink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  <w:u w:val="none"/>
              </w:rPr>
              <w:t>статьей 1</w:t>
            </w:r>
            <w:r>
              <w:rPr>
                <w:rStyle w:val="InternetLink"/>
                <w:u w:val="none"/>
                <w:szCs w:val="28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настоящего Решения, объем межбюджетных трансфертов, получаемых: </w:t>
            </w:r>
          </w:p>
          <w:p>
            <w:pPr>
              <w:pStyle w:val="Style18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из областного бюджета в сумме        195412959,04     руб. согласно приложению  3  к настоящему Решению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color w:val="000000"/>
              </w:rPr>
              <w:t>- из бюджетов поселений в сумме   1701205  руб. согласно приложению  4  к настоящему Решению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4. Главные администраторы доходов районного бюджета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дить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лавных администраторов доходов районного бюджета, закрепляемые за ними виды (подвиды) доходов бюджета на 2016 год соглас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ю   5     к настояще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5. Источники внутреннего финансирования дефицита районного бюджета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дить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источники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нутреннего финансирования дефицита районного бюджета на 201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6 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6. Главные администраторы источников внутреннего финансирования дефицита районного бюджета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дить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лавных администраторов источников внутреннего финансирования дефицита районного бюджета на 201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  7   к настоящему Решению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7. Бюджетные ассигнования районного бюджета на 2016 год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Утвердить распределение бюджетных ассигнований по целевым статьям (муниципальным программам Лежневского муниципального района Ивановской области и не включенным в муниципальные программы Лежневского муниципального района Ивановской области направлениям деятельности органов местного самоуправления Лежневского муниципального района Ивановской области), группам видов расходов классификации расходов районного бюджета на 201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иложению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   к настояще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Утвердить ведомственную структуру расходов районного бюджета на 201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иложению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9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Утвердить в пределах общего объема расходов районного бюджета, утвержденного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../../C:%5CUsers%5Civashuk%5CDownloads%5CTekst-zakonoproekta1%20(1).doc" \l "Par2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статьей 1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тоящего Решения, общий объем бюджетных ассигнований, направляемых на исполнение публичных нормативных обязательств на 2016 год, в сумме  0,00 руб.;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Установить размер резервного фонда Администрации Лежневского муниципального района на 2016 год в сумме 2000000                руб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Утвердить объем бюджетных ассигнований дорожного фонда Лежневского муниципального района  на 2016 год в сумме   7165034            руб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Установить, что субсидии юридическим лицам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порядках, устанавливаемых Администрацией Лежневского муниципального района Ивановской области, и в случаях, если субсидирование предусмотрено муниципальными программами Лежневского муниципального района Иванов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Утвердить общий объем межбюджетных трансфертов, предоставляемых из  бюджета Лежневского муниципального района  бюджетам городского и сельских поселений  в 2016 году в сумме  1507400      руб., согласно приложению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9. Муниципальные внутренние заимствования, муниципальный внутренний долг Лежневского муниципального района Ивановской области и расходы на его обслуживание, предоставление муниципальных гарантий Лежневского муниципального района Ивановской области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>1. Утвердить верхний предел муниципального внутреннего долга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Лежневского муниципального района</w:t>
            </w:r>
            <w:r>
              <w:rPr>
                <w:szCs w:val="28"/>
              </w:rPr>
              <w:t xml:space="preserve"> Ивановской области на 1 января 2017 года в сумме 0,00 руб., в том числе по муниципальным гарантиям в сумме 0,00 руб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 xml:space="preserve">2. Установить предельный объем муниципального долга  </w:t>
            </w:r>
            <w:r>
              <w:rPr>
                <w:color w:val="000000"/>
                <w:szCs w:val="28"/>
              </w:rPr>
              <w:t>Лежневского муниципального района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Ивановской области на 2016 год в сумме    24729837 руб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 xml:space="preserve">3. Утвердить объем расходов на обслуживание муниципального долга </w:t>
            </w:r>
            <w:r>
              <w:rPr>
                <w:color w:val="000000"/>
                <w:szCs w:val="28"/>
              </w:rPr>
              <w:t>Лежневского муниципального района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Ивановской области на 2016 год в сумме  0,00 руб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>4. Утвердить программу муниципальных внутренних заимствований</w:t>
            </w:r>
            <w:r>
              <w:rPr>
                <w:color w:val="000000"/>
                <w:szCs w:val="28"/>
              </w:rPr>
              <w:t xml:space="preserve"> Лежневского муниципального района</w:t>
            </w:r>
            <w:r>
              <w:rPr>
                <w:szCs w:val="28"/>
              </w:rPr>
              <w:t xml:space="preserve"> Ивановской области на 2016 год согласно приложению   11  к настоящему Решению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>5. Утвердить программу муниципальных гарантий</w:t>
            </w:r>
            <w:r>
              <w:rPr>
                <w:color w:val="000000"/>
                <w:szCs w:val="28"/>
              </w:rPr>
              <w:t xml:space="preserve"> Лежневского муниципального района</w:t>
            </w:r>
            <w:r>
              <w:rPr>
                <w:szCs w:val="28"/>
              </w:rPr>
              <w:t xml:space="preserve"> Ивановской области в валюте Российской Федерации на 2016 год согласно приложению 12   к настоящему Решению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 xml:space="preserve">Установить, что в 2016 году муниципальные гарантии </w:t>
            </w:r>
            <w:r>
              <w:rPr>
                <w:color w:val="000000"/>
                <w:szCs w:val="28"/>
              </w:rPr>
              <w:t>Лежневского муниципального района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Ивановской области не предоставляются.</w:t>
            </w:r>
          </w:p>
          <w:p>
            <w:pPr>
              <w:pStyle w:val="Style1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10. Предоставление бюджетных кредитов бюджетам поселений Лежневского муниципального района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 xml:space="preserve">1. Установить, что в 2016 году бюджетные кредиты бюджетам поселений предоставляются для покрытия временных кассовых разрывов, возникающих при исполнении бюджетов поселений. 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 xml:space="preserve">2. Установить общий объем бюджетных ассигнований на предоставление бюджетных кредитов в сумме   300000 рублей. </w:t>
            </w:r>
          </w:p>
          <w:p>
            <w:pPr>
              <w:pStyle w:val="Style1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. Установить, что бюджетные кредиты предоставляются на срок, не выходящий за пределы финансового года.</w:t>
            </w:r>
          </w:p>
          <w:p>
            <w:pPr>
              <w:pStyle w:val="Style1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4. Установить плату за пользование бюджетными кредитами в размере 0,25 ключевой ставки, установленной Центральным банком Российской Федерации на день заключения договора о предоставлении бюджетного кредита.</w:t>
            </w:r>
          </w:p>
          <w:p>
            <w:pPr>
              <w:pStyle w:val="Style1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5. Установить, что бюджетные кредиты предоставляются без обеспечения исполнения обязательств по возврату бюджетных кредитов.</w:t>
            </w:r>
          </w:p>
          <w:p>
            <w:pPr>
              <w:pStyle w:val="Style1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6. Установить, что бюджетные кредиты не предоставляются бюджетам муниципальных образований при нарушении муниципальными образованиями требований бюджетного законодательства о предельном объеме муниципального долга, предельном объеме муниципальных заимствований и ограничений дефицита бюджета муниципального образования, при наличии у муниципальных образований просроченной задолженности по денежным обязательствам перед бюджетом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szCs w:val="28"/>
              </w:rPr>
              <w:t>7. Порядок предоставления, использования и возврата бюджетных кредитов устанавливается Администрацией Лежневского муниципального района.</w:t>
            </w:r>
          </w:p>
          <w:p>
            <w:pPr>
              <w:pStyle w:val="Style18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атья 11. Вступление в силу настоящего Решения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оящее Решение вступает в силу после его официального опубликования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ind w:right="-15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Лежневского</w:t>
            </w:r>
          </w:p>
          <w:p>
            <w:pPr>
              <w:pStyle w:val="TextBodyIndent"/>
              <w:ind w:right="-15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района</w:t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С. Кузьмичев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1E5E2j951I" TargetMode="External"/><Relationship Id="rId8" Type="http://schemas.openxmlformats.org/officeDocument/2006/relationships/hyperlink" Target="consultantplus://offline/ref=8C2F4AFE9737CFE552B03E364D6DB03EFAE4416C9F026EBC1636A0F49D73E85AB101F9A27DEFDDD7D0E6E0j951I" TargetMode="External"/><Relationship Id="rId9" Type="http://schemas.openxmlformats.org/officeDocument/2006/relationships/hyperlink" Target="consultantplus://offline/ref=8C2F4AFE9737CFE552B03E364D6DB03EFAE4416C9F026EBC1636A0F49D73E85AB101F9A27DEFDDD7D0EBE7j952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6D3E5E3j95C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49:00Z</dcterms:created>
  <dc:creator>ivashuk</dc:creator>
  <dc:description/>
  <cp:keywords/>
  <dc:language>en-US</dc:language>
  <cp:lastModifiedBy>911</cp:lastModifiedBy>
  <cp:lastPrinted>2015-11-13T14:38:00Z</cp:lastPrinted>
  <dcterms:modified xsi:type="dcterms:W3CDTF">2015-11-13T11:40:00Z</dcterms:modified>
  <cp:revision>35</cp:revision>
  <dc:subject/>
  <dc:title/>
</cp:coreProperties>
</file>