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1.2016г  № 4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54070,15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54070,15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568886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568886,58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568886,58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2568886,58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22956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22956,7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22956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22956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11-23T08:56:00Z</cp:lastPrinted>
  <dcterms:modified xsi:type="dcterms:W3CDTF">2016-12-07T13:15:00Z</dcterms:modified>
  <cp:revision>57</cp:revision>
  <dc:subject/>
  <dc:title/>
</cp:coreProperties>
</file>