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ЖНЕВСКОГО МУНИЦИПАЛЬНОГО РАЙОНА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 Е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Лежневского муниципального района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 на 2016 год</w:t>
      </w:r>
    </w:p>
    <w:p>
      <w:pPr>
        <w:pStyle w:val="Normal"/>
        <w:spacing w:lineRule="auto" w:line="240"/>
        <w:ind w:right="-22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ind w:right="-22"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4.12.2015г</w:t>
      </w:r>
      <w:r>
        <w:rPr>
          <w:rFonts w:cs="Times New Roman" w:ascii="Times New Roman" w:hAnsi="Times New Roman"/>
          <w:bCs/>
          <w:sz w:val="28"/>
          <w:szCs w:val="28"/>
        </w:rPr>
        <w:t>.</w:t>
        <w:tab/>
        <w:t>№ 46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ind w:right="-22" w:firstLine="99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ее Решение принято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ежневского муниципального района Ивановской области в целях регулирования бюджетных право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bookmarkStart w:id="0" w:name="Par2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. Основные характеристики бюджета Лежневского муниципального района на 2016 год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Утвердить основные характеристики бюджета Лежневского муниципального района Ивановской области на 2016 год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1) общий объем доходов районного бюджета в сумме   246518439,04       руб.;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2) общий объем расходов районного бюджета в сумме  246518439,04       руб.;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3) дефицит районного бюджета в сумме                0,00       руб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Утвердить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норматив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пределения доходов между районным бюджетом,  бюджетами городского и сельских поселений Лежневского муниципального района Ивановской области на 2016 год соглас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ю  1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3. Показатели доходов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color w:val="000000"/>
              </w:rPr>
              <w:t xml:space="preserve">1. Утвердить доходы районного бюджета по кодам классификации доходов бюджетов на 2016 год </w:t>
            </w:r>
            <w:r>
              <w:rPr/>
              <w:t xml:space="preserve">согласно </w:t>
            </w:r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приложению</w:t>
              </w:r>
              <w:r>
                <w:rPr>
                  <w:rStyle w:val="InternetLink"/>
                  <w:szCs w:val="28"/>
                  <w:u w:val="none"/>
                </w:rPr>
                <w:t xml:space="preserve"> </w:t>
              </w:r>
            </w:hyperlink>
            <w:r>
              <w:rPr/>
              <w:t xml:space="preserve">2 </w:t>
            </w:r>
            <w:r>
              <w:rPr>
                <w:color w:val="000000"/>
              </w:rPr>
              <w:t>к настоящему Решени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color w:val="000000"/>
              </w:rPr>
              <w:t xml:space="preserve">2. Утвердить в пределах общего объема доходов районного бюджета, утвержденного </w:t>
            </w:r>
            <w:r>
              <w:fldChar w:fldCharType="begin"/>
            </w:r>
            <w:r>
              <w:rPr>
                <w:rStyle w:val="InternetLink"/>
                <w:u w:val="none"/>
                <w:szCs w:val="28"/>
                <w:color w:val="000000"/>
              </w:rPr>
              <w:instrText xml:space="preserve"> HYPERLINK "../../C:%5CUsers%5Civashuk%5CDownloads%5CTekst-zakonoproekta1%20(1).doc" \l "Par2"</w:instrTex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  <w:u w:val="none"/>
              </w:rPr>
              <w:t>статьей 1</w: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настоящего Решения, объем межбюджетных трансфертов, получаемых: </w:t>
            </w:r>
          </w:p>
          <w:p>
            <w:pPr>
              <w:pStyle w:val="Style18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из областного бюджета в сумме        195412959,04     руб. согласно приложению  3  к настоящему Решению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color w:val="000000"/>
              </w:rPr>
              <w:t>- из бюджетов поселений в сумме   1645806  руб. согласно приложению  4  к настоящему Решению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4. Главные администраторы доходов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х администраторов доходов районного бюджета, закрепляемые за ними виды (подвиды) доходов бюджета на 2016 год соглас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ю   5   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5. Источники внутреннего финансирования дефицита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источник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утреннего финансирования дефицита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6 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6. Главные администраторы источников внутреннего финансирования дефицита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 7   к настоящему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7. Бюджетные ассигнования районного бюджета на 2016 год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Утвердить распределение бюджетных ассигнований по целевым статьям (муниципальным программам Лежневского муниципального района Ивановской области и не включенным в муниципальные программы Лежневского муниципального района Ивановской области направлениям деятельности органов местного самоуправления Лежневского муниципального района Ивановской области), группам видов расходов классификации расходов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ю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Утвердить ведомственную структуру расходов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ю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9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Утвердить в пределах общего объема расходов районного бюджета, утвержденного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Users%5Civashuk%5CDownloads%5CTekst-zakonoproekta1%20(1).doc" \l "Par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статьей 1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го Решения, общий объем бюджетных ассигнований, направляемых на исполнение публичных нормативных обязательств на 2016 год, в сумме  0,00 руб.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становить размер резервного фонда Администрации Лежневского муниципального района на 2016 год в сумме 2000000                руб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твердить объем бюджетных ассигнований дорожного фонда Лежневского муниципального района  на 2016 год в сумме   7165034            руб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Установить, что субсидии юридическим лицам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ах, устанавливаемых Администрацией Лежневского муниципального района Ивановской области, и в случаях, если субсидирование предусмотрено муниципальными программами Лежневского муниципального района Иванов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Утвердить общий объем межбюджетных трансфертов, предоставляемых из  бюджета Лежневского муниципального района  бюджетам городского и сельских поселений  в 2016 году в сумме  1507400      руб., согласно приложению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9. Муниципальные внутренние заимствования, муниципальный внутренний долг Лежневского муниципального района Ивановской области и расходы на его обслуживание, предоставление муниципальных гарантий Лежневского муниципального района Ивановской области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1. Утвердить верхний предел муниципального внутреннего долг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szCs w:val="28"/>
              </w:rPr>
              <w:t xml:space="preserve"> Ивановской области на 1 января 2017 года в сумме 0,00 руб., в том числе по муниципальным гарантиям в сумме 0,00 руб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2. Установить предельный объем муниципального долга 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Ивановской области на 2016 год в сумме    24729837 руб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3. Утвердить объем расходов на обслуживание муниципального долга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Ивановской области на 2016 год в сумме  0,00 руб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4. Утвердить программу муниципальных внутренних заимствований</w:t>
            </w:r>
            <w:r>
              <w:rPr>
                <w:color w:val="000000"/>
                <w:szCs w:val="28"/>
              </w:rPr>
              <w:t xml:space="preserve"> Лежневского муниципального района</w:t>
            </w:r>
            <w:r>
              <w:rPr>
                <w:szCs w:val="28"/>
              </w:rPr>
              <w:t xml:space="preserve"> Ивановской области на 2016 год согласно приложению   11  к настоящему Решени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5. Утвердить программу муниципальных гарантий</w:t>
            </w:r>
            <w:r>
              <w:rPr>
                <w:color w:val="000000"/>
                <w:szCs w:val="28"/>
              </w:rPr>
              <w:t xml:space="preserve"> Лежневского муниципального района</w:t>
            </w:r>
            <w:r>
              <w:rPr>
                <w:szCs w:val="28"/>
              </w:rPr>
              <w:t xml:space="preserve"> Ивановской области в валюте Российской Федерации на 2016 год согласно приложению 12   к настоящему Решени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Установить, что в 2016 году муниципальные гарантии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Ивановской области не предоставляются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0. Предоставление бюджетных кредитов бюджетам поселений Лежневского муниципального района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1. Установить, что в 2016 году бюджетные кредиты бюджетам поселений предоставляются для покрытия временных кассовых разрывов, возникающих при исполнении бюджетов поселений. 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2. Установить общий объем бюджетных ассигнований на предоставление бюджетных кредитов в сумме   300000 рублей. 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Установить, что бюджетные кредиты предоставляются на срок, не выходящий за пределы финансового года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. Установить плату за пользование бюджетными кредитами в размере 0,2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Установить, что бюджетные кредиты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. Установить, что бюджетные кредиты не предоставляются бюджетам муниципальных образований при нарушении муниципальными образованиями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муниципального образования, при наличии у муниципальных образований просроченной задолженности по денежным обязательствам перед бюджетом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7. Порядок предоставления, использования и возврата бюджетных кредитов устанавливается Администрацией Лежневского муниципального района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1. Вступление в силу настоящего Решения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Лежневского</w:t>
            </w:r>
          </w:p>
          <w:p>
            <w:pPr>
              <w:pStyle w:val="TextBodyIndent"/>
              <w:ind w:right="-15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С. Кузьмиче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6D3E5E3j95C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49:00Z</dcterms:created>
  <dc:creator>ivashuk</dc:creator>
  <dc:description/>
  <cp:keywords/>
  <dc:language>en-US</dc:language>
  <cp:lastModifiedBy>911</cp:lastModifiedBy>
  <cp:lastPrinted>2015-11-13T14:38:00Z</cp:lastPrinted>
  <dcterms:modified xsi:type="dcterms:W3CDTF">2015-12-28T05:27:00Z</dcterms:modified>
  <cp:revision>38</cp:revision>
  <dc:subject/>
  <dc:title/>
</cp:coreProperties>
</file>