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160"/>
        <w:gridCol w:w="640"/>
        <w:gridCol w:w="1126"/>
        <w:gridCol w:w="149"/>
        <w:gridCol w:w="1126"/>
        <w:gridCol w:w="150"/>
        <w:gridCol w:w="1418"/>
      </w:tblGrid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 </w:t>
            </w:r>
          </w:p>
        </w:tc>
      </w:tr>
      <w:tr>
        <w:trPr>
          <w:trHeight w:val="24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 03 2014г  № 17  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14г И ПЛАНОВЫЙ ПЕРИОД 2015 И 2016 ГО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 на 201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городских округов и муниципальных район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  учебно-наглядные пособия, технические средства обучения, игры, игрушки ( за исключением расходов на содержание зданий и оплату коммунальных услуг) на 2014 год и на плановый период 2015 и 2016 г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727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728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71603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 за исключением расходов на содержание зданий и оплату коммунальных услуг), на 2014 год и на плановый период 2015 и 2016 годо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7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8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603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на 2014 год и на плановый период 2015 и 2016 г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14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904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3065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 (за исключением расходов на содержание зданий и оплату коммунальных услуг), на 2014 год и на плановый период 2015 и 2016 г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5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4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065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вен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1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8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4:00Z</dcterms:created>
  <dc:creator>Надежда Владимировна Акимова</dc:creator>
  <dc:description/>
  <cp:keywords/>
  <dc:language>en-US</dc:language>
  <cp:lastModifiedBy>user</cp:lastModifiedBy>
  <cp:lastPrinted>2014-03-04T15:02:00Z</cp:lastPrinted>
  <dcterms:modified xsi:type="dcterms:W3CDTF">2014-03-31T09:28:00Z</dcterms:modified>
  <cp:revision>24</cp:revision>
  <dc:subject/>
  <dc:title/>
</cp:coreProperties>
</file>