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8.2014г  №4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у Лежн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3 г № 6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4 год и на плановый период 2015 и 2016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тыс. 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3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36,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8970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213,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8970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213,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8970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213,3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8970,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7213,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06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13,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06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13,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06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5,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13,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06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0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1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1832"/>
        <w:gridCol w:w="1843"/>
        <w:gridCol w:w="1843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56:00Z</dcterms:created>
  <dc:creator>Надежда Владимировна Акимова</dc:creator>
  <dc:description/>
  <cp:keywords/>
  <dc:language>en-US</dc:language>
  <cp:lastModifiedBy>user</cp:lastModifiedBy>
  <cp:lastPrinted>2014-09-02T16:02:00Z</cp:lastPrinted>
  <dcterms:modified xsi:type="dcterms:W3CDTF">2014-09-02T12:02:00Z</dcterms:modified>
  <cp:revision>48</cp:revision>
  <dc:subject/>
  <dc:title/>
</cp:coreProperties>
</file>