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3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96"/>
        <w:gridCol w:w="281"/>
        <w:gridCol w:w="1843"/>
        <w:gridCol w:w="106"/>
        <w:gridCol w:w="1694"/>
        <w:gridCol w:w="43"/>
        <w:gridCol w:w="1843"/>
      </w:tblGrid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.12.2016г № 48</w:t>
            </w:r>
          </w:p>
          <w:tbl>
            <w:tblPr>
              <w:tblW w:w="13702" w:type="dxa"/>
              <w:jc w:val="left"/>
              <w:tblInd w:w="7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2"/>
            </w:tblGrid>
            <w:tr>
              <w:trPr>
                <w:trHeight w:val="255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,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17г И  НА ПЛАНОВЫЙ ПЕРИОД 2018 И 2019ГОДЫ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9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92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69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56300,00</w:t>
            </w:r>
          </w:p>
        </w:tc>
      </w:tr>
      <w:tr>
        <w:trPr>
          <w:trHeight w:val="4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от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992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69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85630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</w:tr>
      <w:tr>
        <w:trPr>
          <w:trHeight w:val="2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7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7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51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5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51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9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9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9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83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83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83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  учебников и учебных пособий, средств обучения, игр и 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9359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9359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9359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</w:tr>
      <w:tr>
        <w:trPr>
          <w:trHeight w:val="20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47,6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47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47,63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1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1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55624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5562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5562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469154,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469154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469154,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853854,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031454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9718154,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4-11-18T08:01:00Z</cp:lastPrinted>
  <dcterms:modified xsi:type="dcterms:W3CDTF">2016-12-27T11:28:00Z</dcterms:modified>
  <cp:revision>25</cp:revision>
  <dc:subject/>
  <dc:title/>
</cp:coreProperties>
</file>