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Лежневского муниципального района</w:t>
      </w:r>
    </w:p>
    <w:p>
      <w:pPr>
        <w:pStyle w:val="Normal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-2019 годов</w:t>
      </w:r>
    </w:p>
    <w:p>
      <w:pPr>
        <w:pStyle w:val="Normal"/>
        <w:ind w:right="-22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.12.2016 г.</w:t>
        <w:tab/>
        <w:t>№ 48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ее Решение принято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06.10.2003  № 131-ФЗ «Об общих принципах организации местного самоуправления в Российской Федерации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жневского муниципального района Ивановской области в целях регулирования бюджетных право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</w:rPr>
              <w:t xml:space="preserve">Статья 1. Основные характеристики  бюджета  Лежневского муниципального района  на </w:t>
            </w:r>
            <w:r>
              <w:rPr>
                <w:b/>
                <w:szCs w:val="28"/>
              </w:rPr>
              <w:t>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основные характеристики  бюджета Лежнев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2017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районного бюджета в сумме  266921853,83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районного бюджета в сумме 268682853,83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ефицит районного бюджета в сумме   176100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2018 год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районного бюджета в сумме 268299582,83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районного бюджета в сумме 268299582,83   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ефицит районного бюджета в сумме                     0,0      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 2019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районного бюджета в сумме 278968141,83           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районного бюджета в сумме 278968141,83 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ефицит районного бюджета в сумме                      0,0       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пределения доходов между районным бюджетом, бюджетами городского и сельских поселений Лежневского муниципального района   на 2017 год и на плановый период 2018 и 2019 годов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1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3. Показатели доходов районного бюджет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вердить доходы районного бюджета по кодам классификации доходов бюджетов на 2017 год и на плановый период 2018 и 2019 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Утвердить в пределах общего объема доходов районного бюджета, утвержденного </w:t>
            </w:r>
            <w:hyperlink w:anchor="Par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 областного бюджета согласно приложению  3    к настоящему Решени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на 2017 год в сумме    180853854,83   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а 2018 год в сумме    182031454,83           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на 2019 год в сумме     189718154,83          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бюджетов поселений согласно приложению  4  к настоящему Решени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на 2017 год в сумме    55399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а 2018 год в сумме    34128      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на 2019 год в сумме    42287      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4. Главные администраторы доходов районного бюджет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доходов районного бюджета, закрепляемые за ними виды (подвиды) доходов районного бюджета на 2017 год и на плановый период 2018 и 2019 годов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5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утреннего финансирования дефицита районного бюджета на 2017 год и на плановый период 2018 и 2019 г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 6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районного бюджета на 2017 год и на плановый период 2018 и 2019 г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7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7. Бюджетные ассигнования районного бюджета на 2017 год и на плановый период 2018 и 2019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 направлениям деятельности органов местного самоуправления Лежневского муниципального района0 , группам видов расходов классификации расходов район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8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9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твердить ведомственную структуру расходов районного бюджет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на 2017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10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 на плановый период 2018 и 2019 г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11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твердить в пределах общего объема расходов районного бюджета, утвержденног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 2018 год в сумме   5029000,0 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 2019 год в сумме   14089400,0       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на 2017 год в сумме       0,0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на 2018 год в сумме       0,0  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на 2019 год в сумме       0,0        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становить размер резервного фонда Администрации Лежнев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на 2017 год в сумме       3500000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на 2018 год в сумме       3500000    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на 2019 год в сумме        3500000     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твердить объем бюджетных ассигнований дорожного фонда Лежнев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на 2017 год в сумме       18932300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на 2018 год в сумме       18932300  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на 2019 год в сумме        18932300  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Утвердить распределение бюджетных ассигнований районного бюджета по разделам и подразделам классификации расходов бюджетов на 2017 год и на плановый период 2018 и 2019 годов согласно приложению 12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8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Утвердить общий объем межбюджетных трансфертов, предоставляемых из районного бюджета  бюджетам городского и сельских поселений Лежневского муниципального района в 2017 году в сумме 4123368 руб., в 2018 году 0,0 в сумме   руб., в 2019 году в сумме 0,0     руб. согласно приложению 13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атья 9. Муниципальные внутренние заимствования Лежневского муниципального района, муниципальный внутренний долг Лежневского муниципального района и расходы на его обслуживание, предоставление муниципальных гарантий Лежневского муниципального района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1. Утвердить верхний предел муниципального внутреннего долга Лежневского муниципального района Ивановской области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1) на 1 января 2018 года в сумме 0,0 руб., в том числе по муниципальным гарантиям в сумме 0,00 руб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2) на 1 января 2019 года в сумме 0,0 руб., в том числе по муниципальным гарантиям в сумме 0,00 руб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3) на 1 января 2020 года в сумме 0,0 руб., в том числе по муниципальным гарантиям в сумме 0,00 руб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2. Установить предельный объем муниципального долга Лежневского муниципального района Ивановской области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1) на 2017 год в сумме  42641300   руб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2) на 2018 год в сумме  43117000   руб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3) на 2019 год в сумме  44603850   руб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3. Утвердить объем расходов на обслуживание муниципального долга Лежневского муниципального района Ивановской области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1) на 2017 год в сумме  0,0  руб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2) на 2018 год в сумме  0,0  руб. 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3) на 2019 год в сумме  0,0  руб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4. Утвердить программу муниципальных внутренних заимствований Лежневского муниципального района Ивановской области на 2017 год и на плановый период 2018 и 2019 годов согласно приложению 14  к настоящему Решению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5. Утвердить программу муниципальных гарантий Лежневского муниципального района Ивановской области в валюте Российской Федерации на 2017 год и на плановый период 2018 и 2019 годов согласно приложению 15   к настоящему Решению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Установить, что в 2017 году и плановом периоде 2018 и 2019 годов муниципальные гарантии Лежневского муниципального района Ивановской области не предоставляются.</w:t>
            </w:r>
          </w:p>
          <w:p>
            <w:pPr>
              <w:pStyle w:val="Style16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0. Предоставление бюджетных кредитов бюджетам поселений Лежневского муниципального района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1. Установить, что бюджетные кредиты бюджетам поселений Лежневского муниципального района предоставляются в 2017 году и плановом периоде 2018 и 2019 годов в целях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 xml:space="preserve">- покрытия временных кассовых разрывов, возникающих при исполнении бюджетов поселений Лежневского муниципального района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2. Установить, что бюджетные кредиты предоставляются бюджетам поселений Лежневского муниципального района при соблюдении требований бюджетного законодательства Российской Федерации о предельных размерах муниципального долга и дефицита бюджета поселений Лежневского муниципального района.</w:t>
            </w:r>
          </w:p>
          <w:p>
            <w:pPr>
              <w:pStyle w:val="Style16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 сроки предоставления бюджетных кредитов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- в целях покрытия временных кассовых разрывов, возникающих при исполнении бюджетов поселений, на срок, не выходящий за пределы соответствующего финансового года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4. Установить общий объем бюджетных ассигнований на предоставление бюджетных кредитов бюджетам поселений Лежневского муниципального района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 xml:space="preserve">- в целях покрытия временных кассовых разрывов, возникающих при исполнении бюджетов поселений, в сумме по 300000   руб. на каждый финансовый год. </w:t>
            </w:r>
          </w:p>
          <w:p>
            <w:pPr>
              <w:pStyle w:val="Style16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 плату за пользование бюджетными кредитами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- предоставленными в целях покрытия временных кассовых разрывов, возникающих при исполнении бюджетов поселе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;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6. Бюджетные кредиты бюджетам поселе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Cs w:val="28"/>
              </w:rPr>
              <w:t>7. Порядки предоставления (использования, возврата) бюджетных кредитов устанавливаются Администрацией Лежневского муниципального района.</w:t>
            </w:r>
          </w:p>
          <w:p>
            <w:pPr>
              <w:pStyle w:val="Style16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1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Лежневског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О.С. Кузьмич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25:00Z</dcterms:created>
  <dc:creator>ivasuk</dc:creator>
  <dc:description/>
  <cp:keywords/>
  <dc:language>en-US</dc:language>
  <cp:lastModifiedBy>911</cp:lastModifiedBy>
  <cp:lastPrinted>2016-11-15T08:08:00Z</cp:lastPrinted>
  <dcterms:modified xsi:type="dcterms:W3CDTF">2016-12-27T05:38:00Z</dcterms:modified>
  <cp:revision>12</cp:revision>
  <dc:subject/>
  <dc:title/>
</cp:coreProperties>
</file>