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риложение 2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решению Совета Лежневского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униципального района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т 22.12.2016г № 48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 бюджета Лежневского муниципального района по кодам классификации доходов бюджетов на  2017 год и плановый период 2018-2019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6529"/>
        <w:gridCol w:w="1843"/>
        <w:gridCol w:w="1842"/>
        <w:gridCol w:w="1843"/>
      </w:tblGrid>
      <w:tr>
        <w:trPr/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6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руб.</w:t>
            </w:r>
          </w:p>
        </w:tc>
      </w:tr>
      <w:tr>
        <w:trPr/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г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 1 01 02000 01 0000 11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 на доходы физических лиц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88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68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766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227.1, и 228 Налогового кодекса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85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621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40 01 0000 11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1 03 02000 01 0000 11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зы по подакцизным товарам (продукции) производимым на территории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45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45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456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30 01 0000 11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5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40 01 0000 11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50 01 0000 11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3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3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39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60 01 0000 11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62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62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623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2 1 05 00000 00 0000 000 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4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5 02010 02 0000 11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4020 02 0000 11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, взимаемый в связи с применением патентной системы налогообложения зачисляемый в бюджеты муниципальных райо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2 1 08 00000 00 0000 000 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1 08 03010 01 0000 110 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логовых доходов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689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518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4862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1 11 00000 00 0000 00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3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3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11 05013 10 0000 12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11 05013 13 0000 12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11 05035 05 0000 12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 1 11 07015 05 0000 12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нитарных предприятий, созданных муниципальными района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 1 12 00000 00 0000 00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 1 12 01010 01 0000 12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ата за выброс загрязняющих веществ в атмосферный воздух стационарными объек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 1 12 01030 01 0000 12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ата за выброс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 1 12 01040 01 0000 12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 1 13 00000 00 0000 00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165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5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55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1 13 01995 05 0000 13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65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5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5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 1 14 00000 00 0000 000 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8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14 06013 10 0000 43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14 06013 13 0000 43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1 16 00000 00 0000 000 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8 1 16 21050 05 0000 14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виновных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1 1 16 25060 01 0000 14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1 16 33050 05 0000 14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90050 05 0000 14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1 16 90050 05 0000 14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 1 16 90050 05 0000 14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 16 90050 05 0000 14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 16 90050 05 0000 14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1 16 90050 05 0000 14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неналоговых доходов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23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15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215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сего </w:t>
            </w:r>
            <w:r>
              <w:rPr>
                <w:b/>
                <w:bCs/>
                <w:sz w:val="28"/>
                <w:szCs w:val="28"/>
              </w:rPr>
              <w:t>налоговых и неналоговых доходов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6012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23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2077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0 00000 00 0000 00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909253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06558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760441,83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 02 01001 05 0000 15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9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69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563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02000 00 0000 151 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 02 02999 05 0000 15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рганизацию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03000 00 0000 151 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469154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469154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469154,83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 02 03024 05 0000 15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>Субвенция на осуществление переданных государственных полномочий по организации двухразового питания в лагерях дневного пребывания детей- сирот и детей, находящихся в трудной жизненной ситу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03024 05 0000 15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муниципальных районов и городских округов на 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18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03024 05 0000 15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>Субвенция бюджетам муниципальных районов и городских округов Ивановской области на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03024 05 0000 15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я бюджетам муниципальных районов и городских округов на 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99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9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99,2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03024 05 0000 15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6047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6047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6047,63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03024 05 0000 15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18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03999 05 0000 15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>Субвенции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935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935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93594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0302405 0000 15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 осуществляющих оздоро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8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8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838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03999 05 0000 15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6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6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624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00 00 0000 15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7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 02 04014 05 0000 15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ства, передаваемые бюджетам муниципальных районов на решение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7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921853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29958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968141,8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Лежн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22.12.2016г 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бюджета Лежневского муниципального района, не установленных бюджетным законодательством Российской Федерации на 2017 год и плановый период 2018-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1559"/>
        <w:gridCol w:w="155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 бюджетной класс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-ния в район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ния в бюджет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7013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и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7033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е и другие цели, мобилизуемые на территориях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7053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2033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4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5 02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зимаемые организациями муниципальных районов за выполнение определенных функ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3051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3052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17 01050 05 0000 18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202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5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41:00Z</dcterms:created>
  <dc:creator>ivashyk</dc:creator>
  <dc:description/>
  <cp:keywords/>
  <dc:language>en-US</dc:language>
  <cp:lastModifiedBy>911</cp:lastModifiedBy>
  <cp:lastPrinted>2016-11-21T15:46:00Z</cp:lastPrinted>
  <dcterms:modified xsi:type="dcterms:W3CDTF">2016-12-27T11:07:00Z</dcterms:modified>
  <cp:revision>19</cp:revision>
  <dc:subject/>
  <dc:title/>
</cp:coreProperties>
</file>