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2124" w:firstLine="708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Заключение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нтрольно-счетной комиссии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ежневского муниципального района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проект решения Совета Лежневского муниципального района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О внесении изменений и дополнений в решение Совета Лежневского муниципального района «О бюджете Лежневского муниципального района Ивановской области на 2023 год и на плановый период 2024 и 2025 годов»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рт 2023 года (2)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/>
        <w:t>Общие положения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ее заключение подготовлено Контрольно-счетной комиссией Лежневского муниципального района (далее – Комиссия, Контрольно-счетная комиссия) в соответствии со ст. 157 Бюджетного кодекса РФ, Положением о бюджетном процессе 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ежневском муниципальном районе №39 от 27.09.2012 го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по тексту – Положение о бюджетном процессе)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 предусматривает внесение поправок в доходную и расходную часть бюджет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ежневского муниципального района Иванов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3 год и на плановый период 2024 и 2025 годов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й проект вносит изменения в текстовые статьи Решения Совета Лежневского муниципального района «О бюджете Лежневского муниципального района на 2023 год и плановый период 2024-2025 годов» №66 от 15.12.2022 г. (далее – бюджет).</w:t>
      </w:r>
    </w:p>
    <w:p>
      <w:pPr>
        <w:pStyle w:val="Normal"/>
        <w:shd w:fill="FFFFFF" w:val="clear"/>
        <w:spacing w:lineRule="auto" w:line="276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ирование бюджета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роектом ре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о изменение основных характеристик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жневского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2023 год и на плановый период 2024 и 2025 годов, а именно: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bookmarkStart w:id="0" w:name="_Hlk105580068"/>
      <w:bookmarkEnd w:id="0"/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на 2023 год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bookmarkStart w:id="1" w:name="_Hlk10428156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ить</w:t>
      </w:r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щий объем </w:t>
      </w:r>
      <w:bookmarkStart w:id="2" w:name="_Hlk12598199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ходов</w:t>
      </w:r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юджета с 521 986 393,68 руб. до 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24 845 893,68 руб. В результате предложенных поправок он увеличится на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859 500,0 руб. или 0,5%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" w:name="_Hlk9770886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величить общий объем расходов бюджета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53 204 902,8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. до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58 068 902,8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. В результате предложенных поправок он увеличиться на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" w:name="_Hlk9770886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 864 000,0 руб. или 0,9 %</w:t>
      </w:r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предложенных проектом изменений увеличиться дефицит районного бюджета на 2 004 500,0 руб. или на 6,4% (с 31 218 509,15 руб. до 33 223 009,15 руб.)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_Hlk105580068"/>
      <w:bookmarkEnd w:id="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же данным </w:t>
      </w:r>
      <w:bookmarkStart w:id="6" w:name="_Hlk12598336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ом предлагается внести изменения в статью 3 «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атели доходов районного бюджета» в пункт 2 в абзац:</w:t>
      </w:r>
      <w:bookmarkEnd w:id="6"/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«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из </w:t>
      </w:r>
      <w:bookmarkStart w:id="7" w:name="_Hlk125982374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областного бюджета </w:t>
      </w:r>
      <w:bookmarkEnd w:id="7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огласно приложению 3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к Решению о бюджете Лежне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», а именно: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bookmarkStart w:id="8" w:name="_Hlk125982523"/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 xml:space="preserve">-предлагается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а 2023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величить объем межбюджетных трансфертов, получаемых из областного бюджета с 377 271 295,17 руб. до 380 130 795,17 руб., в результате предложенных изменений их общий объем увеличиться на 2 859 500,0 руб. или на 0,8%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9" w:name="_Hlk125982523"/>
      <w:bookmarkEnd w:id="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же предлагается внести изменения в статью 7 «Межбюджетны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нсферты, предоставляемые другим бюджетам бюджетной системы Российской Федерации», а именно увеличить общий объем межбюджетных трансфертов, предоставляемых из районного бюджета бюджетам городского и сельских поселений Лежневского муниципального района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023 год «с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9 607 374,26 руб.   до 30 567 374,26 руб.», в результате предложенных изменений их общий объем увеличиться на 960 000,0 руб. или на 3,2%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 предлагает внесение изменений в приложение 2 к бюджету «Доходы бюджета Лежневского муниципального района по кодам классификации доходов бюджета </w:t>
      </w:r>
      <w:bookmarkStart w:id="10" w:name="_Hlk9996232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3 год и на плановый период 2024-2025 годов», предлагаемые изменения представлены в таблице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bookmarkStart w:id="11" w:name="_Hlk99961217"/>
      <w:bookmarkEnd w:id="10"/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4.1.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таблица вносимых проектом изменений на 2023 год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руб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18"/>
        <w:gridCol w:w="1701"/>
        <w:gridCol w:w="1559"/>
        <w:gridCol w:w="1524"/>
      </w:tblGrid>
      <w:tr>
        <w:trPr>
          <w:trHeight w:val="196" w:hRule="atLeast"/>
        </w:trPr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</w:tr>
      <w:tr>
        <w:trPr>
          <w:trHeight w:val="74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классификации доходов бюджетов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решением о бюдже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отрено проекто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2 00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Безвозмездные поступления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5855998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8715498,6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2 859 500,0</w:t>
            </w:r>
          </w:p>
        </w:tc>
      </w:tr>
      <w:tr>
        <w:trPr>
          <w:trHeight w:val="4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20000 0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44265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03765,0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 859 500,0</w:t>
            </w:r>
          </w:p>
        </w:tc>
      </w:tr>
      <w:tr>
        <w:trPr>
          <w:trHeight w:val="1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12" w:name="_Hlk131161757"/>
            <w:r>
              <w:rPr>
                <w:rFonts w:cs="Times New Roman" w:ascii="Times New Roman" w:hAnsi="Times New Roman"/>
                <w:b/>
              </w:rPr>
              <w:t>521986393,68</w:t>
            </w:r>
            <w:bookmarkEnd w:id="12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4845893,6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  <w:bookmarkStart w:id="13" w:name="_Hlk131162030"/>
            <w:r>
              <w:rPr>
                <w:rFonts w:cs="Times New Roman" w:ascii="Times New Roman" w:hAnsi="Times New Roman"/>
                <w:b/>
              </w:rPr>
              <w:t>2 859 500,0</w:t>
            </w:r>
            <w:bookmarkEnd w:id="13"/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огласно предлагаемым проектом изменениям, общий объем доходов 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3 год</w:t>
      </w:r>
      <w:r>
        <w:rPr>
          <w:rFonts w:cs="Times New Roman" w:ascii="Times New Roman" w:hAnsi="Times New Roman"/>
          <w:sz w:val="24"/>
          <w:szCs w:val="24"/>
        </w:rPr>
        <w:t xml:space="preserve"> увеличится на 2 859 500,0 рублей или на 0,5 % (с 521986393,68руб. на 524845893,68 руб.), за счет поступления ранее не планируемых источников безвозмездных поступлений, а именно субсидии.</w:t>
      </w:r>
      <w:bookmarkStart w:id="14" w:name="_Hlk99962150"/>
      <w:bookmarkEnd w:id="11"/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ом предлагаются внесение изменений в приложение 3 к бюджету «Субвенции, субсидии и иные межбюджетные трансферты, определенные районному бюджету из средств областного бюджета на 2023год и на плановый период 2024-2025 годов», предлагаемые проектом изменения представлены в таблице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  <w:u w:val="single"/>
        </w:rPr>
      </w:pPr>
      <w:bookmarkStart w:id="15" w:name="_Hlk99963357"/>
      <w:bookmarkEnd w:id="15"/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анализ предлагаемых изменений на 2023 год:</w:t>
      </w:r>
    </w:p>
    <w:p>
      <w:pPr>
        <w:pStyle w:val="Normal"/>
        <w:autoSpaceDE w:val="false"/>
        <w:spacing w:before="0" w:after="0"/>
        <w:ind w:left="36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.)</w:t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1700"/>
        <w:gridCol w:w="1560"/>
        <w:gridCol w:w="1559"/>
        <w:gridCol w:w="709"/>
      </w:tblGrid>
      <w:tr>
        <w:trPr/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жбюджетных трансфертов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 2023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измен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й (разы)</w:t>
            </w:r>
          </w:p>
        </w:tc>
      </w:tr>
      <w:tr>
        <w:trPr/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о решением о бюджет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усмотрено проект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я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7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убсид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444265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303765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2 859 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6,3</w:t>
            </w:r>
          </w:p>
        </w:tc>
      </w:tr>
      <w:tr>
        <w:trPr>
          <w:trHeight w:val="187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муниципальных образований Ивановской области на подготовку проектов внесения изменений в документы территориального планирования, правила землепользования и застрой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59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 859 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100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7271295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0130795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  <w:bookmarkStart w:id="16" w:name="_Hlk129678044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859 500,0</w:t>
            </w:r>
            <w:bookmarkEnd w:id="16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+0,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17" w:name="_Hlk99963357"/>
      <w:bookmarkEnd w:id="17"/>
      <w:r>
        <w:rPr>
          <w:rFonts w:cs="Times New Roman" w:ascii="Times New Roman" w:hAnsi="Times New Roman"/>
          <w:bCs/>
          <w:sz w:val="24"/>
          <w:szCs w:val="24"/>
        </w:rPr>
        <w:t xml:space="preserve">Предлагаемые проектом изменения </w:t>
      </w:r>
      <w:r>
        <w:rPr>
          <w:rFonts w:cs="Times New Roman" w:ascii="Times New Roman" w:hAnsi="Times New Roman"/>
          <w:sz w:val="24"/>
          <w:szCs w:val="24"/>
        </w:rPr>
        <w:t xml:space="preserve">увеличивают общий объем субсидии, определенных районному бюджету из средств областного бюджета 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3 год</w:t>
      </w:r>
      <w:r>
        <w:rPr>
          <w:rFonts w:cs="Times New Roman" w:ascii="Times New Roman" w:hAnsi="Times New Roman"/>
          <w:sz w:val="24"/>
          <w:szCs w:val="24"/>
        </w:rPr>
        <w:t>, в связи с чем наблюдается увеличение общего объема средст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ных районному бюджету из средств областного бюджета на 2023 год на 2 859 500,0 рублей или 0,8 %.</w:t>
      </w:r>
    </w:p>
    <w:p>
      <w:pPr>
        <w:pStyle w:val="Normal"/>
        <w:numPr>
          <w:ilvl w:val="0"/>
          <w:numId w:val="3"/>
        </w:numPr>
        <w:spacing w:before="24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End w:id="1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же данным проектом предлагается внесение изменений в приложение 5 к бюджету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точники внутреннего финансирования дефицита районного бюджета 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023 год и на плановый период 2024 и 2025 го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 Сведения об объемах и характере изменений представлены в таблице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851"/>
        <w:gridCol w:w="992"/>
        <w:gridCol w:w="992"/>
        <w:gridCol w:w="992"/>
        <w:gridCol w:w="957"/>
      </w:tblGrid>
      <w:tr>
        <w:trPr>
          <w:trHeight w:val="18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6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мма (руб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97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2023 год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2024 год 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2025 год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  2 004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,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  2 004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,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2 859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0,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2 859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0,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2 859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0,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2 859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0,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284"/>
                <w:tab w:val="left" w:pos="16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4 864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0,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4 864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0,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4 864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0,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4 864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0,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редлагает внесение изменений в приложение 6 к  бюджету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целевым статьям (муниципальным программам Лежневского муниципального района  и не включенным в муниципальные программы Лежневского муниципального района направлениям деятельности органов местного самоуправления Лежневского муниципального района), группам видов расходов классификации расходов районного бюджета на 2023 год и на плановый период 2024 и 2025 годов», анализ предлагаемых изменений  представлен в таблице</w:t>
      </w:r>
      <w:bookmarkStart w:id="18" w:name="_Hlk127780056"/>
      <w:bookmarkEnd w:id="18"/>
      <w:r>
        <w:rPr>
          <w:rFonts w:cs="Times New Roman" w:ascii="Times New Roman" w:hAnsi="Times New Roman"/>
          <w:sz w:val="28"/>
          <w:szCs w:val="28"/>
        </w:rPr>
        <w:t>:</w:t>
      </w:r>
      <w:bookmarkStart w:id="19" w:name="_Hlk95285718"/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</w:rPr>
        <w:t>на 2023 год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руб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03"/>
        <w:gridCol w:w="1874"/>
        <w:gridCol w:w="1815"/>
        <w:gridCol w:w="155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Целевая стать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тверждено решением о бюджет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едусмотрено проекто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зменения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Развитие образования Лежневского муниципального района Ивановской области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2000000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9 490 677,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1 344 677,9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+1 854 000,0</w:t>
            </w:r>
          </w:p>
        </w:tc>
      </w:tr>
      <w:tr>
        <w:trPr>
          <w:trHeight w:val="2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программа «Развитие общего образования»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2100000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8 806 574,3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0 600 574,3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 794 000,0</w:t>
            </w:r>
          </w:p>
        </w:tc>
      </w:tr>
      <w:tr>
        <w:trPr>
          <w:trHeight w:val="4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Основное мероприятие "Развитие дошкольного образования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02101000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37 429 659,8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37 483 659,8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54 000,0</w:t>
            </w:r>
          </w:p>
        </w:tc>
      </w:tr>
      <w:tr>
        <w:trPr>
          <w:trHeight w:val="2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Основное мероприятие "Развитие общего образования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02102000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90 995 665,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92 735 665,7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+1 740 000,0</w:t>
            </w:r>
          </w:p>
        </w:tc>
      </w:tr>
      <w:tr>
        <w:trPr>
          <w:trHeight w:val="48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дпрограмма " Организация отдыха и оздоровления детей, трудоустройство подростков в летний период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2400000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 198 65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 258 65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+60 000,0</w:t>
            </w:r>
          </w:p>
        </w:tc>
      </w:tr>
      <w:tr>
        <w:trPr>
          <w:trHeight w:val="48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Основное мероприятие "Организация отдыха и оздоровления детей, трудоустройство подростков в летний период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2401000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198 65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258 65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+60 000,0</w:t>
            </w:r>
          </w:p>
        </w:tc>
      </w:tr>
      <w:tr>
        <w:trPr>
          <w:trHeight w:val="48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"Территориальное планирование и градостроительное зонирование в Лежневском муниципальном районе на 2021-2023гг.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000000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 010 0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+3 010 000,00</w:t>
            </w:r>
          </w:p>
        </w:tc>
      </w:tr>
      <w:tr>
        <w:trPr>
          <w:trHeight w:val="48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871" w:leader="none"/>
              </w:tabs>
              <w:spacing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ab/>
              <w:t xml:space="preserve">      Основное мероприятие "Территориальное планирование и градостроительное зонирование в Лежневском муниципальном районе 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6001000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 010 0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3 010 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СЕ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3 204 902,8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8 068 902,8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  <w:bookmarkStart w:id="20" w:name="_Hlk131164523"/>
            <w:r>
              <w:rPr>
                <w:rFonts w:cs="Times New Roman" w:ascii="Times New Roman" w:hAnsi="Times New Roman"/>
                <w:sz w:val="20"/>
                <w:szCs w:val="20"/>
              </w:rPr>
              <w:t>4 864 000,0</w:t>
            </w:r>
            <w:bookmarkEnd w:id="20"/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внесенных проектом изменений наблюдается увеличение и добавление новых бюджетных ассигнований по программным направлениям деятельности администрации. Общий объем расходов в предлагаемых проектом изменениях на 2023 год увеличится на 4 864 000,0 рублей или на 0,9%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bookmarkEnd w:id="1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редлагает внесение изменений в приложение 7 к бюджету «</w:t>
      </w: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районного бюджета на 2023 год и на плановый период 2024 и 2025 годов», (изменения представлены в таблице):</w:t>
      </w:r>
    </w:p>
    <w:p>
      <w:pPr>
        <w:pStyle w:val="Normal"/>
        <w:spacing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>(руб.)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9"/>
        <w:gridCol w:w="709"/>
        <w:gridCol w:w="850"/>
        <w:gridCol w:w="851"/>
        <w:gridCol w:w="992"/>
        <w:gridCol w:w="851"/>
        <w:gridCol w:w="992"/>
        <w:gridCol w:w="850"/>
        <w:gridCol w:w="851"/>
        <w:gridCol w:w="85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главного распорядител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тверждено решением о бюджет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ложено проектом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нения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</w:tr>
      <w:tr>
        <w:trPr>
          <w:trHeight w:val="132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митет по управлению муниципальным имуществом, земельными ресурсами и архитектуре Администрации Лежн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7 786 999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8 904 579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9 069 825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8 346 999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8 904 579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9 069 825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56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32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ДМИНИСТРАЦИЯ ЛЕЖНЕВСКОГО МУНИЦИПАЛЬНОГО РАЙОНА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329 996 455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224 008 303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223 714 867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334 504 265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224 008 303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223 714 867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4 507 809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8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жневский районный отдел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203 523 840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177 802 292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177 865 687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203 320 030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177 802 292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177 865 687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3 809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33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53 204 902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19 386 438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19 333 912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58 068 902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19 386 438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19 333 912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+4 864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  <w:bookmarkStart w:id="21" w:name="_Hlk12969903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71078,89</w:t>
            </w:r>
            <w:bookmarkEnd w:id="2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71078,8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менения, предлагаемые проектом, </w:t>
      </w:r>
      <w:bookmarkStart w:id="22" w:name="_Hlk100043076"/>
      <w:r>
        <w:rPr>
          <w:rFonts w:cs="Times New Roman" w:ascii="Times New Roman" w:hAnsi="Times New Roman"/>
          <w:sz w:val="24"/>
          <w:szCs w:val="24"/>
        </w:rPr>
        <w:t>увеличивают расходы районного бюджета</w:t>
      </w:r>
      <w:bookmarkStart w:id="23" w:name="_Hlk127798832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023 года</w:t>
      </w:r>
      <w:r>
        <w:rPr>
          <w:rFonts w:cs="Times New Roman" w:ascii="Times New Roman" w:hAnsi="Times New Roman"/>
          <w:sz w:val="24"/>
          <w:szCs w:val="24"/>
        </w:rPr>
        <w:t xml:space="preserve"> в общей сумме 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4 864 000,0 </w:t>
      </w:r>
      <w:r>
        <w:rPr>
          <w:rFonts w:cs="Times New Roman" w:ascii="Times New Roman" w:hAnsi="Times New Roman"/>
          <w:sz w:val="24"/>
          <w:szCs w:val="24"/>
        </w:rPr>
        <w:t>руб. или 0,9%, а именно вносимые изменения увеличивают расходы по двум главным распорядителям, уменьшают по одному главному распорядителю</w:t>
      </w:r>
      <w:bookmarkEnd w:id="23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before="24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End w:id="2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редлагает внесение изменений в приложение 8 к бюджету «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»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bookmarkStart w:id="24" w:name="_Hlk100053072"/>
      <w:bookmarkEnd w:id="24"/>
      <w:r>
        <w:rPr>
          <w:rFonts w:cs="Times New Roman" w:ascii="Times New Roman" w:hAnsi="Times New Roman"/>
          <w:sz w:val="24"/>
          <w:szCs w:val="24"/>
        </w:rPr>
        <w:t xml:space="preserve">На 2023 год общее увеличение расходов </w:t>
      </w:r>
      <w:bookmarkStart w:id="25" w:name="_Hlk105579862"/>
      <w:r>
        <w:rPr>
          <w:rFonts w:cs="Times New Roman" w:ascii="Times New Roman" w:hAnsi="Times New Roman"/>
          <w:sz w:val="24"/>
          <w:szCs w:val="24"/>
        </w:rPr>
        <w:t xml:space="preserve">согласно представленного проекта изменений составит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4 864 000,0 </w:t>
      </w:r>
      <w:r>
        <w:rPr>
          <w:rFonts w:cs="Times New Roman" w:ascii="Times New Roman" w:hAnsi="Times New Roman"/>
          <w:sz w:val="24"/>
          <w:szCs w:val="24"/>
        </w:rPr>
        <w:t>руб</w:t>
      </w:r>
      <w:bookmarkEnd w:id="25"/>
      <w:r>
        <w:rPr>
          <w:rFonts w:cs="Times New Roman" w:ascii="Times New Roman" w:hAnsi="Times New Roman"/>
          <w:sz w:val="24"/>
          <w:szCs w:val="24"/>
        </w:rPr>
        <w:t>. Анализ предлагаемых проектом изменений, представлен в таблице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руб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766"/>
        <w:gridCol w:w="1674"/>
        <w:gridCol w:w="2054"/>
        <w:gridCol w:w="1800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аздел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тверждено решением о бюджете на 2023 год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едусмотрено проектом на 2023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зменения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7 572 799,0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0 582 799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3 010 000,0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6 097 000,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4 607 000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 490 000,0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58 630 970,7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60 484 970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 854 000,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 204 902,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 068 902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4 864 000,0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редлагает внесение изменений в приложение 9 к бюджету «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пределение </w:t>
      </w:r>
      <w:bookmarkStart w:id="26" w:name="_Hlk131407407"/>
      <w:r>
        <w:rPr>
          <w:rFonts w:cs="Times New Roman" w:ascii="Times New Roman" w:hAnsi="Times New Roman"/>
          <w:bCs/>
          <w:sz w:val="28"/>
          <w:szCs w:val="28"/>
        </w:rPr>
        <w:t xml:space="preserve">межбюджетных трансфертов </w:t>
      </w:r>
      <w:bookmarkEnd w:id="26"/>
      <w:r>
        <w:rPr>
          <w:rFonts w:cs="Times New Roman" w:ascii="Times New Roman" w:hAnsi="Times New Roman"/>
          <w:bCs/>
          <w:sz w:val="28"/>
          <w:szCs w:val="28"/>
        </w:rPr>
        <w:t xml:space="preserve">бюджетам поселений на 2023 год </w:t>
      </w:r>
      <w:bookmarkStart w:id="27" w:name="_Hlk131408280"/>
      <w:r>
        <w:rPr>
          <w:rFonts w:cs="Times New Roman" w:ascii="Times New Roman" w:hAnsi="Times New Roman"/>
          <w:bCs/>
          <w:sz w:val="28"/>
          <w:szCs w:val="28"/>
        </w:rPr>
        <w:t>и на плановый период 2024 и 2025 годы</w:t>
      </w:r>
      <w:bookmarkEnd w:id="27"/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а именно</w:t>
      </w:r>
      <w:r>
        <w:rPr>
          <w:rFonts w:cs="Times New Roman" w:ascii="Times New Roman" w:hAnsi="Times New Roman"/>
          <w:sz w:val="28"/>
          <w:szCs w:val="28"/>
        </w:rPr>
        <w:t xml:space="preserve"> проект предлагае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28" w:name="_Hlk126219306"/>
      <w:bookmarkEnd w:id="28"/>
      <w:r>
        <w:rPr>
          <w:rFonts w:cs="Times New Roman" w:ascii="Times New Roman" w:hAnsi="Times New Roman"/>
          <w:sz w:val="24"/>
          <w:szCs w:val="24"/>
        </w:rPr>
        <w:t>- внести изменения в нумерации таблиц данного приложения, не меняя сумм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 трансфертов, определенных сельским поселениям, а именно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аблицу №17 ««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 границах населенных пунктов поселений, в части организации уличного освещения», определенны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биновскому сельскому поселению </w:t>
      </w:r>
      <w:r>
        <w:rPr>
          <w:rFonts w:cs="Times New Roman" w:ascii="Times New Roman" w:hAnsi="Times New Roman"/>
          <w:sz w:val="24"/>
          <w:szCs w:val="24"/>
          <w:u w:val="single"/>
        </w:rPr>
        <w:t>объединить</w:t>
      </w:r>
      <w:r>
        <w:rPr>
          <w:rFonts w:cs="Times New Roman" w:ascii="Times New Roman" w:hAnsi="Times New Roman"/>
          <w:sz w:val="24"/>
          <w:szCs w:val="24"/>
        </w:rPr>
        <w:t xml:space="preserve"> в таблицу №12 «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 границах населенных пунктов поселений, в части организации уличного освещения»»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bookmarkStart w:id="29" w:name="_Hlk131407576"/>
      <w:bookmarkEnd w:id="29"/>
      <w:r>
        <w:rPr>
          <w:rFonts w:cs="Times New Roman" w:ascii="Times New Roman" w:hAnsi="Times New Roman"/>
          <w:sz w:val="24"/>
          <w:szCs w:val="24"/>
        </w:rPr>
        <w:t xml:space="preserve">2. </w:t>
      </w:r>
      <w:bookmarkStart w:id="30" w:name="_Hlk131408122"/>
      <w:r>
        <w:rPr>
          <w:rFonts w:cs="Times New Roman" w:ascii="Times New Roman" w:hAnsi="Times New Roman"/>
          <w:sz w:val="24"/>
          <w:szCs w:val="24"/>
        </w:rPr>
        <w:t>таблицу №15</w:t>
      </w:r>
      <w:bookmarkStart w:id="31" w:name="_Hlk131406330"/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ования и застройк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» переименовать в №18 </w:t>
      </w:r>
      <w:bookmarkStart w:id="32" w:name="_Hlk131408917"/>
      <w:r>
        <w:rPr>
          <w:rFonts w:cs="Times New Roman" w:ascii="Times New Roman" w:hAnsi="Times New Roman"/>
          <w:bCs/>
          <w:color w:val="000000"/>
          <w:sz w:val="24"/>
          <w:szCs w:val="24"/>
        </w:rPr>
        <w:t>не меняя утверждённое решением о бюджете на 2023 год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 на плановый период 2024 и 2025 годы содержание таблицы;</w:t>
      </w:r>
      <w:bookmarkEnd w:id="30"/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bookmarkEnd w:id="32"/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3. </w:t>
      </w:r>
      <w:bookmarkStart w:id="33" w:name="_Hlk131408977"/>
      <w:r>
        <w:rPr>
          <w:rFonts w:cs="Times New Roman" w:ascii="Times New Roman" w:hAnsi="Times New Roman"/>
          <w:bCs/>
          <w:color w:val="000000"/>
          <w:sz w:val="24"/>
          <w:szCs w:val="24"/>
        </w:rPr>
        <w:t>таблицу №16 «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на владение, пользование и распоряжение имуществом, находящимся в муниципальной собственности муниципального района» переименовать в №15 не меняя утверждённое решением о бюджете на 2023 год и на плановый период 2024 и 2025 годы содержание таблицы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bookmarkEnd w:id="33"/>
      <w:r>
        <w:rPr>
          <w:rFonts w:cs="Times New Roman" w:ascii="Times New Roman" w:hAnsi="Times New Roman"/>
          <w:bCs/>
          <w:sz w:val="24"/>
          <w:szCs w:val="24"/>
        </w:rPr>
        <w:t>4. таблицу №18 «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создание условий для обеспечения поселений, входящих в состав муниципального района, услугами по организации досуга и услугами организации культуры» переименовать в №17 не меняя утверждённое решением о бюджете на 2023 год и на плановый период 2024 и 2025 годы содержание таблицы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bookmarkStart w:id="34" w:name="_Hlk131407576"/>
      <w:bookmarkEnd w:id="34"/>
      <w:bookmarkEnd w:id="31"/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твердить новые межбюджетные трансфер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юджетам поселений на 2023 год, а именн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обавить (таблицу №16) «</w:t>
      </w:r>
      <w:r>
        <w:rPr>
          <w:rFonts w:cs="Times New Roman" w:ascii="Times New Roman" w:hAnsi="Times New Roman"/>
          <w:color w:val="000000"/>
          <w:sz w:val="24"/>
          <w:szCs w:val="24"/>
        </w:rPr>
        <w:t>Межбюджетные трансферты бюджетам поселений на подготовку проектов внесения изменений в документы территориального планирования, правила землепользования и застройк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10"/>
        <w:gridCol w:w="2268"/>
        <w:gridCol w:w="170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bookmarkStart w:id="35" w:name="_Hlk131408242"/>
            <w:bookmarkEnd w:id="35"/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 муниципальных образ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тверждено решением о бюджете на 2023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едложено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ектом на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зменения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13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жневское сельское посел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30000,00</w:t>
            </w:r>
          </w:p>
        </w:tc>
      </w:tr>
      <w:tr>
        <w:trPr>
          <w:trHeight w:val="13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лыковское сельское посел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855000,00</w:t>
            </w:r>
          </w:p>
        </w:tc>
      </w:tr>
      <w:tr>
        <w:trPr>
          <w:trHeight w:val="13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биновское сельское посел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550000,00</w:t>
            </w:r>
          </w:p>
        </w:tc>
      </w:tr>
      <w:tr>
        <w:trPr>
          <w:trHeight w:val="13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горкинское сельское посел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815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5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2 450 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6" w:name="_Hlk126219306"/>
      <w:bookmarkStart w:id="37" w:name="_Hlk126219306"/>
      <w:bookmarkEnd w:id="37"/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38" w:name="_Hlk100053072"/>
      <w:bookmarkEnd w:id="38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ыводы и предложения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агаемые проектом изменения основных характеристик бюджета Лежневского муниципального района Ивановской области на 2023 год и плановый период 2024 - 2025 годов произведены с соблюдением принципа сбалансированности бюджета, установленного статьей 33 БК РФ.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лагаемые проектом изменения в текстовые статьи решения не полностью соответствуют изменениям вносимым в соответствующие приложения (таблицы), а именно, текстовая часть проекта решения вносит изменения в статью 7 «Межбюджетные трансферты, предоставляемые другим бюджетам бюджетной системы Российской Федерации» в пункт 1., предлагает утвердить </w:t>
      </w:r>
      <w:bookmarkStart w:id="39" w:name="_Hlk13151649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межбюджетных трансфертов, предоставляемых из районного бюджета  бюджетам городского и сельских поселений Лежневского муниципального района  в 2023 году в сумме 30 567 374,26</w:t>
      </w:r>
      <w:bookmarkEnd w:id="3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блей. Предлагаемые тем же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ом внесения изменений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7 общий 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бюджетных трансфертов, предоставляемых из районного бюджета бюджетам городского и сельских поселений Лежневского муниципального района  на 2023 год составил 32 057 374,26 рублей, что превышает предлагаемые проектом изменения текстовой статьи на 1 490 000,0 рублей.</w:t>
      </w:r>
    </w:p>
    <w:p>
      <w:pPr>
        <w:pStyle w:val="Normal"/>
        <w:shd w:fill="FFFFFF" w:val="clear"/>
        <w:spacing w:lineRule="auto" w:line="276" w:before="280" w:after="28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0" w:name="_Hlk13151665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но-счетная комиссия Лежневского муниципального района предлагает учесть выявленное замечание.                                                      </w:t>
      </w:r>
      <w:bookmarkEnd w:id="40"/>
    </w:p>
    <w:p>
      <w:pPr>
        <w:pStyle w:val="Normal"/>
        <w:shd w:fill="FFFFFF" w:val="clear"/>
        <w:spacing w:lineRule="auto" w:line="276" w:before="280" w:after="28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ых нарушений требований Бюджетного Кодекса РФ и приказа Минфина РФ от 01.07.2013 г. № 65н «Об утверждении Указаний о порядке применения бюджетной классификации РФ» в ходе подготовки настоящего заключения установлено не было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280" w:after="28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</w:t>
      </w:r>
      <w:bookmarkStart w:id="41" w:name="_Hlk13151782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но-счетной </w:t>
      </w:r>
    </w:p>
    <w:p>
      <w:pPr>
        <w:pStyle w:val="Normal"/>
        <w:shd w:fill="FFFFFF" w:val="clear"/>
        <w:spacing w:lineRule="auto" w:line="276" w:before="280" w:after="28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иссии Лежневского</w:t>
      </w:r>
    </w:p>
    <w:p>
      <w:pPr>
        <w:pStyle w:val="Normal"/>
        <w:shd w:fill="FFFFFF" w:val="clear"/>
        <w:spacing w:lineRule="auto" w:line="276" w:before="280" w:after="28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района                                                          </w:t>
      </w:r>
      <w:bookmarkEnd w:id="4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.В.Киселева</w:t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eastAsia="Times New Roman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Times New Roman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Newszag2">
    <w:name w:val="newszag2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7:59:00Z</dcterms:created>
  <dc:creator>molkova</dc:creator>
  <dc:description/>
  <cp:keywords/>
  <dc:language>en-US</dc:language>
  <cp:lastModifiedBy>Natasha</cp:lastModifiedBy>
  <cp:lastPrinted>2020-09-09T14:39:00Z</cp:lastPrinted>
  <dcterms:modified xsi:type="dcterms:W3CDTF">2023-04-04T13:46:00Z</dcterms:modified>
  <cp:revision>3314</cp:revision>
  <dc:subject/>
  <dc:title/>
</cp:coreProperties>
</file>