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8"/>
          <w:szCs w:val="28"/>
        </w:rPr>
        <w:t xml:space="preserve">Приложение 1  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Лежневского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Heading1"/>
        <w:jc w:val="right"/>
        <w:rPr/>
      </w:pPr>
      <w:r>
        <w:rPr>
          <w:sz w:val="28"/>
          <w:szCs w:val="28"/>
        </w:rPr>
        <w:t xml:space="preserve">от _______.2023г. №                                                     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Heading1"/>
        <w:jc w:val="right"/>
        <w:rPr/>
      </w:pPr>
      <w:r>
        <w:rPr>
          <w:sz w:val="28"/>
          <w:szCs w:val="28"/>
        </w:rPr>
        <w:t xml:space="preserve">Приложение  2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к решению Совета Лежневского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униципального района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от 15.12. 2022 г.  № 66 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 xml:space="preserve">Доходы  бюджета Лежневского муниципального района по группам, подгруппам и статьям классификации доходов бюджетов на  2023 год и плановый период 2024-2025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527"/>
        <w:gridCol w:w="1843"/>
        <w:gridCol w:w="1842"/>
        <w:gridCol w:w="1843"/>
      </w:tblGrid>
      <w:tr>
        <w:trPr/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6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руб.</w:t>
            </w:r>
          </w:p>
        </w:tc>
      </w:tr>
      <w:tr>
        <w:trPr/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г.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бюджета – 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845893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05037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084532,34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0 00000 00 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1303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3418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908695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1 00000 00 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257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344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3448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1 02000 01 0000 11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57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44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448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3 00000 00 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147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66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492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03 02000 01 0000 11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 производимым на территории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47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6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492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00 1 05 00000 00 0000 000 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47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37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37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05 01000 00 0000 11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05 04000 02 0000 11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, взимаемый в связи с применением патентной системы налогообложения зачисляемый в бюджеты муниципальных район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000 1 08 00000 00 0000 000 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00 1 08 03000 01 0000 110 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1 00000 00 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3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11 07000 00 0000 12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2 00000 00 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3 00000 00 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53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53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5387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оказания платных услуг (работ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3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3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387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00 1 14 00000 00 0000 000 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14 06000 00 0000 43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8"/>
                <w:szCs w:val="28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6 00000 00 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05</w:t>
            </w:r>
          </w:p>
        </w:tc>
      </w:tr>
      <w:tr>
        <w:trPr>
          <w:trHeight w:val="112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16 01000 01 0000 14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тивные штрафы, установленные  Кодексом Российской Федерации 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05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0 00000 00 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8715498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2708566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2175837,34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2 02 10000 00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06795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09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482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00 2 02 20000 00 0000 150 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3765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2254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5992,48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00 2 02 30000 00 0000 150 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1065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52558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5021,24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0000 00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3872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04353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6623,6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5:46:00Z</dcterms:created>
  <dc:creator>ivasuk</dc:creator>
  <dc:description/>
  <cp:keywords/>
  <dc:language>en-US</dc:language>
  <cp:lastModifiedBy>Admin</cp:lastModifiedBy>
  <cp:lastPrinted>2023-03-29T15:52:00Z</cp:lastPrinted>
  <dcterms:modified xsi:type="dcterms:W3CDTF">2023-04-04T10:58:00Z</dcterms:modified>
  <cp:revision>277</cp:revision>
  <dc:subject/>
  <dc:title/>
</cp:coreProperties>
</file>