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924"/>
        <w:gridCol w:w="1636"/>
        <w:gridCol w:w="1849"/>
      </w:tblGrid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.2023г №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.12.2022г № 66</w:t>
            </w:r>
          </w:p>
        </w:tc>
      </w:tr>
      <w:tr>
        <w:trPr>
          <w:trHeight w:val="8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 на 2023 год и на плановый период 2024 и 2025 годы</w:t>
            </w:r>
          </w:p>
        </w:tc>
      </w:tr>
      <w:tr>
        <w:trPr>
          <w:trHeight w:val="270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270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бюджетные трансферты бюджетам поселений </w:t>
      </w:r>
      <w:r>
        <w:rPr>
          <w:rFonts w:cs="Times New Roman" w:ascii="Times New Roman" w:hAnsi="Times New Roman"/>
          <w:b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 на организацию библиотечного обслуживания населения, комплектование и обеспечение сохранности библиотечных фондов библиотек поселен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294,8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6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60,66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764,9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65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653,55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53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30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307,11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53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30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307,11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0119,8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722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7228,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библиотечного обслуживания населения, комплектования и обеспечения сохранности библиотечных фондов библиотек поселения в части расходов, связанных с 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46,4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2,1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64,3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64,3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457,2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 бюджетам поселений на софинансирование расходов, связанных с 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383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61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92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92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7688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270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на сохранение, использование и популяризацию объектов культурного наслед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73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736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2673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0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0736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0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, в части освещения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2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в части освещен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ю в границах поселения водоснабжения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6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6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17,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15517,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на организацию деятельности по накоплению (в том числе раздельному накоплению) и транспортированию твердых коммунальных от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844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464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225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64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51361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Normal"/>
        <w:jc w:val="center"/>
        <w:rPr/>
      </w:pP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на организацию электро-, тепло-, газо- и водоснабжения населения, водоотведения в границах поселени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82"/>
        <w:gridCol w:w="1525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5894,7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Шилыковское сельское поселени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5894,7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муниципального района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6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26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6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на подготовку проектов внесения изменений в документы территориального планирования, правила землепользования и застройки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здание условий для обеспечения поселений, входящих в состав муниципального района, услугами по организации досуга и услугами организации культуры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9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Admin</cp:lastModifiedBy>
  <cp:lastPrinted>2023-03-29T16:11:00Z</cp:lastPrinted>
  <dcterms:modified xsi:type="dcterms:W3CDTF">2023-04-04T11:00:00Z</dcterms:modified>
  <cp:revision>341</cp:revision>
  <dc:subject/>
  <dc:title/>
</cp:coreProperties>
</file>