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__2023 г.</w:t>
        <w:tab/>
        <w:t xml:space="preserve">№  </w:t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Лежневского муниципального района от 15.12.2022г. № 66 «О бюджете Лежневского муниципального района на 2023 год 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дополнительной регламентации бюджетных отношений Совет Лежнев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Лежневского муниципального района от 15.12.2022г. № 66 «О бюджете Лежневского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 статье 1. Основные характеристики бюджета Лежневского муниципального района на 2023 год и на плановый период 2024 и 2025 год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 пункте 1. На 2023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1) общий объем доходов районного бюджета цифры «521986393,68» заменить цифрами «524845893,68»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0" w:name="Par2"/>
            <w:bookmarkEnd w:id="0"/>
            <w:r>
              <w:rPr>
                <w:color w:val="000000"/>
                <w:sz w:val="28"/>
                <w:szCs w:val="28"/>
              </w:rPr>
              <w:t>в подпункте 2) общий объем расходов районного бюджета цифры «553204902,83» заменить цифрами «558068902,83»;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дпункте 3) дефицит районного бюджета цифры «31218509,15» заменить цифрами « 33223009,15».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 статье 3. </w:t>
            </w:r>
            <w:r>
              <w:rPr>
                <w:color w:val="000000"/>
                <w:sz w:val="28"/>
                <w:szCs w:val="28"/>
              </w:rPr>
              <w:t>Показатели доходов районного бюдж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е 2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бзац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з областного бюджета: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3 год цифры «377271295,17» заменить цифрами «380130795,17»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татье 7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е 1. Утвердить общий объем межбюджетных трансфертов, предоставляемых из районного бюджета  бюджетам городского и сельских поселений Лежнев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цифры  «29607374,26» заменить цифрами «30567374,26»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риложение 2 изложить в новой редакции согласно приложению 1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ложение 3 изложить в новой редакции согласно приложению 2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ложение 5 изложить в новой редакции согласно приложению 3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ложение 6 изложить в новой редакции согласно приложению 4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ложение 7 изложить в новой редакции согласно приложению 5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е 8 изложить в новой редакции согласно приложению 6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ложение 9 изложить в новой редакции согласно приложению 7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А.Ю.Ильич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И.В.Уткина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Wingdings" w:hAnsi="Wingdings" w:cs="Wingdings"/>
      <w:color w:val="8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44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ef1edeee2edeee9f8f0e8f4f2e0e1e7e0f6e0">
    <w:name w:val="Оceсf1нedоeeвe2нedоeeйe9 шf8рf0иe8фf4тf2 аe0бe1зe7аe0цf6аe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pacing w:lineRule="auto" w:line="254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Xl100">
    <w:name w:val="xl100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Cee1fbf7edfbe9">
    <w:name w:val="Оceбe1ыfbчf7нedыfbйe9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37:00Z</dcterms:created>
  <dc:creator>Баклушина</dc:creator>
  <dc:description/>
  <cp:keywords/>
  <dc:language>en-US</dc:language>
  <cp:lastModifiedBy>Admin</cp:lastModifiedBy>
  <cp:lastPrinted>2023-03-31T10:00:00Z</cp:lastPrinted>
  <dcterms:modified xsi:type="dcterms:W3CDTF">2023-04-04T11:01:00Z</dcterms:modified>
  <cp:revision>281</cp:revision>
  <dc:subject/>
  <dc:title>ПРОЕКТ</dc:title>
</cp:coreProperties>
</file>