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1"/>
        <w:gridCol w:w="569"/>
        <w:gridCol w:w="575"/>
        <w:gridCol w:w="4134"/>
        <w:gridCol w:w="998"/>
        <w:gridCol w:w="530"/>
        <w:gridCol w:w="1560"/>
        <w:gridCol w:w="832"/>
        <w:gridCol w:w="586"/>
        <w:gridCol w:w="283"/>
        <w:gridCol w:w="123"/>
        <w:gridCol w:w="311"/>
        <w:gridCol w:w="241"/>
      </w:tblGrid>
      <w:tr>
        <w:trPr>
          <w:trHeight w:val="25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7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Лежн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.2023г 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Лежн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2.2022г №66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7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бюджетные трансферты от бюджетов поселений на 2023 год                                                                                                                     и на плановый период 2024 и 2025 годы</w: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5" w:type="dxa"/>
            <w:gridSpan w:val="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1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5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74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0128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по осуществлени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нутреннего муниципального финансового 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мма        (руб.) 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биновское сельское поселение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93,8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вогоркинское сельское поселение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744,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лыковское сельское поселение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16,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16,81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сельское поселение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91,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491,28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78,8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0986,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2638,0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4908,09</w:t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0128" w:type="dxa"/>
            <w:gridSpan w:val="10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жбюджетные трансферты на осуществление части полномочий по решению вопросов местного значения на организацию благоустройства территории город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267"/>
        <w:gridCol w:w="1662"/>
        <w:gridCol w:w="1522"/>
        <w:gridCol w:w="174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391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485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4856,0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9391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24856,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724856,00</w:t>
            </w:r>
          </w:p>
        </w:tc>
      </w:tr>
    </w:tbl>
    <w:p>
      <w:pPr>
        <w:pStyle w:val="Normal"/>
        <w:ind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создание условий для обеспечения жителей городского поселения услугами бытового обслужи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560"/>
        <w:gridCol w:w="16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2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227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227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62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6227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6227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организацию и осуществление мероприятий по работе с детьми и молодежью в городском посе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560"/>
        <w:gridCol w:w="16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городского поселения, в части содержания и обслуживания гидротехнического соору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418"/>
        <w:gridCol w:w="17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pacing w:before="0" w:after="200"/>
              <w:ind w:right="-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дорожную деятельность в отношении автомобильных дорог местного значения в границах городского поселения и обеспечение безопасности дорожного движения на н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370"/>
        <w:gridCol w:w="1522"/>
        <w:gridCol w:w="1522"/>
        <w:gridCol w:w="176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602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00,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602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0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0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по осуществлению внешнего муниципального финансового контроля город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560"/>
        <w:gridCol w:w="16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1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13,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513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513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513,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513,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 на организацию благоустройства территории городского поселения в части устройства и ремонта контейнерных площадок в Лежневском городском поселении</w:t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454"/>
        <w:gridCol w:w="1522"/>
        <w:gridCol w:w="1559"/>
        <w:gridCol w:w="163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,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0,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беспечение проживающих в Лежневском городском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454"/>
        <w:gridCol w:w="1416"/>
        <w:gridCol w:w="1522"/>
        <w:gridCol w:w="1776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год Сумма       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0,0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строительство, реконструкцию, модернизацию объектов уличного освещения в Лежневском городском посе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370"/>
        <w:gridCol w:w="1522"/>
        <w:gridCol w:w="1522"/>
        <w:gridCol w:w="1767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 Сумма        (руб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00,0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0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0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на владение, пользование и распоряжение имуществом, находящимся в муниципальной собственности город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418"/>
        <w:gridCol w:w="17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год Сумма       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4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жбюджетные трансферты на осуществление части полномочий по решению вопросов местного значения  на организацию благоустройства территории городского поселения в части строительства, реконструкции, устройства и ремонта ливневой канализации</w:t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470"/>
        <w:gridCol w:w="1522"/>
        <w:gridCol w:w="1408"/>
        <w:gridCol w:w="1766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год Сумма        (руб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1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8100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е трансферты бюджету района из бюджета городского поселения на осуществление части полномочий по решению вопросов местного значения на организацию в границах городского поселения электро-, тепло-, газо- и водоснабжения населения, водоотведения, снабжения населения топливом</w:t>
      </w:r>
    </w:p>
    <w:tbl>
      <w:tblPr>
        <w:tblW w:w="100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418"/>
        <w:gridCol w:w="17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год Сумма       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 Сумма        (руб.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умма        (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нев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Admin</cp:lastModifiedBy>
  <cp:lastPrinted>2023-05-02T13:59:00Z</cp:lastPrinted>
  <dcterms:modified xsi:type="dcterms:W3CDTF">2023-05-04T07:14:00Z</dcterms:modified>
  <cp:revision>216</cp:revision>
  <dc:subject/>
  <dc:title/>
</cp:coreProperties>
</file>