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Заключение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-счетной комиссии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ежн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проект решения Совета Лежневского муниципального райо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и дополнений в решение Совета Лежневского муниципального района «О бюджете Лежневского муниципального района Ивановской области на 2023 год и на плановый период 2024 и 2025 годов»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прель 2023 год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Общие положения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заключение подготовлено Контрольно-счетной комиссией Лежневского муниципального района (далее – Комиссия, Контрольно-счетная комиссия) в соответствии со ст. 157 Бюджетного кодекса РФ, Положением о бюджетном процессе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жневском муниципальном районе №39 от 27.09.2012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по тексту – Положение о бюджетном процессе)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едусматривает внесение поправок в доходную и расходную часть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жневского муниципального района Иван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и на плановый период 2024 и 2025 годов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й проект вносит изменения в текстовые статьи Решения Совета Лежневского муниципального района «О бюджете Лежневского муниципального района на 2023 год и плановый период 2024-2025 годов» №66 от 15.12.2022 г. (далее – бюджет).</w:t>
      </w:r>
    </w:p>
    <w:p>
      <w:pPr>
        <w:pStyle w:val="Normal"/>
        <w:shd w:fill="FFFFFF" w:val="clear"/>
        <w:spacing w:lineRule="auto" w:line="276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ование бюджет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оектом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о изменение основных характеристик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жне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3 год и на плановый период 2024 и 2025 годов, а именно: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bookmarkStart w:id="0" w:name="_Hlk105580068"/>
      <w:bookmarkEnd w:id="0"/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2023 год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bookmarkStart w:id="1" w:name="_Hlk10428156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й объем </w:t>
      </w:r>
      <w:bookmarkStart w:id="2" w:name="_Hlk12598199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а с 524 845 893,68 руб. до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29 539 296,32 руб. В результате предложенных поправок он увеличит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693 402,64 руб. или 0,9%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97708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ить общий объем расходов бюджет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58 068 902,8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67 240 157,77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В результате предложенных поправок он увеличить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_Hlk9770886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 171 254,94 руб. или 1,6 %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едложенных проектом изменений </w:t>
      </w:r>
      <w:bookmarkStart w:id="5" w:name="_Hlk1334920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ся</w:t>
      </w:r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фицит районного бюджета на 4 477 852,3 руб. или на 13,5% (с 33 223 009,15 руб. до 37 700 861,45 руб.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2024 го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_Hlk12598198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bookmarkStart w:id="7" w:name="_Hlk1296168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</w:t>
      </w:r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й объем доходов бюджета </w:t>
      </w:r>
      <w:bookmarkStart w:id="8" w:name="_Hlk1296168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52 050 371,6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3 659 738,2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едложенных поправок он увеличить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_Hlk129616925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609 366,51 руб. или 0,4 %;</w:t>
      </w:r>
    </w:p>
    <w:p>
      <w:pPr>
        <w:pStyle w:val="Normal"/>
        <w:shd w:fill="FFFFFF" w:val="clear"/>
        <w:spacing w:before="0" w:after="0"/>
        <w:rPr/>
      </w:pPr>
      <w:bookmarkStart w:id="10" w:name="_Hlk125981984"/>
      <w:bookmarkStart w:id="11" w:name="_Hlk129616925"/>
      <w:bookmarkEnd w:id="10"/>
      <w:bookmarkEnd w:id="1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bookmarkStart w:id="12" w:name="_Hlk13349197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ить</w:t>
      </w:r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ий объем расходов бюджета с 452 050 371,69 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53 659 738,20 руб.  В результате предложенных поправок он увеличить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609 366,51 руб. или 0,4 %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 2025 год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ить общий объем доходов бюджет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52 084 532,3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3 093 898,8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В результате предложенных поправок он увеличиться 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009 366,51 руб. или 0,2 %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величить общий объем расходов бюджета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52 084 532,3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до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53 093 898,8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. В результате предложенных поправок он увеличиться на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9 366,51 руб. или 0,2 %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_Hlk105580068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Также данным проектом предлагается внести изменения в статью 3 «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ходов районного бюджета» в пункт 2 в абзац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из областного бюджета согласно приложению 3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 Решению о бюджете Лежне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, а именно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едлага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2023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личить объем межбюджетных трансфертов, получаемых из областного бюджета с 380 130 795,17 руб. до 384 005 197,81 руб., в результате предложенных изменений их общий объем увеличиться на 3 874 402,64 руб. или на 1,02%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едлага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2024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личить объем межбюджетных трансфертов, получаемых из областного бюджета с 311 055 332,14 руб. до 312 064 698,65 руб., в результате предложенных изменений их общий объем увеличиться на 1 009 366,51 руб. или на 0,3%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предлагаетс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 2025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величить объем межбюджетных трансфертов, получаемых из областного бюджета с 310 510 332,72 руб. до 311 519 699,23 руб., в результате предложенных изменений их общий объем увеличиться на 1 009 366,51 руб. или на 0,3%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Hlk99717678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bookmarkStart w:id="15" w:name="_Hlk125982290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з бюджетов поселений </w:t>
      </w:r>
      <w:bookmarkStart w:id="16" w:name="_Hlk125984141"/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огласно приложению 4</w:t>
      </w:r>
      <w:bookmarkEnd w:id="16"/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 Решению о бюджете Лежневского муниципального района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предлагается на 2023 год увеличить объем межбюджетных трансфертов получаемых </w:t>
      </w:r>
      <w:r>
        <w:rPr>
          <w:rFonts w:cs="Times New Roman" w:ascii="Times New Roman" w:hAnsi="Times New Roman"/>
          <w:sz w:val="24"/>
          <w:szCs w:val="24"/>
        </w:rPr>
        <w:t xml:space="preserve">из бюджетов посел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bookmarkStart w:id="17" w:name="_Hlk125984617"/>
      <w:r>
        <w:rPr>
          <w:rFonts w:cs="Times New Roman" w:ascii="Times New Roman" w:hAnsi="Times New Roman"/>
          <w:color w:val="000000"/>
          <w:sz w:val="24"/>
          <w:szCs w:val="24"/>
        </w:rPr>
        <w:t xml:space="preserve">28 584 703,5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. </w:t>
      </w:r>
      <w:bookmarkEnd w:id="1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9 403 703,5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б., </w:t>
      </w:r>
      <w:bookmarkStart w:id="18" w:name="_Hlk12598464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едложенных изменений их общий объем увеличиться на 819 000,0 руб. или на 2,9%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лагается на 2024 год увеличить объем межбюджетных трансфертов получаемых из бюджетов поселений с 21 653 234,55 руб. до 22 253 234,55 руб., в результате предложенных изменений их общий объем увеличиться на 600 000,0 руб. или на 2,8%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лагается внести изменения в статью 7 «Межбюджетны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ы, предоставляемые другим бюджетам бюджетной системы Российской Федерации», а именно увеличить общий объем межбюджетных трансфертов, предоставляемых из районного бюджета бюджетам городского и сельских поселений Лежнев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23 год «с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567 374,26 руб.   до 34 001 374,26 руб.», в результате предложенных изменений их общий объем увеличиться на 3 434 000,0 руб. или на 11,2%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19" w:name="_Hlk99717678"/>
      <w:bookmarkStart w:id="20" w:name="_Hlk99717678"/>
      <w:bookmarkEnd w:id="20"/>
      <w:bookmarkEnd w:id="15"/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предлагает внесение изменений в приложение 2 к бюджету «Доходы бюджета Лежневского муниципального района по кодам классификации доходов бюджета </w:t>
      </w:r>
      <w:bookmarkStart w:id="21" w:name="_Hlk999623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3 год и на плановый период 2024-2025 годов», предлагаемые изменения представлены в таблице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bookmarkStart w:id="22" w:name="_Hlk99961217"/>
      <w:bookmarkEnd w:id="21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.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таблица вносимых проектом изменений на 2023 год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701"/>
        <w:gridCol w:w="1559"/>
        <w:gridCol w:w="1524"/>
      </w:tblGrid>
      <w:tr>
        <w:trPr>
          <w:trHeight w:val="196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Безвозмездные поступления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71549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3408901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4 693 402,64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2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0376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3765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 860 000,0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3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106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26101,7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 036,13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8387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12239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828 366,51</w:t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3" w:name="_Hlk133493909"/>
            <w:r>
              <w:rPr>
                <w:rFonts w:cs="Times New Roman" w:ascii="Times New Roman" w:hAnsi="Times New Roman"/>
                <w:b/>
              </w:rPr>
              <w:t>524845893,68</w:t>
            </w:r>
            <w:bookmarkEnd w:id="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9539296,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4 693 402,6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сно предлагаемым проектом изменениям, общий объем доходов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увеличится на 4 693 402,64 рублей или на 0,9 % (с 524845893,68 руб. на 529539296,32 руб.), за счет поступления ранее не планируемых источников безвозмездных поступлений</w:t>
      </w:r>
      <w:bookmarkStart w:id="24" w:name="_Hlk99962150"/>
      <w:bookmarkEnd w:id="22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2.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таблица вносимых проектом изменений на 2024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701"/>
        <w:gridCol w:w="1559"/>
        <w:gridCol w:w="1524"/>
      </w:tblGrid>
      <w:tr>
        <w:trPr>
          <w:trHeight w:val="196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Безвозмездные поступления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70856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4317933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 609 366,51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043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13720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609 366,51</w:t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05037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3659738,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1 609 366,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сно предлагаемым проектом изменениям, общий объем доходов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увеличится на 1 609 366,51 рублей или на 0,4 % (с 452 050 371,69 руб. на 453 659 738,20 руб.), за счет поступления ранее не планируемых источников безвозмездных поступлений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 именно межбюджетных трансферт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3.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таблица вносимых проектом изменений на 2025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701"/>
        <w:gridCol w:w="1559"/>
        <w:gridCol w:w="1524"/>
      </w:tblGrid>
      <w:tr>
        <w:trPr>
          <w:trHeight w:val="196" w:hRule="atLeast"/>
        </w:trPr>
        <w:tc>
          <w:tcPr>
            <w:tcW w:w="10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7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классификации доходов бюдже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решением о бюдже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проекто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Безвозмездные поступления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217583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185203,8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 009 366,51</w:t>
            </w:r>
          </w:p>
        </w:tc>
      </w:tr>
      <w:tr>
        <w:trPr>
          <w:trHeight w:val="4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0000 00 0000 1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1662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599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009 366,51</w:t>
            </w:r>
          </w:p>
        </w:tc>
      </w:tr>
      <w:tr>
        <w:trPr>
          <w:trHeight w:val="1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208453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5" w:name="_Hlk133496651"/>
            <w:r>
              <w:rPr>
                <w:rFonts w:cs="Times New Roman" w:ascii="Times New Roman" w:hAnsi="Times New Roman"/>
                <w:b/>
              </w:rPr>
              <w:t>453093898,85</w:t>
            </w:r>
            <w:bookmarkEnd w:id="2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1 009 366,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огласно предлагаемым проектом изменениям, общий объем доходов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увеличится на 1 009 366,51 рублей или на 0,2 % (с 452 084 532,34 руб. на 453 093 898,85 руб.), за счет поступления ранее не планируемых источников безвозмездных поступлений, а именно межбюджетных трансфер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предлагаются внесение изменений в приложение 3 к бюджету «Субвенции, субсидии и иные межбюджетные трансферты, определенные районному бюджету из средств областного бюджета на 2023год и на плановый период 2024-2025 годов», предлагаемые проектом изменения представлены в таблице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bookmarkStart w:id="26" w:name="_Hlk133499039"/>
      <w:bookmarkStart w:id="27" w:name="_Hlk99963357"/>
      <w:bookmarkEnd w:id="26"/>
      <w:bookmarkEnd w:id="27"/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5.1. -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предлагаемых изменений на 2023 год:</w:t>
      </w:r>
    </w:p>
    <w:p>
      <w:pPr>
        <w:pStyle w:val="Normal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03"/>
        <w:gridCol w:w="1557"/>
        <w:gridCol w:w="1559"/>
        <w:gridCol w:w="709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жбюджетных трансфер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 (разы)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о бюджет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о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бсид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303765,0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16376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2 859 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5,9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 86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00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бвенция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021065,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02610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5 03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+0,003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я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2023 и 2024 г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,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63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 03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8,4 раза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99169,0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70853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1009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3,1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3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09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28" w:name="_Hlk13349890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0130795,17</w:t>
            </w:r>
            <w:bookmarkEnd w:id="28"/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005197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bookmarkStart w:id="29" w:name="_Hlk133498928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874 402,64</w:t>
            </w:r>
            <w:bookmarkEnd w:id="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+1,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0" w:name="_Hlk99963357"/>
      <w:bookmarkEnd w:id="30"/>
      <w:r>
        <w:rPr>
          <w:rFonts w:cs="Times New Roman" w:ascii="Times New Roman" w:hAnsi="Times New Roman"/>
          <w:bCs/>
          <w:sz w:val="24"/>
          <w:szCs w:val="24"/>
        </w:rPr>
        <w:t xml:space="preserve">Предлагаемые проектом изменения </w:t>
      </w:r>
      <w:r>
        <w:rPr>
          <w:rFonts w:cs="Times New Roman" w:ascii="Times New Roman" w:hAnsi="Times New Roman"/>
          <w:sz w:val="24"/>
          <w:szCs w:val="24"/>
        </w:rPr>
        <w:t xml:space="preserve">увеличивают объем субсидии, субвенции и межбюджетных трансфертов определенных районному бюджету из средств областного бюджет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3 год</w:t>
      </w:r>
      <w:r>
        <w:rPr>
          <w:rFonts w:cs="Times New Roman" w:ascii="Times New Roman" w:hAnsi="Times New Roman"/>
          <w:sz w:val="24"/>
          <w:szCs w:val="24"/>
        </w:rPr>
        <w:t>, в связи с чем наблюдается увеличение общего объема сред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 районному бюджету из средств областного бюджета на 2023 год на 3 874 402,64 рублей или 1,02 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_Hlk133499039"/>
      <w:bookmarkStart w:id="32" w:name="_Hlk133499039"/>
      <w:bookmarkEnd w:id="32"/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5.2. -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предлагаемых изменений на 2024 год:</w:t>
      </w:r>
    </w:p>
    <w:p>
      <w:pPr>
        <w:pStyle w:val="Normal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03"/>
        <w:gridCol w:w="1557"/>
        <w:gridCol w:w="1559"/>
        <w:gridCol w:w="709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жбюджетных трансфер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 (разы)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о бюджет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о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5111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604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1009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1,2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3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  <w:bookmarkStart w:id="33" w:name="_Hlk133499248"/>
            <w:r>
              <w:rPr>
                <w:rFonts w:cs="Times New Roman" w:ascii="Times New Roman" w:hAnsi="Times New Roman"/>
                <w:sz w:val="20"/>
                <w:szCs w:val="20"/>
              </w:rPr>
              <w:t>1009366,51</w:t>
            </w:r>
            <w:bookmarkEnd w:id="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055332,1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064698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 009 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+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лагаемые проектом изменения </w:t>
      </w:r>
      <w:r>
        <w:rPr>
          <w:rFonts w:cs="Times New Roman" w:ascii="Times New Roman" w:hAnsi="Times New Roman"/>
          <w:sz w:val="24"/>
          <w:szCs w:val="24"/>
        </w:rPr>
        <w:t xml:space="preserve">увеличивают объем межбюджетных трансфертов определенных районному бюджету из средств областного бюджет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4 год</w:t>
      </w:r>
      <w:r>
        <w:rPr>
          <w:rFonts w:cs="Times New Roman" w:ascii="Times New Roman" w:hAnsi="Times New Roman"/>
          <w:sz w:val="24"/>
          <w:szCs w:val="24"/>
        </w:rPr>
        <w:t>, в связи с чем наблюдается увеличение общего объема сред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 районному бюджету из средств областного бюджета на 2024 год на 1 009 366,51 рублей или 0,3 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5.3. - 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предлагаемых изменений на 2025 год:</w:t>
      </w:r>
    </w:p>
    <w:p>
      <w:pPr>
        <w:pStyle w:val="Normal"/>
        <w:autoSpaceDE w:val="false"/>
        <w:spacing w:before="0" w:after="0"/>
        <w:ind w:left="36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1703"/>
        <w:gridCol w:w="1557"/>
        <w:gridCol w:w="1559"/>
        <w:gridCol w:w="709"/>
      </w:tblGrid>
      <w:tr>
        <w:trPr/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жбюджетных трансфертов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з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й (разы)</w:t>
            </w:r>
          </w:p>
        </w:tc>
      </w:tr>
      <w:tr>
        <w:trPr/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о бюджете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смотрено проект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5111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60485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9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1,2</w:t>
            </w:r>
          </w:p>
        </w:tc>
      </w:tr>
      <w:tr>
        <w:trPr>
          <w:trHeight w:val="187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жбюджетные трансферты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36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09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100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510332,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51969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1 009 366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+0,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едлагаемые проектом изменения </w:t>
      </w:r>
      <w:r>
        <w:rPr>
          <w:rFonts w:cs="Times New Roman" w:ascii="Times New Roman" w:hAnsi="Times New Roman"/>
          <w:sz w:val="24"/>
          <w:szCs w:val="24"/>
        </w:rPr>
        <w:t xml:space="preserve">увеличивают объем межбюджетных трансфертов определенных районному бюджету из средств областного бюджета 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5 год</w:t>
      </w:r>
      <w:r>
        <w:rPr>
          <w:rFonts w:cs="Times New Roman" w:ascii="Times New Roman" w:hAnsi="Times New Roman"/>
          <w:sz w:val="24"/>
          <w:szCs w:val="24"/>
        </w:rPr>
        <w:t>, в связи с чем наблюдается увеличение общего объема средст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х районному бюджету из средств областного бюджета на 2025 год на 1 009 366,51 рублей или 0,3 %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4 к бюджету «</w:t>
      </w:r>
      <w:r>
        <w:rPr>
          <w:rFonts w:cs="Times New Roman" w:ascii="Times New Roman" w:hAnsi="Times New Roman"/>
          <w:bCs/>
          <w:sz w:val="28"/>
          <w:szCs w:val="28"/>
        </w:rPr>
        <w:t>Межбюджетные трансферты от бюджетов поселений на 2023 год                                                                                                                     и на плановый период 2024 и 2025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а именно внесенные проектом изменения предлагают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34" w:name="_Hlk129680908"/>
      <w:bookmarkEnd w:id="34"/>
      <w:r>
        <w:rPr>
          <w:rFonts w:cs="Times New Roman" w:ascii="Times New Roman" w:hAnsi="Times New Roman"/>
          <w:sz w:val="24"/>
          <w:szCs w:val="24"/>
        </w:rPr>
        <w:t>- внести изменения в (таблицу 6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жбюджетные трансферты на осуществление части полномочий по решению вопросов местного знач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bookmarkStart w:id="35" w:name="_Hlk133504333"/>
      <w:bookmarkEnd w:id="35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572"/>
        <w:gridCol w:w="2389"/>
        <w:gridCol w:w="1873"/>
      </w:tblGrid>
      <w:tr>
        <w:trPr>
          <w:trHeight w:val="57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образова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решением о бюджете на 2023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проектом на 2023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3 год</w:t>
            </w:r>
          </w:p>
        </w:tc>
      </w:tr>
      <w:tr>
        <w:trPr>
          <w:trHeight w:val="27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ежневское городское поселе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702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602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99 0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4702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4602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99 000,0</w:t>
            </w:r>
          </w:p>
        </w:tc>
      </w:tr>
    </w:tbl>
    <w:p>
      <w:pPr>
        <w:pStyle w:val="Normal"/>
        <w:autoSpaceDE w:val="false"/>
        <w:spacing w:before="240" w:after="0"/>
        <w:rPr>
          <w:rFonts w:ascii="Times New Roman" w:hAnsi="Times New Roman" w:cs="Times New Roman"/>
          <w:sz w:val="16"/>
          <w:szCs w:val="16"/>
        </w:rPr>
      </w:pPr>
      <w:bookmarkStart w:id="36" w:name="_Hlk129680908"/>
      <w:bookmarkStart w:id="37" w:name="_Hlk133504333"/>
      <w:bookmarkEnd w:id="36"/>
      <w:bookmarkEnd w:id="37"/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572"/>
        <w:gridCol w:w="2389"/>
        <w:gridCol w:w="1873"/>
      </w:tblGrid>
      <w:tr>
        <w:trPr>
          <w:trHeight w:val="57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образова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решением о бюджете на 2024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проектом на 2024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4 год</w:t>
            </w:r>
          </w:p>
        </w:tc>
      </w:tr>
      <w:tr>
        <w:trPr>
          <w:trHeight w:val="27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Лежневское городское поселе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00 000,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00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600 000,0</w:t>
            </w:r>
          </w:p>
        </w:tc>
      </w:tr>
    </w:tbl>
    <w:p>
      <w:pPr>
        <w:pStyle w:val="Normal"/>
        <w:autoSpaceDE w:val="false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ести изменения в (таблицу8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ежбюджетные трансферты на осуществление части полномочий по решению вопросов местного значения на организацию благоустройства территории городского поселения в части устройства и ремонта контейнерных площадок в Лежневском городском поселен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572"/>
        <w:gridCol w:w="2389"/>
        <w:gridCol w:w="1873"/>
      </w:tblGrid>
      <w:tr>
        <w:trPr>
          <w:trHeight w:val="57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ых образован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решением о бюджете на 2023 го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 проектом на 2023 го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23 год</w:t>
            </w:r>
          </w:p>
        </w:tc>
      </w:tr>
      <w:tr>
        <w:trPr>
          <w:trHeight w:val="27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невское городское поселени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0 000,00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0000,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000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4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150 000,0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данным проектом предлагается внесение изменений в приложение 5 к бюджету «</w:t>
      </w:r>
      <w:r>
        <w:rPr>
          <w:rFonts w:cs="Times New Roman" w:ascii="Times New Roman" w:hAnsi="Times New Roman"/>
          <w:bCs/>
          <w:sz w:val="28"/>
          <w:szCs w:val="28"/>
        </w:rPr>
        <w:t>Источники внутреннего финансирования дефицита районного бюджета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23 год и на плановый период 2024 и 2025 г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 Сведения об объемах и характере изменений представлены в таблице:</w:t>
      </w:r>
    </w:p>
    <w:p>
      <w:pPr>
        <w:pStyle w:val="Normal"/>
        <w:spacing w:before="24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40" w:after="0"/>
        <w:ind w:left="6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851"/>
        <w:gridCol w:w="992"/>
        <w:gridCol w:w="992"/>
        <w:gridCol w:w="992"/>
        <w:gridCol w:w="957"/>
      </w:tblGrid>
      <w:tr>
        <w:trPr>
          <w:trHeight w:val="18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6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умма (руб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97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3 год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4 год 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2025 год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 4 477 8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+  4 477 8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 693 40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 693 40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 693 40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4 693 40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0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  <w:p>
            <w:pPr>
              <w:pStyle w:val="Normal"/>
              <w:tabs>
                <w:tab w:val="clear" w:pos="284"/>
                <w:tab w:val="left" w:pos="1607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9 171 2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9 171 2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9 171 2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9 171 25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6 к  бюджету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Лежневского муниципального района  и не включенным в муниципальные программы Лежневского муниципального района направлениям деятельности органов местного самоуправления Лежневского муниципального района), группам видов расходов классификации расходов районного бюджета на 2023 год и на плановый период 2024 и 2025 годов», анализ предлагаемых изменений  представлен в таблице</w:t>
      </w:r>
      <w:bookmarkStart w:id="38" w:name="_Hlk127780056"/>
      <w:bookmarkEnd w:id="38"/>
      <w:r>
        <w:rPr>
          <w:rFonts w:cs="Times New Roman" w:ascii="Times New Roman" w:hAnsi="Times New Roman"/>
          <w:sz w:val="28"/>
          <w:szCs w:val="28"/>
        </w:rPr>
        <w:t>:</w:t>
      </w:r>
      <w:bookmarkStart w:id="39" w:name="_Hlk95285718"/>
      <w:r>
        <w:rPr>
          <w:rFonts w:cs="Times New Roman" w:ascii="Times New Roman" w:hAnsi="Times New Roman"/>
          <w:sz w:val="28"/>
          <w:szCs w:val="28"/>
        </w:rPr>
        <w:t xml:space="preserve">       </w:t>
      </w:r>
      <w:bookmarkStart w:id="40" w:name="_Hlk133505658"/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2023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3"/>
        <w:gridCol w:w="1874"/>
        <w:gridCol w:w="1815"/>
        <w:gridCol w:w="1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елевая стать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Лежневского муниципального района Иванов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1 344 677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 969 024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5 624 346,27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1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40 600 574,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45 985 467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5 384 892,83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</w:rPr>
              <w:t>Основное мероприятие "Развитие дошкольно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7 483 659,8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 803 552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 319 892,83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Расходы на укрепление материально-технической базы дошкольных 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024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 510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 81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00 000,0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81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009 366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S195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 010 526,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 010 526,32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6"/>
                <w:szCs w:val="16"/>
              </w:rPr>
              <w:t>Основное мероприятие "Развитие обще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2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2 735 665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3 800 665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1 065 000,0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Расходы на укрепление материально-технической базы общеобразовате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2024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8 929 8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9 994 8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1 065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"Модернизация дополнительно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22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 375 453,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9 614 907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239 453,44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Основное мероприятие "Организация предоставления дополнительного образования детей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22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375 453,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614 907,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239453,44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сходы на содержание иных муниципальных учреждений дополнительного образования дете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2201004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812 660,8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052 114,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239 453,44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Содержание и ремонт автомобильных дорог общего пользования местного значения Лежневского муниципального района Ивановской области и искусственных сооружений на них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3 534 401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44 133 401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+599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Основное мероприятие "Дорожная деятель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 534 401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 133 401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599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сходы на дорожную деятельность в отношении автомобильных дорог местного значения в границах городского поселения и обеспечение безопасности движения на н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01970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147 02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746 02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599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Непрограммные направления деятельности Администрации Лежневского муниципального район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0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0 985 276,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43 933 185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2 947 908,67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Иные непрограммные мероприят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413 664,5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 704 573,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290 908,67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еспечение полномочий и функций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000004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 387 662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 406 662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19 000,0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871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нсия за выслугу лет лицам, замещавшим выборные муниципальные должности и муниципальные должности муниципальной службы администрации Лежневского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00400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80 991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030 464,6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150 526,32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871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90051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7,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633,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5 036,13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871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009019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7 259,6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4 658,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17 398,86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00960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442 6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842 6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400 000,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ые направления деятельности администрации Лежневского муниципального района в области экономики Лежневского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49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 356 425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2 317 476,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-38 949,58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МКУ "Управление жилищно-коммунального и дорожного хозяйства Лежневского муниципального района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4900004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810 584,5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 771 634,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38 949,58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ые направления деятельности местной администрации Лежневского муниципального района в области жилищно-коммунального хозяйства Лежневского муниципального райо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9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9 745 920,9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1 116 870,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+1 370 949,58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электро-, тепло-, газо- и водоснабжения населения, водоотведения в границах посел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0025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2 542,3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1 491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38 949,58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электро-, тепло-, газо- и водоснабжения населения, водоотведения в границах посел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009606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345 894,7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9 894,7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624 000,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сходы на организацию благоустройства территории городского посе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009705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 846 854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 404 854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558 000,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сходы на организацию благоустройства территории городского поселения в части устройства и ремонта контейнерных площадок в Лежневском городском поселен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59009707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0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150 000,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ые направления деятельности администрации Лежневского муниципального района в сфере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89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7 079 265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8 404 265,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+1 325 000,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рганизация и проведение торжественных мероприятий, посвященных 200-летию Колокольни Троицко-Знаменской церкв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9002090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5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405 000,00</w:t>
            </w:r>
          </w:p>
        </w:tc>
      </w:tr>
      <w:tr>
        <w:trPr>
          <w:trHeight w:val="1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2378" w:leader="none"/>
              </w:tabs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890096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0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 74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+920 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8 068 902,8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7 240 157,7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 171 254,9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несенных проектом изменений наблюдается увеличение и добавление новых бюджетных ассигнований по программным и непрограммным направлениям деятельности администрации. Общий объем расходов в предлагаемых проектом изменениях на 2023 год увеличится на 9 171 254,94 рублей или на 1,6%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End w:id="40"/>
      <w:r>
        <w:rPr>
          <w:rFonts w:cs="Times New Roman" w:ascii="Times New Roman" w:hAnsi="Times New Roman"/>
          <w:sz w:val="28"/>
          <w:szCs w:val="28"/>
          <w:u w:val="single"/>
        </w:rPr>
        <w:t>на 2024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3"/>
        <w:gridCol w:w="1874"/>
        <w:gridCol w:w="1815"/>
        <w:gridCol w:w="1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елевая стать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Лежневского муниципального района Иванов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 952 906,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1 962 272,7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1 009 366,51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1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1 828 287,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 837 653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Основное мероприятие "Развитие дошкольно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8 864 651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9 874 017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81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009 366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28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Содержание и ремонт автомобильных дорог общего пользования местного значения Лежневского муниципального района Ивановской области и искусственных сооружений на них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8 939 63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19 539 63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 600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"Дорожная деятельность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0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8 939 636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 539 636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 600 000,0</w:t>
            </w:r>
          </w:p>
        </w:tc>
      </w:tr>
      <w:tr>
        <w:trPr>
          <w:trHeight w:val="4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Расходы на дорожную деятельность в отношении автомобильных дорог местного значения в границах городского поселения и обеспечение безопасности движения на н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6001970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000 00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 600 00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+ 600 00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 386 438,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 995 804,6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609 366,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несенных проектом изменений наблюдается увеличение и добавление новых бюджетных ассигнований по программным направлениям деятельности администрации. Общий объем расходов в предлагаемых проектом изменениях на 2024 год увеличится на 1 609 366,51 рублей или на 0,4%.</w:t>
      </w:r>
    </w:p>
    <w:p>
      <w:pPr>
        <w:pStyle w:val="Normal"/>
        <w:numPr>
          <w:ilvl w:val="1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2025 год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03"/>
        <w:gridCol w:w="1874"/>
        <w:gridCol w:w="1815"/>
        <w:gridCol w:w="1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Целевая стать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«Развитие образования Лежневского муниципального района Иванов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0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 722 873,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1 732 240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1 009 366,51</w:t>
            </w:r>
          </w:p>
        </w:tc>
      </w:tr>
      <w:tr>
        <w:trPr>
          <w:trHeight w:val="2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программа «Развитие общего образования»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2100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 150 963,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 160 329,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Основное мероприятие "Развитие дошкольного образования"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000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8 864 651,4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9 874 017,9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>
          <w:trHeight w:val="4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02101810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 009 366,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009 366,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9 333 912,6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0 343 279,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009 366,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внесенных проектом изменений наблюдается увеличение и добавление новых бюджетных ассигнований по программным направлениям деятельности администрации. Общий объем расходов в предлагаемых проектом изменениях на 2025 год увеличится на 1 009 366,51 рублей или на 0,2%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7 к бюджету «</w:t>
      </w: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районного бюджета на 2023 год и на плановый период 2024 и 2025 годов», (изменения представлены в таблице):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09"/>
        <w:gridCol w:w="850"/>
        <w:gridCol w:w="851"/>
        <w:gridCol w:w="992"/>
        <w:gridCol w:w="851"/>
        <w:gridCol w:w="992"/>
        <w:gridCol w:w="850"/>
        <w:gridCol w:w="851"/>
        <w:gridCol w:w="8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лавного распорядител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тверждено решением о бюдже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ложено проект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1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тет по управлению муниципальным имуществом, земельными ресурсами и архитектуре Администрации Лежне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346 999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904 579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9 069 8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364 398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8 904 57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9 069 82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7 398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нансовый отдел администрации Лежнев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0 909 82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 683 48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 695 75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0 759 302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 683 48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 695 75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0 526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132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МИНИСТРАЦИЯ ЛЕЖНЕВС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34 504 265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4 008 303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3 714 86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39 004 93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4 618 303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23 724 86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4 500 667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610 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0 000,0</w:t>
            </w:r>
          </w:p>
        </w:tc>
      </w:tr>
      <w:tr>
        <w:trPr>
          <w:trHeight w:val="128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жневский районный отдел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03 320 03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02 29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7 865 68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208 123 745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8 801 65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178 865 05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+4 803 715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999 366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999 366,51</w:t>
            </w:r>
          </w:p>
        </w:tc>
      </w:tr>
      <w:tr>
        <w:trPr>
          <w:trHeight w:val="133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58 068 9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86 438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19 333 91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67 240 157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 995 80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 343 27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+-</w:t>
            </w:r>
            <w:bookmarkStart w:id="41" w:name="_Hlk133911433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 171 254,94</w:t>
            </w:r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+</w:t>
            </w:r>
            <w:bookmarkStart w:id="42" w:name="_Hlk133911868"/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 609 366,51</w:t>
            </w:r>
            <w:bookmarkEnd w:id="42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+1 009 366,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я, предлагаемые проектом, </w:t>
      </w:r>
      <w:bookmarkStart w:id="43" w:name="_Hlk100043076"/>
      <w:r>
        <w:rPr>
          <w:rFonts w:cs="Times New Roman" w:ascii="Times New Roman" w:hAnsi="Times New Roman"/>
          <w:sz w:val="24"/>
          <w:szCs w:val="24"/>
        </w:rPr>
        <w:t>увеличивают расходы районного бюджета</w:t>
      </w:r>
      <w:bookmarkStart w:id="44" w:name="_Hlk12779883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3 года</w:t>
      </w:r>
      <w:r>
        <w:rPr>
          <w:rFonts w:cs="Times New Roman" w:ascii="Times New Roman" w:hAnsi="Times New Roman"/>
          <w:sz w:val="24"/>
          <w:szCs w:val="24"/>
        </w:rPr>
        <w:t xml:space="preserve"> в общей сумм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9 171 254,94 </w:t>
      </w:r>
      <w:r>
        <w:rPr>
          <w:rFonts w:cs="Times New Roman" w:ascii="Times New Roman" w:hAnsi="Times New Roman"/>
          <w:sz w:val="24"/>
          <w:szCs w:val="24"/>
        </w:rPr>
        <w:t>руб. или 1,6%, а именно вносимые изменения увеличивают расходы по трем главным распорядителям, уменьшают по одному главному распорядителю</w:t>
      </w:r>
      <w:bookmarkEnd w:id="44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4 года</w:t>
      </w:r>
      <w:r>
        <w:rPr>
          <w:rFonts w:cs="Times New Roman" w:ascii="Times New Roman" w:hAnsi="Times New Roman"/>
          <w:sz w:val="24"/>
          <w:szCs w:val="24"/>
        </w:rPr>
        <w:t xml:space="preserve"> в общей сумм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609 366,51 </w:t>
      </w:r>
      <w:r>
        <w:rPr>
          <w:rFonts w:cs="Times New Roman" w:ascii="Times New Roman" w:hAnsi="Times New Roman"/>
          <w:sz w:val="24"/>
          <w:szCs w:val="24"/>
        </w:rPr>
        <w:t>руб. или 0,4%, а именно вносимые изменения увеличивают расходы по двум главным распорядителям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25 года</w:t>
      </w:r>
      <w:r>
        <w:rPr>
          <w:rFonts w:cs="Times New Roman" w:ascii="Times New Roman" w:hAnsi="Times New Roman"/>
          <w:sz w:val="24"/>
          <w:szCs w:val="24"/>
        </w:rPr>
        <w:t xml:space="preserve"> в общей сумме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 009 366,51 </w:t>
      </w:r>
      <w:r>
        <w:rPr>
          <w:rFonts w:cs="Times New Roman" w:ascii="Times New Roman" w:hAnsi="Times New Roman"/>
          <w:sz w:val="24"/>
          <w:szCs w:val="24"/>
        </w:rPr>
        <w:t>руб. или 0,2%, а именно вносимые изменения увеличивают расходы по двум главным распорядителям.</w:t>
      </w:r>
    </w:p>
    <w:p>
      <w:pPr>
        <w:pStyle w:val="Normal"/>
        <w:numPr>
          <w:ilvl w:val="0"/>
          <w:numId w:val="6"/>
        </w:numPr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4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8 к бюджету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bookmarkStart w:id="45" w:name="_Hlk100053072"/>
      <w:bookmarkEnd w:id="45"/>
      <w:r>
        <w:rPr>
          <w:rFonts w:cs="Times New Roman" w:ascii="Times New Roman" w:hAnsi="Times New Roman"/>
          <w:sz w:val="24"/>
          <w:szCs w:val="24"/>
        </w:rPr>
        <w:t xml:space="preserve">На 2023 год общее увеличение расходов </w:t>
      </w:r>
      <w:bookmarkStart w:id="46" w:name="_Hlk105579862"/>
      <w:r>
        <w:rPr>
          <w:rFonts w:cs="Times New Roman" w:ascii="Times New Roman" w:hAnsi="Times New Roman"/>
          <w:sz w:val="24"/>
          <w:szCs w:val="24"/>
        </w:rPr>
        <w:t xml:space="preserve">согласно представленного проекта изменений состав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9 171 254,94 </w:t>
      </w:r>
      <w:r>
        <w:rPr>
          <w:rFonts w:cs="Times New Roman" w:ascii="Times New Roman" w:hAnsi="Times New Roman"/>
          <w:sz w:val="24"/>
          <w:szCs w:val="24"/>
        </w:rPr>
        <w:t>руб</w:t>
      </w:r>
      <w:bookmarkEnd w:id="46"/>
      <w:r>
        <w:rPr>
          <w:rFonts w:cs="Times New Roman" w:ascii="Times New Roman" w:hAnsi="Times New Roman"/>
          <w:sz w:val="24"/>
          <w:szCs w:val="24"/>
        </w:rPr>
        <w:t>. Анализ предлагаемых проектом изменений, представлен в таблиц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66"/>
        <w:gridCol w:w="1674"/>
        <w:gridCol w:w="2054"/>
        <w:gridCol w:w="18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де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 на 202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0 582 799,0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 024 234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41 434,99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 607 000,8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 657 05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 050 050,42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973 281,4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 344 23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370 949,58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0 484 970,7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5 099 95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 614 979,76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118 690,3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443 69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325 000,0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 762 160,2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621 000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858 840,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068 902,8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 240 157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 171 254,94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общее увеличение расходов согласно представленного проекта изменений состав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 609 366,51 </w:t>
      </w:r>
      <w:r>
        <w:rPr>
          <w:rFonts w:cs="Times New Roman" w:ascii="Times New Roman" w:hAnsi="Times New Roman"/>
          <w:sz w:val="24"/>
          <w:szCs w:val="24"/>
        </w:rPr>
        <w:t>руб. Анализ предлагаемых проектом изменений, представлен в таблиц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66"/>
        <w:gridCol w:w="1674"/>
        <w:gridCol w:w="2054"/>
        <w:gridCol w:w="18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де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4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 на 202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 550 385,7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150 385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00 000,0</w:t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4 544,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363 91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 009 366,5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386 438,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995 804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609 366,51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общее увеличение расходов согласно представленного проекта изменений состави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 009 366,51 </w:t>
      </w:r>
      <w:r>
        <w:rPr>
          <w:rFonts w:cs="Times New Roman" w:ascii="Times New Roman" w:hAnsi="Times New Roman"/>
          <w:sz w:val="24"/>
          <w:szCs w:val="24"/>
        </w:rPr>
        <w:t>руб. Анализ предлагаемых проектом изменений, представлен в таблице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766"/>
        <w:gridCol w:w="1674"/>
        <w:gridCol w:w="2054"/>
        <w:gridCol w:w="18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азде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5 го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усмотрено проектом на 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354 544,2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363 91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009 366,5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 333 912,6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 343 27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 009 366,51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редлагает внесение изменений в приложение 9 к бюджету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</w:t>
      </w:r>
      <w:bookmarkStart w:id="47" w:name="_Hlk131407407"/>
      <w:r>
        <w:rPr>
          <w:rFonts w:cs="Times New Roman" w:ascii="Times New Roman" w:hAnsi="Times New Roman"/>
          <w:bCs/>
          <w:sz w:val="28"/>
          <w:szCs w:val="28"/>
        </w:rPr>
        <w:t xml:space="preserve">межбюджетных трансфертов </w:t>
      </w:r>
      <w:bookmarkEnd w:id="47"/>
      <w:r>
        <w:rPr>
          <w:rFonts w:cs="Times New Roman" w:ascii="Times New Roman" w:hAnsi="Times New Roman"/>
          <w:bCs/>
          <w:sz w:val="28"/>
          <w:szCs w:val="28"/>
        </w:rPr>
        <w:t xml:space="preserve">бюджетам поселений на 2023 год </w:t>
      </w:r>
      <w:bookmarkStart w:id="48" w:name="_Hlk131408280"/>
      <w:r>
        <w:rPr>
          <w:rFonts w:cs="Times New Roman" w:ascii="Times New Roman" w:hAnsi="Times New Roman"/>
          <w:bCs/>
          <w:sz w:val="28"/>
          <w:szCs w:val="28"/>
        </w:rPr>
        <w:t>и на плановый период 2024 и 2025 годы</w:t>
      </w:r>
      <w:bookmarkEnd w:id="48"/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именно</w:t>
      </w:r>
      <w:r>
        <w:rPr>
          <w:rFonts w:cs="Times New Roman" w:ascii="Times New Roman" w:hAnsi="Times New Roman"/>
          <w:sz w:val="28"/>
          <w:szCs w:val="28"/>
        </w:rPr>
        <w:t xml:space="preserve"> проект предлагает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49" w:name="_Hlk126219306"/>
      <w:bookmarkEnd w:id="49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нести изменения в </w:t>
      </w:r>
      <w:bookmarkStart w:id="50" w:name="_Hlk131406330"/>
      <w:bookmarkStart w:id="51" w:name="_Hlk131407576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блицу №14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электро-, тепло-, газо- и водоснабжения населения, водоотведения в границах поселений» </w:t>
      </w:r>
      <w:bookmarkEnd w:id="50"/>
      <w:bookmarkEnd w:id="51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bookmarkStart w:id="52" w:name="_Hlk131408242"/>
            <w:bookmarkEnd w:id="52"/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лож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ектом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жне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894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89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0 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ык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4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34 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0 0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рк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45894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69894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624 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_Hlk126219306"/>
      <w:bookmarkStart w:id="54" w:name="_Hlk126219306"/>
      <w:bookmarkEnd w:id="54"/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нести изменения в таблицу №15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лож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ектом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ин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2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ыков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0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42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2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400 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внести изменения в таблицу №17 «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»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10"/>
        <w:gridCol w:w="2268"/>
        <w:gridCol w:w="1701"/>
      </w:tblGrid>
      <w:tr>
        <w:trPr>
          <w:trHeight w:val="3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тверждено решением о бюджете н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дложен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ектом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зменения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ркинское сель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0</w:t>
            </w:r>
          </w:p>
        </w:tc>
      </w:tr>
      <w:tr>
        <w:trPr>
          <w:trHeight w:val="1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жневское городское по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92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0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920 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55" w:name="_Hlk100053072"/>
      <w:bookmarkEnd w:id="55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 и предложения</w:t>
      </w:r>
    </w:p>
    <w:p>
      <w:pPr>
        <w:pStyle w:val="Normal"/>
        <w:shd w:fill="FFFFFF" w:val="clear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е проектом изменения основных характеристик бюджета Лежневского муниципального района Ивановской области на 2023 год и плановый период 2024 - 2025 годов произведены с соблюдением принципа сбалансированности бюджета, установленного статьей 33 БК РФ.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емые проектом изменения в текстовые статьи решения, полностью соответствуют изменениям, вносимым в соответствующие приложения (таблицы).</w:t>
      </w:r>
    </w:p>
    <w:p>
      <w:pPr>
        <w:pStyle w:val="Normal"/>
        <w:autoSpaceDE w:val="false"/>
        <w:spacing w:before="24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й требований Бюджетного Кодекса РФ 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каза Минфина России от 24.05.2022 N 82н «О Порядке формирования и применения кодов бюджетной классификации Российской Федерации, их структуре и принципах назначения» в ходе подготовки настоящего заключения установлено не было.</w:t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  <w:bookmarkStart w:id="56" w:name="_Hlk1315178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-счетной </w:t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и Лежневского</w:t>
      </w:r>
    </w:p>
    <w:p>
      <w:pPr>
        <w:pStyle w:val="Normal"/>
        <w:shd w:fill="FFFFFF" w:val="clear"/>
        <w:spacing w:lineRule="auto" w:line="276" w:before="280" w:after="280"/>
        <w:ind w:firstLine="709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</w:t>
      </w:r>
      <w:bookmarkEnd w:id="5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Киселев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u w:val="singl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Newszag2">
    <w:name w:val="newszag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9:00Z</dcterms:created>
  <dc:creator>molkova</dc:creator>
  <dc:description/>
  <cp:keywords/>
  <dc:language>en-US</dc:language>
  <cp:lastModifiedBy>Natasha</cp:lastModifiedBy>
  <cp:lastPrinted>2020-09-09T14:39:00Z</cp:lastPrinted>
  <dcterms:modified xsi:type="dcterms:W3CDTF">2023-05-02T08:14:00Z</dcterms:modified>
  <cp:revision>3441</cp:revision>
  <dc:subject/>
  <dc:title/>
</cp:coreProperties>
</file>