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right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РОЕКТ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ЕЖНЕВСКОГО МУНИЦИПАЛЬНОГО РАЙОНА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 Е</w:t>
      </w:r>
    </w:p>
    <w:p>
      <w:pPr>
        <w:pStyle w:val="Normal"/>
        <w:ind w:right="-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2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90" w:leader="none"/>
        </w:tabs>
        <w:ind w:right="-2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                       .2023 г.</w:t>
        <w:tab/>
        <w:t xml:space="preserve">№  </w:t>
      </w:r>
    </w:p>
    <w:p>
      <w:pPr>
        <w:pStyle w:val="Normal"/>
        <w:tabs>
          <w:tab w:val="clear" w:pos="708"/>
          <w:tab w:val="left" w:pos="7890" w:leader="none"/>
        </w:tabs>
        <w:ind w:right="-22" w:firstLine="99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Лежневского муниципального района от 15.12.2022г. № 66 «О бюджете Лежневского муниципального района на 2023 год и на плановый период 2024 и 2025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дополнительной регламентации бюджетных отношений Совет Лежневского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Лежневского муниципального района от 15.12.2022г. № 66 «О бюджете Лежневского муниципального района на 2023 год и на плановый период 2024 и 2025 годов»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sz w:val="28"/>
          <w:szCs w:val="28"/>
        </w:rPr>
        <w:t>В статье 1. Основные характеристики бюджета Лежневского муниципального района на 2023 год и на плановый период 2024 и 2025 годов</w:t>
      </w:r>
    </w:p>
    <w:p>
      <w:pPr>
        <w:pStyle w:val="Normal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 пункте 1. На 2023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1) общий объем доходов районного бюджета цифры «524845893,68» заменить цифрами «529539296,32»</w:t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" w:hRule="atLeast"/>
        </w:trPr>
        <w:tc>
          <w:tcPr>
            <w:tcW w:w="9228" w:type="dxa"/>
            <w:tcBorders/>
          </w:tcPr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bookmarkStart w:id="0" w:name="Par2"/>
            <w:bookmarkEnd w:id="0"/>
            <w:r>
              <w:rPr>
                <w:color w:val="000000"/>
                <w:sz w:val="28"/>
                <w:szCs w:val="28"/>
              </w:rPr>
              <w:t>в подпункте 2) общий объем расходов районного бюджета цифры «558068902,83» заменить цифрами «567240157,77»;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одпункте 3) дефицит районного бюджета цифры «33223009,15» заменить цифрами « 37700861,45».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ункте 2.На 2024 год:</w:t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дпункте 1) общий объем доходов районного бюджета цифры «452050371,69» заменить цифрами «453659738,20»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дпункте 2) общий объем расходов районного бюджета цифры "452050371,69" заменить цифрами "453659738,20";</w:t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ункте 3.На 2025 год: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дпункте 1) общий объем доходов районного бюджета цифры «452084532,34» заменить цифрами «453093898,85»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одпункте 2) общий объем расходов районного бюджета цифры "452084532,34" заменить цифрами "453093898,85".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 статье 3. </w:t>
            </w:r>
            <w:r>
              <w:rPr>
                <w:color w:val="000000"/>
                <w:sz w:val="28"/>
                <w:szCs w:val="28"/>
              </w:rPr>
              <w:t>Показатели доходов районного бюджет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е 2 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абзаце: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областного бюджета: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3 год цифры «380130795,17» заменить цифрами «384005197,81»;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2024 год цифры «311055332,14» заменить цифрами «312064698,65»;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) на 2025 год цифры «310510332,72» заменить цифрами «311 519699,23».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бзаце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из бюджетов поселений: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23 год цифры "</w:t>
            </w:r>
            <w:r>
              <w:rPr>
                <w:bCs/>
                <w:sz w:val="28"/>
                <w:szCs w:val="28"/>
              </w:rPr>
              <w:t>28584703,51" заменить цифрами "29403703,51";</w:t>
            </w:r>
          </w:p>
          <w:p>
            <w:pPr>
              <w:pStyle w:val="Style19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4 год цифры «21653234,55» заменить цифрами «22253234,55».</w:t>
            </w:r>
          </w:p>
          <w:p>
            <w:pPr>
              <w:pStyle w:val="Style1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 статье 7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Style19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ункте 1. Утвердить общий объем межбюджетных трансфертов, предоставляемых из районного бюджета  бюджетам городского и сельских поселений Лежнев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цифры  «30567374,26» заменить цифрами «34001374,26»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Приложение 2 изложить в новой редакции согласно приложению 1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ложение 3 изложить в новой редакции согласно приложению 2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ложение 4 изложить в новой редакции согласно приложению 3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иложение 5 изложить в новой редакции согласно приложению 4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иложение 6 изложить в новой редакции согласно приложению 5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ложение 7 изложить в новой редакции согласно приложению 6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иложение 8 изложить в новой редакции согласно приложению 7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ложение 9 изложить в новой редакции согласно приложению 8 к настоящему решению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А.Ю.Ильич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И.В.Уткина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Wingdings" w:hAnsi="Wingdings" w:cs="Wingdings"/>
      <w:color w:val="8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Symbol" w:hAnsi="Symbol" w:cs="Symbol"/>
      <w:color w:val="000000"/>
      <w:sz w:val="24"/>
      <w:szCs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44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ef1edeee2edeee9f8f0e8f4f2e0e1e7e0f6e0">
    <w:name w:val="Оceсf1нedоeeвe2нedоeeйe9 шf8рf0иe8фf4тf2 аe0бe1зe7аe0цf6аe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Style1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Текст примечания"/>
    <w:basedOn w:val="Normal"/>
    <w:qFormat/>
    <w:pPr>
      <w:spacing w:lineRule="auto" w:line="254"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Xl100">
    <w:name w:val="xl100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2">
    <w:name w:val="xl102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107">
    <w:name w:val="xl107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Xl108">
    <w:name w:val="xl108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rFonts w:ascii="Calibri" w:hAnsi="Calibri" w:cs="Calibri"/>
      <w:b/>
      <w:bCs/>
      <w:sz w:val="20"/>
      <w:szCs w:val="20"/>
    </w:rPr>
  </w:style>
  <w:style w:type="paragraph" w:styleId="Cee1fbf7edfbe9">
    <w:name w:val="Оceбe1ыfbчf7нedыfbйe9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Xl92">
    <w:name w:val="xl92"/>
    <w:basedOn w:val="Normal"/>
    <w:qFormat/>
    <w:pPr>
      <w:spacing w:before="280" w:after="280"/>
      <w:jc w:val="center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37:00Z</dcterms:created>
  <dc:creator>Баклушина</dc:creator>
  <dc:description/>
  <cp:keywords/>
  <dc:language>en-US</dc:language>
  <cp:lastModifiedBy>Admin</cp:lastModifiedBy>
  <cp:lastPrinted>2023-04-27T08:40:00Z</cp:lastPrinted>
  <dcterms:modified xsi:type="dcterms:W3CDTF">2023-05-04T07:16:00Z</dcterms:modified>
  <cp:revision>289</cp:revision>
  <dc:subject/>
  <dc:title>ПРОЕКТ</dc:title>
</cp:coreProperties>
</file>