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ежневского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от _________2023г. №                                                     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Приложение  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к решению Совета Лежневского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15.12. 2022 г.  № 66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Доходы  бюджета Лежневского муниципального района по группам, подгруппам и статьям классификации доходов бюджетов на  2023 год и плановый период 2024-2025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527"/>
        <w:gridCol w:w="1843"/>
        <w:gridCol w:w="1842"/>
        <w:gridCol w:w="1843"/>
      </w:tblGrid>
      <w:tr>
        <w:trPr/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 доходов бюджетов Российской Федерации</w:t>
            </w:r>
          </w:p>
        </w:tc>
        <w:tc>
          <w:tcPr>
            <w:tcW w:w="6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br/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– 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52</w:t>
            </w:r>
            <w:r>
              <w:rPr>
                <w:b/>
                <w:sz w:val="28"/>
                <w:szCs w:val="28"/>
                <w:lang w:val="en-US"/>
              </w:rPr>
              <w:t>9539296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5</w:t>
            </w:r>
            <w:r>
              <w:rPr>
                <w:b/>
                <w:sz w:val="28"/>
                <w:szCs w:val="28"/>
                <w:lang w:val="en-US"/>
              </w:rPr>
              <w:t>3659738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5</w:t>
            </w:r>
            <w:r>
              <w:rPr>
                <w:b/>
                <w:sz w:val="28"/>
                <w:szCs w:val="28"/>
                <w:lang w:val="en-US"/>
              </w:rPr>
              <w:t>3093898.8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en-US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0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1303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3418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90869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1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57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4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448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57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4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448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03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4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66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492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 производимым на территории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47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6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492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05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7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, взимаемый в связи с применением патентной системы налогообложения зачисляемый в бюджеты муниципальных райо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000 1 08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1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3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1 07000 00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2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3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3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3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387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оказания платных услуг (работ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8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87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 1 14 00000 00 0000 00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1 16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05</w:t>
            </w:r>
          </w:p>
        </w:tc>
      </w:tr>
      <w:tr>
        <w:trPr>
          <w:trHeight w:val="112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00 1 16 01000 01 0000 14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тивные штрафы, установленные  Кодексом Российской Федерации 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0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0 00000 00 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13408901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lang w:val="en-US"/>
              </w:rPr>
              <w:t>4317933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  <w:r>
              <w:rPr>
                <w:b/>
                <w:bCs/>
                <w:sz w:val="28"/>
                <w:szCs w:val="28"/>
                <w:lang w:val="en-US"/>
              </w:rPr>
              <w:t>3185203.85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0000 00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2 02 10000 00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6795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9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482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0 2 02 20000 00 0000 15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1163765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225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5992,48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00 2 02 30000 00 0000 150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26101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52558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05021,24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112239.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313720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725990.1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46:00Z</dcterms:created>
  <dc:creator>ivasuk</dc:creator>
  <dc:description/>
  <cp:keywords/>
  <dc:language>en-US</dc:language>
  <cp:lastModifiedBy>Admin</cp:lastModifiedBy>
  <cp:lastPrinted>2020-11-05T14:43:00Z</cp:lastPrinted>
  <dcterms:modified xsi:type="dcterms:W3CDTF">2023-05-04T07:13:00Z</dcterms:modified>
  <cp:revision>277</cp:revision>
  <dc:subject/>
  <dc:title/>
</cp:coreProperties>
</file>