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557" w:hanging="0"/>
        <w:rPr/>
      </w:pPr>
      <w:r>
        <w:rPr>
          <w:szCs w:val="28"/>
        </w:rPr>
        <w:t>Администрация Лежневского муниципального района Ивановской област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Normal"/>
        <w:pBdr>
          <w:bottom w:val="single" w:sz="12" w:space="3" w:color="000000"/>
        </w:pBdr>
        <w:jc w:val="center"/>
        <w:rPr/>
      </w:pPr>
      <w:r>
        <w:rPr/>
        <w:t>155120 п.Лежнево, ул.Октябрьская , д.32                                                                     тел.(49357) 2-14-33,2-22-82,            факс 2-22-82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огноз ожидаемого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ступления доходов в бюджет Лежневского муниципального района на 2017 год и плановый период 2018-2019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тыс.руб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837"/>
        <w:gridCol w:w="1134"/>
        <w:gridCol w:w="1134"/>
        <w:gridCol w:w="1276"/>
        <w:gridCol w:w="850"/>
        <w:gridCol w:w="1276"/>
        <w:gridCol w:w="1134"/>
        <w:gridCol w:w="1276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доходов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гноз доходов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лан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точн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Факт 9 месяце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201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рогноз 12 мес. 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%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2018 год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2019 год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1 02000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7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0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1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876,6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00 1 01 02010 01 0000 110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50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3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062,1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01 02020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. От осуществления деятельн. физ. лицами зарегистрирован. В качестве индивид. предпр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7,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01 02030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 полученных физ.лицами в соответствии со ст.228 НК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,9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1 02040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 получен.физ.лицами являющимися иностран.гр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6,1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3 02000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 производимым на территории РФ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45,6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3 02230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х распределению между бюджетами субъектов РФ и местными бюдж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35,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3 02240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инжекторных двигателей .подлежащих распред. между бюджетами субъектов РФ и местными бюдж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,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3 02250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Ф подлежащих распред. между бюджетами субъектов РФ и местными бюдж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33,9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3 02260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Ф подлежащих распред. между бюджетами субъектов РФ и местными бюдж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7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9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9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962,3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5 000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459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64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1041 02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. упрощен.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1042 02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, взимаемые в виде стоимости патента в связи с применен. упрощенной системы налогообложения (истекшие до 1 января 2011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2010 02 0000 11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.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99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2020 02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.доход для отдельных видов деят.(за налог. периоды, истекшие до 1 января 2011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3010 01 0000 1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.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3020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. налог (за налоговые периоды, истекшие до 1 января 2011 год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05 04020 02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взимаемый в связи с применением патентной системы налогообложения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6 000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6 01030 05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.лиц взим. по ставкам, применяемым к объектам налогообл., распол.в границах  межсел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7 000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07 01020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бычу общераспространен.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8 000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00 1 08 03010 01 0000 110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.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8 07150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.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9 000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9 01030 05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 зачислявшаяся до 1 января 2005г. в местные бюджеты мобилизуемый на территории муницип.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00 1 09 04053 05 0000 110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-г (по обязательствам, возникшим до 1 января 2006 года), мобил на межселенных терр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00 1 09 070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налоговых доходо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0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9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4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5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486,2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11 00000 00 0000 000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73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11 05013 10 0000 1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. платы за земельные участки, гос. соб-сть на которые не разграничена и которые распол. в границах поселений, а также средства от продажи права на заключ. договоров аренды указанных зем. уч-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3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1 05013 13 0000 1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.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1 05035 05 0000 1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. управлении  органов управления муницип.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9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1 07015 05 0000 1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00 1 12 00000 00 0000 000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5,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12 01010 01 0000 1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за выброс загрязняющих веществ в атмосферный воздух стационарными объектами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,3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2 01020 01 0000 1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за выброс загрязняющих веществ в атмосферный воздух  передвиж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2 01030 01 0000 1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,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2 01040 01 0000 1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,2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2 01050 01 0000 1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за иные виды негативного воздействия на окружающую сред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13 000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35,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13 01995 05 0000 1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35,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3 02995 05 0000 1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14 000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58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4 02052 05 0000 4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от реализации имущества находящегося в оперативном управлении учреждений находящихся в ведении органов управления муниципальных районов (за исключением имущества муниципральных бюджетных и автономных учреждений)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14 02053 05 0000 4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Доходы от реализации иного имущества наход. в собствен.муницип.районов (за исключ.имущества муницип.бюджетных и автономных учреждений, а также имущества муницип.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нитарных предпри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14 06013 10 0000 4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.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58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4 06013 13 0000 4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.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16 000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6 03010 01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за нарушение закон-ва о налогах и сборах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1 16 03030 01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Денежные взыскания (штрафы) за админист. правонар. в области налогов и сборов, предусмотренные Кодексом РФ об администр.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6 21050 05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и иные суммы, взыскиваемые с лиц, виновных в совершении преступлений и в возмещение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16 23051 05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 по договорам страхован. выступают получатели средств бюджетов муницип.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6 28000 01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за наруш. зак-ва в области сан.эпид. благополучия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6 25030 01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за наруш. зак-ва об охране и исп.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6 25060 01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6 28000 01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за нарушение закон-ва в области обеспечения санитарно-эпидемиологического благополучия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6 33050 05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за нарушен.</w:t>
            </w:r>
          </w:p>
          <w:p>
            <w:pPr>
              <w:pStyle w:val="Normal"/>
              <w:rPr/>
            </w:pPr>
            <w:r>
              <w:rPr/>
              <w:t>зак-ва о размещении заказо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00 1 16 43000 01 0000 140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за нарушение законод.РФ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6 90050 05 0000 1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5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000 1 17 000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Прочие неналоговые доходы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7 01050 05 0000 18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7 05050 05 0000 18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неналоговых доходов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4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4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0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7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721,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налоговых и неналоговых доходо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4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4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85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2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207,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00 2 00 000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40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3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40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09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20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9760,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2 02 01001 05 0000 15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тации бюджетам субъектов Российской Федерации и муницип.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992,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9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1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856,3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2 02 01003 05 0000 15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00 2 02 02000 00 0000 151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субъектов Российской Федерации и муницип.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2,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00 2 02 03000 00 0000 151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3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985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3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4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469,2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2 02 04000 00 0000 15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3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2 04 05020 05 0000 18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ления от денежных пожертвований предоставл. негосударствен. организа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2 07 05020 05 0000 18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2 18 05010 05 0000 18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2 19 05000 05 0000 15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зврат остатков субсидий, субвенций иных межбюджетн.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5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5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5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1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2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968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Начальник финансового отдела:                                                                                            Е.А. Лебедева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32:00Z</dcterms:created>
  <dc:creator>Customer</dc:creator>
  <dc:description/>
  <cp:keywords/>
  <dc:language>en-US</dc:language>
  <cp:lastModifiedBy>ivasuk</cp:lastModifiedBy>
  <cp:lastPrinted>2016-11-10T09:35:00Z</cp:lastPrinted>
  <dcterms:modified xsi:type="dcterms:W3CDTF">2016-11-14T07:21:00Z</dcterms:modified>
  <cp:revision>83</cp:revision>
  <dc:subject/>
  <dc:title>Прогноз</dc:title>
</cp:coreProperties>
</file>