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бюджета Лежневского муниципального района на 2017 год и на плановый период 2018-2019 годов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559"/>
        <w:gridCol w:w="1559"/>
        <w:gridCol w:w="1559"/>
        <w:gridCol w:w="1559"/>
      </w:tblGrid>
      <w:tr>
        <w:trPr>
          <w:trHeight w:val="8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            </w:t>
            </w:r>
            <w:r>
              <w:rPr/>
              <w:t xml:space="preserve">Показатели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Текущий  </w:t>
              <w:br/>
              <w:t>финансо-вый   год</w:t>
            </w:r>
          </w:p>
          <w:p>
            <w:pPr>
              <w:pStyle w:val="ConsPlusCell"/>
              <w:spacing w:lineRule="auto" w:line="276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чередной </w:t>
              <w:br/>
              <w:t>финансо-вый    год</w:t>
            </w:r>
          </w:p>
          <w:p>
            <w:pPr>
              <w:pStyle w:val="ConsPlusCell"/>
              <w:spacing w:lineRule="auto" w:line="276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val="en-US"/>
              </w:rPr>
            </w:pPr>
            <w:r>
              <w:rPr/>
              <w:t>Плановый период</w:t>
            </w:r>
          </w:p>
          <w:p>
            <w:pPr>
              <w:pStyle w:val="ConsPlusCel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2018           2019 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(n + 1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(n+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(n+3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 Доходы, всего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451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619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6829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78968,1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1. налоговые доходы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406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6318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665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69486,2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2. неналоговые доходы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69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209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971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9721,5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3. безвозмездные поступления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9409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8090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8206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89760,4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2. Расходы, всего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6047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lang w:val="en-US"/>
              </w:rPr>
              <w:t>2679</w:t>
            </w: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6829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78968,1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3. Профицит (+), дефицит (-)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531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4. Муниципальный долг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- на начало года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- на конец года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5.  Верхний  предел  муниципального</w:t>
              <w:br/>
              <w:t>внутреннего долга по состоянию на 1 января    года,    следующего    за</w:t>
              <w:br/>
              <w:t xml:space="preserve">очередным финансовым годом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0:00Z</dcterms:created>
  <dc:creator>ivashuk</dc:creator>
  <dc:description/>
  <cp:keywords/>
  <dc:language>en-US</dc:language>
  <cp:lastModifiedBy>ivasuk</cp:lastModifiedBy>
  <cp:lastPrinted>2016-11-15T11:37:00Z</cp:lastPrinted>
  <dcterms:modified xsi:type="dcterms:W3CDTF">2016-11-15T09:41:00Z</dcterms:modified>
  <cp:revision>5</cp:revision>
  <dc:subject/>
  <dc:title/>
</cp:coreProperties>
</file>