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3315" w:leader="none"/>
          <w:tab w:val="center" w:pos="494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 Совета Лежневского муниципального района  «О  бюджете Лежневского муниципального района  на 2017 год и на плановый период 2018-2019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«О бюджете Лежневского муниципального района  на 2017год и на плановый период 2018-2019 годов»  подготовлен в соответствии с требованиями Бюджетного кодекса Российской Федерации и «Положением о бюджетном процессе в Лежневском муниципальном районе», утвержденным Решением Совета Лежневского муниципального района от  27.09.2012   № 3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задачи в сфере бюджетной политики построены исходя из сложившейся экономической ситуации, сохранения на территории района социальной стабильности, безусловного выполнения социальных обязательств, создания условий для дальнейшего социально-экономического развития. В отношении расходов усилия  будет направлены на оптимизацию и повышение эффективности бюджетных расходов и основными ее принципами будет  бюджетирование, направленное на достижение конкретных результатов, сокращение не первоочередных бюджетных расходов и сохранение расходов на социальную сферу. </w:t>
      </w:r>
    </w:p>
    <w:p>
      <w:pPr>
        <w:pStyle w:val="ConsNormal"/>
        <w:widowControl/>
        <w:tabs>
          <w:tab w:val="clear" w:pos="708"/>
          <w:tab w:val="left" w:pos="10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проекта районного бюджета на 2017 год и плановый период 2018-2019 годов  представлены в Статье 1   проекта Решения, а именно прогнозируемый общий объем доходов районного бюджета на 2017 год составляет 266,2     млн.руб., в том числе налоговые и неналоговые доходы – 85,3 млн.руб.,  дотация на выравнивание бюджетной обеспеченности муниципального района – 80,0 млн.руб., субсидии – 0,4 млн.руб., субвенции району на исполнение государственных полномочий – 100,5   млн.руб., общий объем расходов по районному бюджету  составил на 2017 год 268,0 млн.руб,  дефицит составил 1,8 млн.руб., что соответствует требованиям Бюджетного    Кодекса РФ.</w:t>
      </w:r>
    </w:p>
    <w:p>
      <w:pPr>
        <w:pStyle w:val="2"/>
        <w:rPr/>
      </w:pPr>
      <w:r>
        <w:rPr/>
        <w:t>Проект бюджета составлен в соответствии с действующим налоговым и бюджетным законодательством, с учетом проектов и  принятых федеральных и  областных законов, вступающих в действие с 1 января 2017 года, касающихся бюджетного процесса.</w:t>
      </w:r>
    </w:p>
    <w:p>
      <w:pPr>
        <w:pStyle w:val="2"/>
        <w:rPr/>
      </w:pPr>
      <w:r>
        <w:rPr/>
        <w:t xml:space="preserve"> </w:t>
      </w:r>
      <w:r>
        <w:rPr/>
        <w:t xml:space="preserve">Все доходные источники в районном бюджете запланированы  на основании данных, предоставленных главными администраторами  тех или иных видов доходов  в рамках прогноза социально-экономического развития района, а именно  Управления Федеральной налоговой службы по Ивановской области, Администрации района, комитета по управлению имуществом и земельными ресурсами, Управления Федеральной  службы по надзору в сфере природопользования,  и пр. Основной источник пополнения районной казны – налог на доходы физических лиц планируется получить  в районный бюджет в размере  51,1 млн.руб.  В 2017 году отчисления по НДФЛ значительно увеличились в связи с перераспределением полномочий между поселениями и МО «Лежневский муниципальный район» в соответствии с ФЗ 131-ФЗ «Об общих принципах организации местного самоуправления в Российской Федерации».  В общем объеме налоговых и неналоговых доходов этот источник составит 59,9% . Остальные доходные источники отражены в  приложении № 2  предлагаемого решения. </w:t>
      </w:r>
    </w:p>
    <w:p>
      <w:pPr>
        <w:pStyle w:val="2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 предусмотрены в объемах межбюджетных трансфертов, определенных проектом    Закона Ивановской области «Об областном бюджете на 2017 год и плановый период 2018 -2019 годов», а именно дотация на выравнивание бюджетной обеспеченности  запланирована в сумме 79,9 млн.руб., что соответствует  уровню дотации на 2016 год. Субвенции на исполнение государственных полномочий     определены в сумме 100,5 млн.руб., что ниже уровня 2016 года на 10% (110,3 млн.руб.) .  Наименование и объем  субсидий и субвенций  из средств областного бюджета  подробно изложен в приложении № 3    к проекту районного бюдж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. № 4  отражает  межбюджетные   отношения  муниципального уровня бюджетов поселенческих и районног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. № 5 предлагаемого решения  предусматривает перечень главных администраторов доходов районного бюджета, с которым по практике нашей работы приходится сталкиваться часто в течение г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. № 6    предусматривают источники финансирования дефицита районного бюджета, которое говорит о том, что  бюджет района в 2017 году будем исполнять с  дефицит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. № 8,9  решения предполагает распределение ассигнований по  целевым статьям (муниципальным программам и не программным расходам районного бюджета) и видам расходов классификации расходов. Этим приложением в районный  бюджет на 2017  год включены  7    муниципальных программ на общую сумму 220,4  </w:t>
      </w:r>
      <w:r>
        <w:rPr>
          <w:rFonts w:cs="Times New Roman" w:ascii="Times New Roman" w:hAnsi="Times New Roman"/>
          <w:color w:val="000000"/>
          <w:sz w:val="28"/>
          <w:szCs w:val="28"/>
        </w:rPr>
        <w:t>млн.руб., что составляет 82    % от общего объема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. № 10  предполагает распределение бюджетных ассигнований по кодам, разделам, целевым статьям и видам расходов бюджетной классификации в ведомственной структуре расходов районного бюджета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sz w:val="28"/>
          <w:szCs w:val="28"/>
        </w:rPr>
        <w:t>В составе расходов районного бюджета на 2017 год определен  «Дорожный фонд» района в объеме 18,9 млн.руб. Из них 7,1     млн.руб. -это акцизы на дизельное топливо, моторные масла , автомобильный и прямогонный бензин в объеме 10% от прогнозных показателей доходов этих источников. И  средства районного бюджета  в сумме 11,8 млн.руб. от налоговых и неналоговых доходо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сходах районного бюджета предложено учесть средства резервного фонда администрации района в сумме 3,5 млн.руб., который предстоит израсходовать на непредвиденные  ситуации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8"/>
          <w:szCs w:val="28"/>
        </w:rPr>
        <w:t xml:space="preserve">Лежневского муниципального района                                  Е.А. Лебеде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4:00Z</dcterms:created>
  <dc:creator>user</dc:creator>
  <dc:description/>
  <cp:keywords/>
  <dc:language>en-US</dc:language>
  <cp:lastModifiedBy>ivasuk</cp:lastModifiedBy>
  <cp:lastPrinted>2016-11-15T13:41:00Z</cp:lastPrinted>
  <dcterms:modified xsi:type="dcterms:W3CDTF">2016-11-15T11:45:00Z</dcterms:modified>
  <cp:revision>8</cp:revision>
  <dc:subject/>
  <dc:title/>
</cp:coreProperties>
</file>