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.___.2016г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РАЙОННОГО БЮДЖЕТА НА 2017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стратора источников внутреннего финансирования дефиц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911</cp:lastModifiedBy>
  <cp:lastPrinted>2013-11-12T16:15:00Z</cp:lastPrinted>
  <dcterms:modified xsi:type="dcterms:W3CDTF">2016-11-12T17:49:00Z</dcterms:modified>
  <cp:revision>23</cp:revision>
  <dc:subject/>
  <dc:title>                                                                                                        Приложение 4  </dc:title>
</cp:coreProperties>
</file>