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ведения о верхнем пре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Лежн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ерхний предел муниципального внутреннего долга Лежне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1 января 2018 года в сумме 0 руб., в том числе верхний предел долга по муниципальным гарантиям 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на 1 января  2019 года в сумме 0 руб., в том числе верхний предел долга по муниципальным гарантиям 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на 1 января  2020 года в сумме 0 руб., в том числе верхний предел долга по муниципальным гарантиям в сумме 0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ерхний предел по муниципальному внутреннему долгу на 1 января 2017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17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ерхний предел по муниципальному внутреннему долгу на 1 января 2018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18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по муниципальному внутреннему долгу на 1 января 2019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31 декабря  2019г. – 0 руб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26:00Z</dcterms:created>
  <dc:creator>OEM</dc:creator>
  <dc:description/>
  <dc:language>en-US</dc:language>
  <cp:lastModifiedBy>ivasuk</cp:lastModifiedBy>
  <cp:lastPrinted>2010-11-09T10:34:00Z</cp:lastPrinted>
  <dcterms:modified xsi:type="dcterms:W3CDTF">2016-11-23T07:41:00Z</dcterms:modified>
  <cp:revision>3</cp:revision>
  <dc:subject/>
  <dc:title>Сведения о верхнем пределе</dc:title>
</cp:coreProperties>
</file>