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6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.___.2016г.  № 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72"/>
        <w:gridCol w:w="1866"/>
        <w:gridCol w:w="1843"/>
        <w:gridCol w:w="1843"/>
      </w:tblGrid>
      <w:tr>
        <w:trPr>
          <w:trHeight w:val="745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17год и на плановый период 2018 и 2019 годов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мма (руб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017 год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018 год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019 год 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1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1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6191853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8299582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8968141,8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6191853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8299582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8968141,83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6191853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8299582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8968141,83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6191853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8299582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8968141,8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952853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299582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968141,8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952853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299582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968141,83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952853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299582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968141,83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952853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299582,8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968141,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1832"/>
        <w:gridCol w:w="1843"/>
        <w:gridCol w:w="1843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6:00Z</dcterms:created>
  <dc:creator>Надежда Владимировна Акимова</dc:creator>
  <dc:description/>
  <cp:keywords/>
  <dc:language>en-US</dc:language>
  <cp:lastModifiedBy>911</cp:lastModifiedBy>
  <cp:lastPrinted>2016-11-15T10:22:00Z</cp:lastPrinted>
  <dcterms:modified xsi:type="dcterms:W3CDTF">2016-11-15T07:23:00Z</dcterms:modified>
  <cp:revision>32</cp:revision>
  <dc:subject/>
  <dc:title/>
</cp:coreProperties>
</file>