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иложение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Лежневского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______________ №______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 бюджета Лежневского муниципального района по кодам классификации доходов бюджетов на  2017 год и плановый период 2018-2019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6671"/>
        <w:gridCol w:w="1842"/>
        <w:gridCol w:w="1843"/>
        <w:gridCol w:w="1843"/>
      </w:tblGrid>
      <w:tr>
        <w:trPr/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 1 01 0200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 на доходы физических лиц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8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6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766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, и 228 Налогового кодекс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3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621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4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1 03 0200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5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5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56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9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6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6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623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2 1 05 00000 00 0000 000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4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5 02010 02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4020 02 0000 11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зачисляемый в бюджеты муниципальных райо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2 1 08 00000 00 0000 000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8 03010 01 0000 110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доходов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89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1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862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1 11 00000 00 0000 00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3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3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0 0000 1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3 0000 1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35 05 0000 1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1 07015 05 0000 1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нитарных предприятий, созданных муниципальными район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 1 12 00000 00 0000 00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10 01 0000 1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выброс загрязняющих веществ в атмосферный воздух стационарными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30 01 0000 1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выброс загрязняющих веществ в водные объе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40 01 0000 12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 1 13 00000 00 0000 00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935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 13 01995 05 0000 13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 1 14 00000 00 0000 000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8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6013 10 0000 43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6013 13 0000 43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16 00000 00 0000 000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8 1 16 21050 05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виновных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1 1 16 25060 01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 16 33050 05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90050 05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 1 16 90050 05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1 16 90050 05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 16 90050 05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 16 90050 05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 16 90050 05 0000 14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неналоговых доходов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9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1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215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сего </w:t>
            </w:r>
            <w:r>
              <w:rPr>
                <w:b/>
                <w:bCs/>
                <w:sz w:val="28"/>
                <w:szCs w:val="28"/>
              </w:rPr>
              <w:t>налоговых и неналоговых доходов: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528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23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077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90925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06558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760441,8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1001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9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69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563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2000 00 0000 151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2999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03000 00 0000 151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46915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46915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469154,8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3024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Субвенция на осуществление переданных государственных полномочий по организации двухразового питания в лагерях дневного пребывания детей- сирот и детей, находящихся в трудной жизненной ситу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1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03024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9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9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99,2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604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604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6047,6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1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999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3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3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359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024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 осуществляющих оздор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83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03999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6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6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6240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04014 05 0000 15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, передаваемые бюджетам муниципальных районов на решение вопросов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19185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29958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968141,8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Лежн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бюджета Лежневского муниципального района, не установленных бюджетным законодательством Российской Федерации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1559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-ния в 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я в бюджет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1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е и другие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5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2033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4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5 02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3051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3052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05 0000 18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202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41:00Z</dcterms:created>
  <dc:creator>ivashyk</dc:creator>
  <dc:description/>
  <cp:keywords/>
  <dc:language>en-US</dc:language>
  <cp:lastModifiedBy>ivasuk</cp:lastModifiedBy>
  <cp:lastPrinted>2016-11-15T08:13:00Z</cp:lastPrinted>
  <dcterms:modified xsi:type="dcterms:W3CDTF">2016-11-15T06:17:00Z</dcterms:modified>
  <cp:revision>14</cp:revision>
  <dc:subject/>
  <dc:title/>
</cp:coreProperties>
</file>