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Приложение 15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 решению Совета Лежневского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 xml:space="preserve">муниципального района 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>От ___.___.2016г. № 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 Лежневского муниципального района Ивановской области в валюте Российской Федерации на 2017 год и на плановый период 2018 и 2019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1. Перечень подлежащих предоставлению муниципальных гарантий Лежневского муниципального района</w:t>
      </w:r>
      <w:r>
        <w:rPr/>
        <w:t xml:space="preserve"> </w:t>
      </w:r>
      <w:r>
        <w:rPr>
          <w:b/>
        </w:rPr>
        <w:t xml:space="preserve">  в 2017 – 2019 годах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умма гарантирования, 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.2. Общий объем бюджетных ассигнований, предусмотренных на исполнение муниципальных гарантий Лежневского муниципального района по возможным гарантийным случаям, в 2017 году и на плановый период 2018 и 2019 год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702"/>
        <w:gridCol w:w="3703"/>
        <w:gridCol w:w="3697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е муниципальных гарантий Лежневского муниципального район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в 2017 году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в 2018 году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в 2019 году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 счёт источников внутреннего финансирования дефицита районного бюдже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31:00Z</dcterms:created>
  <dc:creator>Ирина А. Мохонова</dc:creator>
  <dc:description/>
  <cp:keywords/>
  <dc:language>en-US</dc:language>
  <cp:lastModifiedBy>911</cp:lastModifiedBy>
  <cp:lastPrinted>2016-11-15T10:30:00Z</cp:lastPrinted>
  <dcterms:modified xsi:type="dcterms:W3CDTF">2016-11-23T06:40:00Z</dcterms:modified>
  <cp:revision>17</cp:revision>
  <dc:subject/>
  <dc:title/>
</cp:coreProperties>
</file>