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35"/>
        <w:gridCol w:w="1741"/>
        <w:gridCol w:w="105"/>
        <w:gridCol w:w="1399"/>
        <w:gridCol w:w="586"/>
        <w:gridCol w:w="1559"/>
        <w:gridCol w:w="311"/>
        <w:gridCol w:w="241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4   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31.12.2015 г.  № 48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50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т бюджетов поселений на 2015                                                                                                                     и плановый период 2016 и 2017 годы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050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субсидии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 на 2015 и плановый период 2016 и 2017 годы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9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900,00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00,00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,00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53,8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00,00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0,00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00,00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0,00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00,00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8753,8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1" w:type="dxa"/>
        <w:jc w:val="left"/>
        <w:tblInd w:w="5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49"/>
        <w:gridCol w:w="5662"/>
        <w:gridCol w:w="2694"/>
      </w:tblGrid>
      <w:tr>
        <w:trPr>
          <w:trHeight w:val="247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контроля за использованием бюджетных средств городскими и сельскими поселениями на 201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4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856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12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86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1098,00</w:t>
            </w:r>
          </w:p>
        </w:tc>
      </w:tr>
      <w:tr>
        <w:trPr>
          <w:trHeight w:val="247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10"/>
        <w:gridCol w:w="5811"/>
        <w:gridCol w:w="768"/>
        <w:gridCol w:w="258"/>
        <w:gridCol w:w="1526"/>
        <w:gridCol w:w="573"/>
        <w:gridCol w:w="63"/>
      </w:tblGrid>
      <w:tr>
        <w:trPr>
          <w:trHeight w:val="247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градостроительной деятельности и регулирования жилищных отношений на 2015 год 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92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35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45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94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394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илыковское сельское поселение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40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0000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4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муниципального земельного контроля на 2015 год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мма ( руб)    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26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89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61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49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58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илыковское сельское поселение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23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94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0000,0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Таблица 5</w:t>
      </w:r>
    </w:p>
    <w:tbl>
      <w:tblPr>
        <w:tblW w:w="9530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5811"/>
        <w:gridCol w:w="2552"/>
        <w:gridCol w:w="174"/>
      </w:tblGrid>
      <w:tr>
        <w:trPr>
          <w:trHeight w:val="974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муниципальных функций и предоставлению муниципальных услуг в сфере водоснабжения, водоотведения и теплоснабжения на 201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94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36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46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95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илыковское сельское поселени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42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52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133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6-02-17T10:22:00Z</cp:lastPrinted>
  <dcterms:modified xsi:type="dcterms:W3CDTF">2016-03-17T13:25:00Z</dcterms:modified>
  <cp:revision>40</cp:revision>
  <dc:subject/>
  <dc:title/>
</cp:coreProperties>
</file>