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5 г                        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 бюджета Лежневского муниципального района Ивановской области на 2015 год и на плановый период 2016 и 2017 годов в окончательной реда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дополнительной регламентации бюджетных отношений Совет Лежневского муниципального района  Р Е Ш И Л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бюджет Лежневского муниципального района Ивановской области на 2015 год и плановый период 2016 и 2017 годов в окончательной редак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Лежневского муниципального района Ивановской области на 2015 год и на плановый период 2016 и 2017 год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 бюджета Лежневского муниципального района Ивановской област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 2015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районного бюджета в сумме  </w:t>
      </w:r>
      <w:r>
        <w:rPr>
          <w:sz w:val="28"/>
          <w:szCs w:val="28"/>
        </w:rPr>
        <w:t>333881786,9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районного бюджета в сумме </w:t>
      </w:r>
      <w:r>
        <w:rPr>
          <w:sz w:val="28"/>
          <w:szCs w:val="28"/>
        </w:rPr>
        <w:t>343202403,93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9320616,99 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 2016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234793796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234793796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 0,0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 2017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 223988067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 223988067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0,0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1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районного бюджета по кодам классификации доходов бюджетов на 2015 год и на плановый период 2016 и 2017 годов согласно приложению 2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районного бюджета, утвержденного статьей 1 настоящего Решения, объем межбюджетных трансфертов, получаемых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- из областного бюджета согласно приложению 3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194636553,97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97072496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92108367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бюджетов поселений согласно приложению 4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1920984,86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10000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1000000 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, закрепляемые за ними виды (подвиды) доходов бюджета на 2015 год и на плановый период 2016 и 2017 годов согласно приложению 5   к настоящему Решению.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районного бюджета на 2015 год и на плановый период 2016 и 2017 годов согласно приложению 6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, источников внутреннего финансирования дефицита районного бюджета на 2015 год и на плановый период 2016 и 2017 годов согласно приложению 7  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районного бюджета на 2015 год и на плановый период 2016 и 2017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Ивановской области), группам видов расходов, классификации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8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9 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10 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1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16 год в сумме    3500000    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   66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становить размер резервного фонда Администрации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2000000 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муниципального дорожного фонд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7302517,21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84722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7228500   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>в порядках, устанавливаемых Администрацией Лежневского муниципального района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 общий объем межбюджетных трансфертов, предоставляемых из  бюджета Лежневского муниципального района бюджетам городского и сельских поселений согласно приложению 12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5 году в сумме   6643729,67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6 году в сумме   1500000     руб.,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7 году в сумме   1500000     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9. Муниципальные внутренние заимствования, муниципальный внутренний  долг Лежневского муниципального района Ивановской области и расходы на его обслуживание, п</w:t>
      </w:r>
      <w:r>
        <w:rPr>
          <w:b/>
          <w:sz w:val="28"/>
          <w:szCs w:val="28"/>
        </w:rPr>
        <w:t>редоставление муниципальных гарантий Лежневского муниципального района Ивановской област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верхний предел муниципального внутреннего долга Лежневского муниципального района Ивановской области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1 января 2016 года в сумме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1 января 2017 года в сумме  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1 января 2018 года в сумме  0,00 руб., в том числе по муниципальным гарантиям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Лежневского муниципального района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389014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441551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446977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объем расходов на обслуживание муниципального долг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0,00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 Утвердить программу муниципальных внутренних заимствований Лежневского муниципального района Ивановской области на 2015 год и на плановый период 2016 и 2017 годов согласно приложению 13 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Лежневского муниципального района Ивановской области в валюте Российской Федерации на 2015 год и на плановый период 2016 и 2017 годов согласно приложению 14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Предоставление бюджетных кредитов бюджетам поселений Лежневского муниципального район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Установить, что в 2015 году и плановом периоде 2016 и 2017 годов бюджетные кредиты бюджетам поселений Лежневского муниципального района предоставляются в целях покрытия временных кассовых разрывов, возникающих при исполнении бюджетов поселений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Установить, что бюджетные кредиты бюджетам поселений Лежневского муниципального района предоставляются на срок, не выходящий за пределы соответствующего финансового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. Установить общий объем бюджетных ассигнований на предоставление бюджетных кредитов бюджетам поселений Лежневского муниципального района в сумме   300000 руб. ежегодно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4. Установить плату за пользование бюджетными кредитами в размере 0,25 ключевой ставки, установленной Центральным банком Российской Федерации на день заключения договора о предоставлении бюджетного кредита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Бюджетные кредиты бюджетам поселений Лежневского муниципального района предоставляются без обеспечения исполнения обязательств по возврату бюджетных кредитов и при условии соблюдения поселениями Лежневского муниципального района 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поселени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. Порядок предоставления бюджетных кредитов бюджетам поселений Лежневского муниципального района устанавливается Администрацией Лежневского муниципального района  Ивановской обла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>Статья 11. Вступление в силу настоящего Закона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 свои действия на правоотношения, возникшие с 1 январ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О.С.Кузьмич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vZak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31:00Z</dcterms:created>
  <dc:creator>Баклушина</dc:creator>
  <dc:description/>
  <cp:keywords/>
  <dc:language>en-US</dc:language>
  <cp:lastModifiedBy>911</cp:lastModifiedBy>
  <cp:lastPrinted>2016-02-17T10:19:00Z</cp:lastPrinted>
  <dcterms:modified xsi:type="dcterms:W3CDTF">2016-03-17T13:23:00Z</dcterms:modified>
  <cp:revision>142</cp:revision>
  <dc:subject/>
  <dc:title/>
</cp:coreProperties>
</file>