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100"/>
        <w:gridCol w:w="637"/>
        <w:gridCol w:w="1612"/>
        <w:gridCol w:w="214"/>
        <w:gridCol w:w="1265"/>
        <w:gridCol w:w="421"/>
        <w:gridCol w:w="1686"/>
      </w:tblGrid>
      <w:tr>
        <w:trPr>
          <w:trHeight w:val="27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57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31.12.2015г №  48</w:t>
            </w:r>
          </w:p>
        </w:tc>
      </w:tr>
      <w:tr>
        <w:trPr>
          <w:trHeight w:val="27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57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, СУБСИДИИ  И ИНЫЕ МЕЖБЮДЖЕНЫЕ ТРАНСФЕРТЫ ,   ОПРЕДЕЛЕННЫЕ РАЙОННОМУ БЮДЖЕТУ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 СРЕДСТВ ОБЛАСТНОГО  БЮДЖЕТА НА 2015г И ПЛАНОВЫЙ ПЕРИОД 2016 И 2017 ГОД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6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бюджетам муниципальных районов и городских округов на софинансирование расходных обязательств органов местного самоуправления по организации питания обучающихся 1-4 классов муниципальных общеобразовательных организаци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834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и городских округов Ивановской области на организацию отдыха детей в каникулярное время в части организации двухразового питания в лагерях дневного пребывания на 2015 год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80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8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800,00</w:t>
            </w:r>
          </w:p>
        </w:tc>
      </w:tr>
      <w:tr>
        <w:trPr>
          <w:trHeight w:val="15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городских округов и муниципальных районов Ивановской области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0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0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образований Ивановской области на организацию дополнительного профессионального образования лиц, замещающих выборные муниципальные должности и муниципальных служащих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,  городских округов на софинансирование расходов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773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8392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0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мероприятий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24,0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образований в целях предоставления социальных выплат молодым семьям на приобретение (строительство) жилого помещени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733,2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и городских округов Ивановской области на реализацию мероприятий по модернизации системы дошкольного образования, строительству, реконструкции, капитальному ремонту объектов образования и выкуп помещений для размещения объектов образовани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1740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2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и городских округов Ивановской области на реализацию мероприятий по модернизации системы дошкольного образования, строительству, реконструкции, капитальному ремонту объектов образования и выкуп помещений для размещения объектов образовани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98024,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убсидий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941986,7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68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48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, городских округов Ивановской области на 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на 2015год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учебники и учебные,   учебно-наглядные пособия, технические средства обучения, игры, игрушки ( за исключением расходов на содержание зданий и оплату коммунальных услуг) на 2014 год и на плановый период 2015 и 2016 годов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05028,6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43157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48528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 детей-инвалидов в муниципальных дошкольных образовательных организациях и детьми, нуждающимися в длительном лечении в муниципальных дошкольных образовательных  организациях, осуществляющих оздоровление,  на 2015 год и на плановый период 2016 и 2017 годов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883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60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6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 на 2014 годи на плановый период 2015 и 2016 годов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14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116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11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й бюджетам муниципальных районов и городских округов на осуществление  полномочий по созданию и организации деятельности комиссий по делам несовершеннолетних и защите их прав  на 2014 год и на плановый период 2015 и 2016 годов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855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72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72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Ивановской области, на осуществление переданных органам местного самоуправления государственных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на 2014 год и на плановый период 2015 и 2016 годов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3277,9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4409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4409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Ивановской области на осуществление   отдельных государственных полномочий в сфере административных правонарушений на 2014 год и на плановый период 2015 и 2016 годов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33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33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33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государственных полномочий на организацию двухразового питания детей-сирот и детей, находящихся в трудной жизненной ситуации, в лагерях дневного пребывания на 2014 год и на плановый период 2015 и 2016 годов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0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6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6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на 2014 год и на плановый период 2015 и 2016 годов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165216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764161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764161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отдельных государственных полномочий Ивановской области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на 2014 год и на плановый период 2015 и 2016 годов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8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субвенций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8241687,6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815696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713567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межбюджетные трансферты на проведение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1808,5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бюджетам городских округов, муниципальных районов Ивановской области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1745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бюджетам городских округов, муниципальных районов Ивановской области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5745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бюджетам городских округов, муниципальных районов Ивановской области на организацию предоставления государственных и муниципальных услуг на базе территориально обособленных структурных подразделений многофункциональных центров предоставления государственных и муниципальных услуг (удаленных рабочих мест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3581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иных межбюджетных трансфертов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52879,5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4636553,9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7072496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108367,00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911</cp:lastModifiedBy>
  <cp:lastPrinted>2015-11-19T11:40:00Z</cp:lastPrinted>
  <dcterms:modified xsi:type="dcterms:W3CDTF">2016-03-17T13:24:00Z</dcterms:modified>
  <cp:revision>16</cp:revision>
  <dc:subject/>
  <dc:title/>
</cp:coreProperties>
</file>