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Лежневского 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19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12.2015г.  №48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Лежневского муниципального района и не включенным в муниципальные программы Лежневского муниципального района направлениям деятельности органов местного самоуправления Лежневского муниципального района Ивановской области), группам видов расходов классификации расходов местного бюджета на 201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2"/>
        <w:gridCol w:w="1559"/>
        <w:gridCol w:w="1418"/>
        <w:gridCol w:w="1843"/>
      </w:tblGrid>
      <w:tr>
        <w:trPr>
          <w:trHeight w:val="58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  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>
          <w:trHeight w:val="1119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Лежневского муниципального района Ивановской области "Поддержка молодых специалистов сферы здравоохранения Лежневского муниципального района Иван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000,00</w:t>
            </w:r>
          </w:p>
        </w:tc>
      </w:tr>
      <w:tr>
        <w:trPr>
          <w:trHeight w:val="1404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олодых специалистов сферы здравоохранения Лежневского муниципального района в рамках программы "Поддержка молодых специалистов сферы здравоохранения Лежневского муниципального района Ивановской области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7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>
          <w:trHeight w:val="98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Лежневского муниципального района Ивановской области " Развитие образования Лежневского муниципального района Иван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1636623,24</w:t>
            </w:r>
          </w:p>
        </w:tc>
      </w:tr>
      <w:tr>
        <w:trPr>
          <w:trHeight w:val="58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8746427,57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ошкольное образование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29332,62</w:t>
            </w:r>
          </w:p>
        </w:tc>
      </w:tr>
      <w:tr>
        <w:trPr>
          <w:trHeight w:val="1259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ошкольное образование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20460,92</w:t>
            </w:r>
          </w:p>
        </w:tc>
      </w:tr>
      <w:tr>
        <w:trPr>
          <w:trHeight w:val="95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ошкольное образование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6320,00</w:t>
            </w:r>
          </w:p>
        </w:tc>
      </w:tr>
      <w:tr>
        <w:trPr>
          <w:trHeight w:val="1958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493,00</w:t>
            </w:r>
          </w:p>
        </w:tc>
      </w:tr>
      <w:tr>
        <w:trPr>
          <w:trHeight w:val="126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 в рамках подпрограммы "Развитие общего образования"   муниципальной программы "Развитие образования Лежневского муниципального района Ивановской области" (Закупка товар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758,50</w:t>
            </w:r>
          </w:p>
        </w:tc>
      </w:tr>
      <w:tr>
        <w:trPr>
          <w:trHeight w:val="139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78206,00</w:t>
            </w:r>
          </w:p>
        </w:tc>
      </w:tr>
      <w:tr>
        <w:trPr>
          <w:trHeight w:val="97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716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ругие вопросы в области образования,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1952,00</w:t>
            </w:r>
          </w:p>
        </w:tc>
      </w:tr>
      <w:tr>
        <w:trPr>
          <w:trHeight w:val="140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ругие вопросы в области образования,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210,00</w:t>
            </w:r>
          </w:p>
        </w:tc>
      </w:tr>
      <w:tr>
        <w:trPr>
          <w:trHeight w:val="1278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ругие вопросы в области образования,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,00</w:t>
            </w:r>
          </w:p>
        </w:tc>
      </w:tr>
      <w:tr>
        <w:trPr>
          <w:trHeight w:val="1950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информационно-методического центра образования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391,41</w:t>
            </w:r>
          </w:p>
        </w:tc>
      </w:tr>
      <w:tr>
        <w:trPr>
          <w:trHeight w:val="155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информационно-методического центра образования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868,17</w:t>
            </w:r>
          </w:p>
        </w:tc>
      </w:tr>
      <w:tr>
        <w:trPr>
          <w:trHeight w:val="1273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информационно-методического центра образования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0,00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 в рамках  подпрограммы "Развитие общего образования"  муниципальной программы "Развитие образования Лежневского муниципального района Ивановской области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9,26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 в рамках  подпрограммы "Развитие общего образования"  муниципальной программы "Развитие образования Лежневского муниципального района Ивановской области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24,14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 в муниципальных общеобразовательных организациях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77,98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 в муниципальных общеобразовательных организациях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800,00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102,00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крепление материально-технической базы  дошкольных образовательных учреждений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8349,00</w:t>
            </w:r>
          </w:p>
        </w:tc>
      </w:tr>
      <w:tr>
        <w:trPr>
          <w:trHeight w:val="163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крепление материально-технической базы  общеобразовательных учреждений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314,72</w:t>
            </w:r>
          </w:p>
        </w:tc>
      </w:tr>
      <w:tr>
        <w:trPr>
          <w:trHeight w:val="163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крепление материально-технической базы  общеобразовательных учреждений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3955,04</w:t>
            </w:r>
          </w:p>
        </w:tc>
      </w:tr>
      <w:tr>
        <w:trPr>
          <w:trHeight w:val="126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ошкольное образование от платных услуг , в рамках подпрограммы "Развитие общего образования"  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13,70</w:t>
            </w:r>
          </w:p>
        </w:tc>
      </w:tr>
      <w:tr>
        <w:trPr>
          <w:trHeight w:val="126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ошкольное образование от платных услуг , в рамках подпрограммы "Развитие общего образования"  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5720,95</w:t>
            </w:r>
          </w:p>
        </w:tc>
      </w:tr>
      <w:tr>
        <w:trPr>
          <w:trHeight w:val="194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от платных услуг 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4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598,61</w:t>
            </w:r>
          </w:p>
        </w:tc>
      </w:tr>
      <w:tr>
        <w:trPr>
          <w:trHeight w:val="126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от платных услуг 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4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566,74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 по модернизации дошкольного образования (реконструкция помещений под детские сады), в рамках подпрограммы «Развитие общего образования» муниципальной программы "Развитие образования Лежневского муниципального района Ивановской области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40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460,67</w:t>
            </w:r>
          </w:p>
        </w:tc>
      </w:tr>
      <w:tr>
        <w:trPr>
          <w:trHeight w:val="1684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системы дошкольного образования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50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98024,50</w:t>
            </w:r>
          </w:p>
        </w:tc>
      </w:tr>
      <w:tr>
        <w:trPr>
          <w:trHeight w:val="1684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50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8392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ных обязательств органов местного самоуправления по организация питания обучающихся 1-4 классов муниципальных общеобразовательных организаций в рамках  подпрограммы "Развитие общего образования" 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924,51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ных обязательств органов местного самоуправления по организация питания обучающихся 1-4 классов муниципальных общеобразовательных организаций в рамках  подпрограммы "Развитие общего образования" 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3415,49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14,00</w:t>
            </w:r>
          </w:p>
        </w:tc>
      </w:tr>
      <w:tr>
        <w:trPr>
          <w:trHeight w:val="267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ия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883,00</w:t>
            </w:r>
          </w:p>
        </w:tc>
      </w:tr>
      <w:tr>
        <w:trPr>
          <w:trHeight w:val="197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298,38</w:t>
            </w:r>
          </w:p>
        </w:tc>
      </w:tr>
      <w:tr>
        <w:trPr>
          <w:trHeight w:val="226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79,59</w:t>
            </w:r>
          </w:p>
        </w:tc>
      </w:tr>
      <w:tr>
        <w:trPr>
          <w:trHeight w:val="382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54856,00</w:t>
            </w:r>
          </w:p>
        </w:tc>
      </w:tr>
      <w:tr>
        <w:trPr>
          <w:trHeight w:val="3541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94,00</w:t>
            </w:r>
          </w:p>
        </w:tc>
      </w:tr>
      <w:tr>
        <w:trPr>
          <w:trHeight w:val="3541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85678,67</w:t>
            </w:r>
          </w:p>
        </w:tc>
      </w:tr>
      <w:tr>
        <w:trPr>
          <w:trHeight w:val="3959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,  в рамках подпрограммы "Развитие общего образования"  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8192,39</w:t>
            </w:r>
          </w:p>
        </w:tc>
      </w:tr>
      <w:tr>
        <w:trPr>
          <w:trHeight w:val="3541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,  в рамках подпрограммы "Развитие общего образования"  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23,61</w:t>
            </w:r>
          </w:p>
        </w:tc>
      </w:tr>
      <w:tr>
        <w:trPr>
          <w:trHeight w:val="169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еконструкции помещений для размещения объектов образования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7400,00</w:t>
            </w:r>
          </w:p>
        </w:tc>
      </w:tr>
      <w:tr>
        <w:trPr>
          <w:trHeight w:val="25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Модернизация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850 195,67</w:t>
            </w:r>
          </w:p>
        </w:tc>
      </w:tr>
      <w:tr>
        <w:trPr>
          <w:trHeight w:val="163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ных муниципальных учреждений дополнительного образования детей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6034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1770,00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71,00</w:t>
            </w:r>
          </w:p>
        </w:tc>
      </w:tr>
      <w:tr>
        <w:trPr>
          <w:trHeight w:val="163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6060,00</w:t>
            </w:r>
          </w:p>
        </w:tc>
      </w:tr>
      <w:tr>
        <w:trPr>
          <w:trHeight w:val="126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4,00</w:t>
            </w:r>
          </w:p>
        </w:tc>
      </w:tr>
      <w:tr>
        <w:trPr>
          <w:trHeight w:val="265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ных муниципальных учреждений дополнительного образования детей. Поэтапное доведение средней заработной платы педагогическим работникам иных муниципальных учреждений дополнительного образования детей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803,67</w:t>
            </w:r>
          </w:p>
        </w:tc>
      </w:tr>
      <w:tr>
        <w:trPr>
          <w:trHeight w:val="283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. Поэтапное доведение средней заработной платы педагогическим работникам муниципальных детских музыкальных художественных школ и школ искусств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1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69,00</w:t>
            </w:r>
          </w:p>
        </w:tc>
      </w:tr>
      <w:tr>
        <w:trPr>
          <w:trHeight w:val="2549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. Поэтапное доведение средней заработной платы педагогическим работникам муниципальных детских музыкальных художественных школ и школ искусств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1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631,00</w:t>
            </w:r>
          </w:p>
        </w:tc>
      </w:tr>
      <w:tr>
        <w:trPr>
          <w:trHeight w:val="223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8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773,00</w:t>
            </w:r>
          </w:p>
        </w:tc>
      </w:tr>
      <w:tr>
        <w:trPr>
          <w:trHeight w:val="250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8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69,00</w:t>
            </w:r>
          </w:p>
        </w:tc>
      </w:tr>
      <w:tr>
        <w:trPr>
          <w:trHeight w:val="2549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81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631,00</w:t>
            </w:r>
          </w:p>
        </w:tc>
      </w:tr>
      <w:tr>
        <w:trPr>
          <w:trHeight w:val="281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Поддержка и развитие одаренных дете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000,00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выявлению и поддержке талантливых детей в рамках подпрограммы "Поддержка и развитие одаренных детей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19,59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выявлению и поддержке талантливых детей в рамках подпрограммы "Поддержка и развитие одаренных детей"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80,41</w:t>
            </w:r>
          </w:p>
        </w:tc>
      </w:tr>
      <w:tr>
        <w:trPr>
          <w:trHeight w:val="135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 одаренным детям в рамках подпрограммы "Поддержка и развитие одаренных детей" муниципальной программы "Развитие образования Лежневского муниципального района Ивановской области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7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0,00</w:t>
            </w:r>
          </w:p>
        </w:tc>
      </w:tr>
      <w:tr>
        <w:trPr>
          <w:trHeight w:val="70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 Организация отдыха и оздоровления детей, трудоустройство подростков в летний пери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0000,00</w:t>
            </w:r>
          </w:p>
        </w:tc>
      </w:tr>
      <w:tr>
        <w:trPr>
          <w:trHeight w:val="1963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рганизации отдыха, занятости и оздоровления детей в рамках подпрограммы "Организация отдыха и оздоровления детей, трудоустройство подростков в летний период" 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364,71</w:t>
            </w:r>
          </w:p>
        </w:tc>
      </w:tr>
      <w:tr>
        <w:trPr>
          <w:trHeight w:val="1963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рганизации отдыха, занятости и оздоровления детей в рамках подпрограммы "Организация отдыха и оздоровления детей, трудоустройство подростков в летний период" 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35,29</w:t>
            </w:r>
          </w:p>
        </w:tc>
      </w:tr>
      <w:tr>
        <w:trPr>
          <w:trHeight w:val="1699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 подпрограммы "Организация отдыха и оздоровления детей, трудоустройство подростков в летний период" муниципальной программы "Развитие образования Лежневского муниципального района Ивановской области"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8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00,00</w:t>
            </w:r>
          </w:p>
        </w:tc>
      </w:tr>
      <w:tr>
        <w:trPr>
          <w:trHeight w:val="1699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 подпрограммы "Организация отдыха и оздоровления детей, трудоустройство подростков в летний период"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8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400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рганизации двухразового питания детей-сирот и детей, находящихся в трудной жизненной ситуации, в лагерях дневного пребывания в рамках подпрограммы "Организация отдыха и оздоровления детей, трудоустройство подростков в летний период"  муниципальной программы "Развитие образования Лежневского муниципального района Ивановской области".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8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0,00</w:t>
            </w:r>
          </w:p>
        </w:tc>
      </w:tr>
      <w:tr>
        <w:trPr>
          <w:trHeight w:val="69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"Развитие физической культуры и спорта Лежне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0000,00</w:t>
            </w:r>
          </w:p>
        </w:tc>
      </w:tr>
      <w:tr>
        <w:trPr>
          <w:trHeight w:val="155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изкультурных мероприятий, спортивных мероприятий, участие спортсменов Лежневского района в выездных мероприятиях, в рамках муниципальной программы " Развитие физической культуры и спорта Лежне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2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,00</w:t>
            </w:r>
          </w:p>
        </w:tc>
      </w:tr>
      <w:tr>
        <w:trPr>
          <w:trHeight w:val="155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портивной площадки для занятий физической культурой и спортом в рамках муниципальной программы "Развитие физической культуры и спорта Лежневского муниципального района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21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</w:tr>
      <w:tr>
        <w:trPr>
          <w:trHeight w:val="62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"Поддержка одаренной молодежиЛежне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000,00</w:t>
            </w:r>
          </w:p>
        </w:tc>
      </w:tr>
      <w:tr>
        <w:trPr>
          <w:trHeight w:val="1258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оддержка одаренной молодежи, организация и проведение акций, фестивалей,конкурсов в рамках муниципальной программы "Поддержка одаренной молодежи Лежнев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2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,00</w:t>
            </w:r>
          </w:p>
        </w:tc>
      </w:tr>
      <w:tr>
        <w:trPr>
          <w:trHeight w:val="66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Информационное общество Лежневского муниципального района Иван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10071,00</w:t>
            </w:r>
          </w:p>
        </w:tc>
      </w:tr>
      <w:tr>
        <w:trPr>
          <w:trHeight w:val="155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инфраструктуры связи, развитие информационных технологий (замена оборудования, приобретение лицензионных программ) в рамках программы «Информационное общество Лежне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000,00</w:t>
            </w:r>
          </w:p>
        </w:tc>
      </w:tr>
      <w:tr>
        <w:trPr>
          <w:trHeight w:val="1280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сети многофункциональных центров предоставления государственных и муниципальных услуг, в рамках программы "Информационное общество Лежне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000,00</w:t>
            </w:r>
          </w:p>
        </w:tc>
      </w:tr>
      <w:tr>
        <w:trPr>
          <w:trHeight w:val="1280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сети многофункциональных центров предоставления государственных и муниципальных услуг в рамках программы "Информационное общество Лежне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1745,00</w:t>
            </w:r>
          </w:p>
        </w:tc>
      </w:tr>
      <w:tr>
        <w:trPr>
          <w:trHeight w:val="1280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сети многофункциональных центров предоставления государственных и муниципальных услуг в рамках программы "Информационное общество Лежне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8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5745,00</w:t>
            </w:r>
          </w:p>
        </w:tc>
      </w:tr>
      <w:tr>
        <w:trPr>
          <w:trHeight w:val="1280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государственных и муниципальных услуг на базе территориально обособленных структурных подразделений многофункциональных центров предоставления государственных и муниципальных услуг (удаленных рабочих мест) в рамках программы "Информационное общество Лежне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8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581,00</w:t>
            </w:r>
          </w:p>
        </w:tc>
      </w:tr>
      <w:tr>
        <w:trPr>
          <w:trHeight w:val="643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Развитие транспортной системы Лежневского муниципального района Иван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02517,21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кадастровых работ по межеванию земельных участков, расположенных под автомобильными дорогами общего пользования вне границ населенных пунктов в границе Лежневского муниципального района,  в рамках муниципальной программы "Развитие транспортной системы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20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666,76</w:t>
            </w:r>
          </w:p>
        </w:tc>
      </w:tr>
      <w:tr>
        <w:trPr>
          <w:trHeight w:val="226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муниципальной программы "Развитие транспортной системы Лежневского муниципального района Ивановской области"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22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733,78</w:t>
            </w:r>
          </w:p>
        </w:tc>
      </w:tr>
      <w:tr>
        <w:trPr>
          <w:trHeight w:val="2963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муниципальной программы "Развитие транспортной системы Лежневского муниципального района Ивановской области"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3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0116,67</w:t>
            </w:r>
          </w:p>
        </w:tc>
      </w:tr>
      <w:tr>
        <w:trPr>
          <w:trHeight w:val="979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Профессиональная подготовка, переподготовка и повышение квалификации муниципальных служащих Администрации Лежне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000,00</w:t>
            </w:r>
          </w:p>
        </w:tc>
      </w:tr>
      <w:tr>
        <w:trPr>
          <w:trHeight w:val="1688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ереподготовки и повышения квалификации кадров Администрации Лежневского района, в рамках программы «Профессиональная подготовка, переподготовка и повышение квалификации муниципальных служащих Администрации Лежневского муниципального района»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,00</w:t>
            </w:r>
          </w:p>
        </w:tc>
      </w:tr>
      <w:tr>
        <w:trPr>
          <w:trHeight w:val="1688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полнительного профессионального образования лиц, замещающих выборные муниципальные должности и муниципальных служащих, в рамках программы "Профессиональная подготовка, переподготовка и повышение квалификации муниципальных служащих Администрации Лежне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8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</w:tr>
      <w:tr>
        <w:trPr>
          <w:trHeight w:val="989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Лежневского муниципального района «Обеспечение  жильем  молодых сем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7589,58</w:t>
            </w:r>
          </w:p>
        </w:tc>
      </w:tr>
      <w:tr>
        <w:trPr>
          <w:trHeight w:val="989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мероприятий  по обеспечению жильем молодых семей в рамках программы "Обеспечение жильем молодых семей"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5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438,48</w:t>
            </w:r>
          </w:p>
        </w:tc>
      </w:tr>
      <w:tr>
        <w:trPr>
          <w:trHeight w:val="989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социальных выплат молодым семьям на приобретение (строительство) жилого помещения в рамках программы "Обеспечение жильем молодых семей" ( Социальное обеспечение и иные выплаты населению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8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151,10</w:t>
            </w:r>
          </w:p>
        </w:tc>
      </w:tr>
      <w:tr>
        <w:trPr>
          <w:trHeight w:val="989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Лежневского муниципального района « Развитие газоснабжения и газификации Лежневского муниципального района на период 2015-2016 год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9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101,00</w:t>
            </w:r>
          </w:p>
        </w:tc>
      </w:tr>
      <w:tr>
        <w:trPr>
          <w:trHeight w:val="141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документации на реконструкцию ГРС п.Лежнево в рамках программы Лежневского муниципального района «Развитие газоснабжения и газификации Лежневского муниципального района на период 2015-2016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2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,00</w:t>
            </w:r>
          </w:p>
        </w:tc>
      </w:tr>
      <w:tr>
        <w:trPr>
          <w:trHeight w:val="141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техническому обследованию и составлению технического задания для разработки проектно-сметной документации для реконструкции ГРС п.Лежнево в рамках программы Лежневского муниципального района «Развитие газоснабжения и газификации Лежневского муниципального района на период 2015-2016 годов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21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>
          <w:trHeight w:val="706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Лежневского муниципального района "Повышение качества жизни граждан пожилого возраста в Лежн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1808,57</w:t>
            </w:r>
          </w:p>
        </w:tc>
      </w:tr>
      <w:tr>
        <w:trPr>
          <w:trHeight w:val="706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ремонта жилых помещений и (или) замена (приобретение) бытового и сантехнического оборудования в жилых помещениях, занимаемых инвалидами и участниками Великой Отечественной войны 1941-1945 годов, в рамках программы "Повышение качества жизни граждан пожилого возраста в Лежневском муниципальном районе"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8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1808,57</w:t>
            </w:r>
          </w:p>
        </w:tc>
      </w:tr>
      <w:tr>
        <w:trPr>
          <w:trHeight w:val="706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программные направления деятельности местной Администрации Лежн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164089,65</w:t>
            </w:r>
          </w:p>
        </w:tc>
      </w:tr>
      <w:tr>
        <w:trPr>
          <w:trHeight w:val="360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164089,65</w:t>
            </w:r>
          </w:p>
        </w:tc>
      </w:tr>
      <w:tr>
        <w:trPr>
          <w:trHeight w:val="202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высшего должностного лица Лежневского муниципального района в рамках иных непрограммных мероприятий по не программным направлениям деятельности администрации Лежневкс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080,16</w:t>
            </w:r>
          </w:p>
        </w:tc>
      </w:tr>
      <w:tr>
        <w:trPr>
          <w:trHeight w:val="202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местной администрации Лежневского муниципального района в рамках иных непрограммных мероприятий по непрограммным направлениям деятельности местной администрации Лежне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82859,33</w:t>
            </w:r>
          </w:p>
        </w:tc>
      </w:tr>
      <w:tr>
        <w:trPr>
          <w:trHeight w:val="1544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местной администрации Лежневского муниципального района в рамках иных непрограммных мероприятий по непрограммным направлениям деятельности местной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5100,55</w:t>
            </w:r>
          </w:p>
        </w:tc>
      </w:tr>
      <w:tr>
        <w:trPr>
          <w:trHeight w:val="134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местной администрации Лежневского муниципального района в рамках иных непрограммных мероприятий по непрограммным направлениям деятельности местной администрации Лежневского муниципального района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00,00</w:t>
            </w:r>
          </w:p>
        </w:tc>
      </w:tr>
      <w:tr>
        <w:trPr>
          <w:trHeight w:val="134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ФЦ, в рамках иных непрограммных мероприятий Лежневского муниципального района по непрограммным направлениям деятельности местной администрации Лежне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9,33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Главы местной администрации Лежневского муниципального района в рамках иных непрограммных мероприятий по непрограммным направлениям деятельности местной администрации Лежне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170,51</w:t>
            </w:r>
          </w:p>
        </w:tc>
      </w:tr>
      <w:tr>
        <w:trPr>
          <w:trHeight w:val="1273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местной администрации Лежневского муниципального района в рамках иных непрограммных мероприятий по непрограммным направлениям деятельности местной администрации Лежневского муниципального района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20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224,00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местной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20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00,00</w:t>
            </w:r>
          </w:p>
        </w:tc>
      </w:tr>
      <w:tr>
        <w:trPr>
          <w:trHeight w:val="1370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монтаж зданий и сооружений, в рамках иных непрограммных мероприятий по непрограммным направлениям деятельности местной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2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0</w:t>
            </w:r>
          </w:p>
        </w:tc>
      </w:tr>
      <w:tr>
        <w:trPr>
          <w:trHeight w:val="197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полномочия по осуществлению муниципального земельного контроля на обеспечение функций местной администрации Лежневского муниципального района, в рамках иных непрограммных мероприятий по непрограммным направлениям деятельности местной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3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</w:tr>
      <w:tr>
        <w:trPr>
          <w:trHeight w:val="197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местной администрации Лежневского муниципального района, в рамках иных непрограммных мероприятий по непрограммным направлениям деятельности местной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35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местной администрации Лежневского муниципального района, в рамках иных непрограммных мероприятий по непрограммным направлениям деятельности местной администрации Лежнев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35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98,00</w:t>
            </w:r>
          </w:p>
        </w:tc>
      </w:tr>
      <w:tr>
        <w:trPr>
          <w:trHeight w:val="226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полномочия 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, в рамках иных непрограммных мероприятий по непрограммным направлениям деятельности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35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33,00</w:t>
            </w:r>
          </w:p>
        </w:tc>
      </w:tr>
      <w:tr>
        <w:trPr>
          <w:trHeight w:val="1688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иных непрограммных мероприятий по реализации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5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</w:tr>
      <w:tr>
        <w:trPr>
          <w:trHeight w:val="1546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а к пенсиям муниципальных служащих местной администрации Лежневского муниципального района, в рамках иных непрограммных мероприятий по непрограммным направлениям деятельности местной администрации Лежневского муниципального района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96,77</w:t>
            </w:r>
          </w:p>
        </w:tc>
      </w:tr>
      <w:tr>
        <w:trPr>
          <w:trHeight w:val="1273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других видов  социальной помощи, в рамках  иных непрограммных мероприятий по непрограммным направлениям деятельности администрации Лежневского муниципального района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00,00</w:t>
            </w:r>
          </w:p>
        </w:tc>
      </w:tr>
      <w:tr>
        <w:trPr>
          <w:trHeight w:val="137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других видов  социальной помощи, в рамках  иных непрограммных мероприятий по непрограммным направлениям деятельности администрации Лежневс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0,00</w:t>
            </w:r>
          </w:p>
        </w:tc>
      </w:tr>
      <w:tr>
        <w:trPr>
          <w:trHeight w:val="137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есплатного проезда  инвалидам и участникам Великой Отечественной войны 1941-1945 годов  и сопровождающим их лицам в период празднования 70-й годовщины Победы в Великой Отечественной войне 1941 - 1945 годов, в рамках иных непрограммных мероприятий по непрограммным направлениям деятельности администрации Лежневского муниципального района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>
          <w:trHeight w:val="91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в сфере административных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8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3,00</w:t>
            </w:r>
          </w:p>
        </w:tc>
      </w:tr>
      <w:tr>
        <w:trPr>
          <w:trHeight w:val="1640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8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910,00</w:t>
            </w:r>
          </w:p>
        </w:tc>
      </w:tr>
      <w:tr>
        <w:trPr>
          <w:trHeight w:val="983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8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45,00</w:t>
            </w:r>
          </w:p>
        </w:tc>
      </w:tr>
      <w:tr>
        <w:trPr>
          <w:trHeight w:val="169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иных непрограммных мероприятий по непрограммным направлениям деятельности исполнительных органов муниципальной власт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201,34</w:t>
            </w:r>
          </w:p>
        </w:tc>
      </w:tr>
      <w:tr>
        <w:trPr>
          <w:trHeight w:val="4250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судебных актов по искам к муниципальному образованию о возмещении вреда, причиненного незаконными действиями (бездействием)  муниципальных органов или их должностных лиц, в том числе в результате издания муниципальными органами Лежневского муниципального района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муниципального района ( за исключением судебных актов о взыскании денежных средств в порядке субсидарной ответственности главных распорядителей средств бюджета), судебных актов о присуждении компенсации за нарушение права на исполнение судебного акта в разумный срок за счет средств бюджета муниципального района, в рамках иных непрограммных мероприятий по непрограммным направлениям деятельности местной администрации Лежневского муниципального района (Иные бюджетные ассигнования)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798,66</w:t>
            </w:r>
          </w:p>
        </w:tc>
      </w:tr>
      <w:tr>
        <w:trPr>
          <w:trHeight w:val="1674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, в рамках иных непрограммных мероприятий по непрограммным направлениям деятельности администрации Лежневского муниципального района 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000,00</w:t>
            </w:r>
          </w:p>
        </w:tc>
      </w:tr>
      <w:tr>
        <w:trPr>
          <w:trHeight w:val="989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по делу о банкротстве, в рамках иных непрограммных мероприятий по непрограммным направлениям деятельности администрации Лежневского муниципального района 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,00</w:t>
            </w:r>
          </w:p>
        </w:tc>
      </w:tr>
      <w:tr>
        <w:trPr>
          <w:trHeight w:val="96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рограммные направления деятельности адмнистрации Лежневского муниципального района в области безопасности Лежне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73776,00</w:t>
            </w:r>
          </w:p>
        </w:tc>
      </w:tr>
      <w:tr>
        <w:trPr>
          <w:trHeight w:val="96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непрограммные направления деятельности в области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36776,00</w:t>
            </w:r>
          </w:p>
        </w:tc>
      </w:tr>
      <w:tr>
        <w:trPr>
          <w:trHeight w:val="70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бюджетам поселений из бюджетов муниципальных районов на предупреждение и ликвидацию последствий чрезвычайных ситуаций и стихийных бедствий природного и техногенного характера в рамках  иных непрограммных мероприятий по непрограммным направлениям деятельности администрации Лежневского муниципального района (Межбюджетные трансферты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93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6832,00</w:t>
            </w:r>
          </w:p>
        </w:tc>
      </w:tr>
      <w:tr>
        <w:trPr>
          <w:trHeight w:val="70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 в рамках  иных непрограммных мероприятий по непрограммным направлениям деятельности администрации Лежневского муниципального района»  (Закупка товаров, работ и услуг для государственных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93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9944,00</w:t>
            </w:r>
          </w:p>
        </w:tc>
      </w:tr>
      <w:tr>
        <w:trPr>
          <w:trHeight w:val="96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рограммные направления деятельности местной администрации Лежневского муниципального района в области экономики Лежне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07246,68</w:t>
            </w:r>
          </w:p>
        </w:tc>
      </w:tr>
      <w:tr>
        <w:trPr>
          <w:trHeight w:val="42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непрограммные направления деятельности в области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07246,68</w:t>
            </w:r>
          </w:p>
        </w:tc>
      </w:tr>
      <w:tr>
        <w:trPr>
          <w:trHeight w:val="1963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работ по межеванию земель для постановки на учет земельных участков, на которые возникает право собственности местной администрации Лежневского муниципального района , в рамках иных непрограммных мероприятий по непрограммным направлениям деятельности местной администрации Лежневского муниципального района (Закупка товаров, работ и услуг для государственных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20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2166,68</w:t>
            </w:r>
          </w:p>
        </w:tc>
      </w:tr>
      <w:tr>
        <w:trPr>
          <w:trHeight w:val="1840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80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80,00</w:t>
            </w:r>
          </w:p>
        </w:tc>
      </w:tr>
      <w:tr>
        <w:trPr>
          <w:trHeight w:val="98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рограммные направления деятельности местной администрации Лежневского муниципального района в области культуры Лежн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5581,00</w:t>
            </w:r>
          </w:p>
        </w:tc>
      </w:tr>
      <w:tr>
        <w:trPr>
          <w:trHeight w:val="54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непрограммные направления деятельности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9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5581,00</w:t>
            </w:r>
          </w:p>
        </w:tc>
      </w:tr>
      <w:tr>
        <w:trPr>
          <w:trHeight w:val="1840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здание условий для обеспечения поселений, входящих в состав муниципального района, услугами по организации досуга и услугами организации культуры; организацию и осуществление мероприятий межпоселенческого характера по работе с детьми и молодежью, в рамках   иных непрограммных мероприятий по непрограммным направлениям деятельности местной администрации Лежневского муниципального района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3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581,00</w:t>
            </w:r>
          </w:p>
        </w:tc>
      </w:tr>
      <w:tr>
        <w:trPr>
          <w:trHeight w:val="318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3202403,9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2:00Z</dcterms:created>
  <dc:creator>user</dc:creator>
  <dc:description/>
  <cp:keywords/>
  <dc:language>en-US</dc:language>
  <cp:lastModifiedBy>911</cp:lastModifiedBy>
  <cp:lastPrinted>2016-02-17T10:10:00Z</cp:lastPrinted>
  <dcterms:modified xsi:type="dcterms:W3CDTF">2016-03-17T13:26:00Z</dcterms:modified>
  <cp:revision>18</cp:revision>
  <dc:subject/>
  <dc:title/>
</cp:coreProperties>
</file>