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43"/>
        <w:gridCol w:w="1181"/>
        <w:gridCol w:w="378"/>
        <w:gridCol w:w="1258"/>
        <w:gridCol w:w="290"/>
        <w:gridCol w:w="1560"/>
      </w:tblGrid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2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1.12.2015 г. № 48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5 год и плановый период 2016 и 2017 годы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349,53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236,5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598,76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254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823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564,15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</w:tr>
      <w:tr>
        <w:trPr>
          <w:trHeight w:val="449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290,73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0116,67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919"/>
        <w:gridCol w:w="3037"/>
        <w:gridCol w:w="417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 бюджетам поселений на предупреждение и ликвидацию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5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32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32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7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9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5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66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58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left="851" w:right="15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2015 и 2016 год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10"/>
        <w:gridCol w:w="2268"/>
      </w:tblGrid>
      <w:tr>
        <w:trPr>
          <w:trHeight w:val="6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02-17T10:16:00Z</cp:lastPrinted>
  <dcterms:modified xsi:type="dcterms:W3CDTF">2016-03-17T13:32:00Z</dcterms:modified>
  <cp:revision>22</cp:revision>
  <dc:subject/>
  <dc:title/>
</cp:coreProperties>
</file>