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5 г.  № 4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72"/>
        <w:gridCol w:w="1866"/>
        <w:gridCol w:w="1843"/>
        <w:gridCol w:w="1843"/>
      </w:tblGrid>
      <w:tr>
        <w:trPr>
          <w:trHeight w:val="745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15 год и на плановый период 2016 и 2017 годов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20616,9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20616,9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34181786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288067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34181786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288067,00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34181786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288067,0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34181786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288067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502403,9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88067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502403,9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88067,00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502403,9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88067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502403,9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8806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1832"/>
        <w:gridCol w:w="1843"/>
        <w:gridCol w:w="1843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911</cp:lastModifiedBy>
  <cp:lastPrinted>2016-02-17T10:24:00Z</cp:lastPrinted>
  <dcterms:modified xsi:type="dcterms:W3CDTF">2016-03-17T13:25:00Z</dcterms:modified>
  <cp:revision>34</cp:revision>
  <dc:subject/>
  <dc:title/>
</cp:coreProperties>
</file>