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ых программ Лежневского муниципального района Ивановской области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458"/>
        <w:gridCol w:w="2458"/>
        <w:gridCol w:w="2604"/>
        <w:gridCol w:w="2653"/>
        <w:gridCol w:w="1873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 (если требуется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муниципальной программ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муниципальной программ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средствах районного бюджета на 2014 год, тыс. рублей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молодых специалистов сферы здравоохранения  Лежневского муниципального района Ивановской области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жневского муниципального района Иван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Лежневского муниципального района Иван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З «Лежневская ЦРБ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молодых специалистов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Лежневского муниципального района Ивановской области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Развитие обще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Модернизация дополнительного обра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Поддержка и развитие одаренны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Организация отдыха и оздоровления детей, трудоустройство подростков в летний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Укрепление материально-технической базы образовательных организ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Лежневского муниципального района Иван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Лежневского муниципального района Иван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Лежневского муниципального района Иван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тельные организац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альнейшего совершенствования системы образования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П – 19030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подпрограммам</w:t>
            </w:r>
          </w:p>
          <w:p>
            <w:pPr>
              <w:pStyle w:val="Normal"/>
              <w:spacing w:lineRule="auto" w:line="240" w:before="0" w:after="0"/>
              <w:ind w:lef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– 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- 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- 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-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- </w:t>
            </w:r>
          </w:p>
        </w:tc>
      </w:tr>
      <w:tr>
        <w:trPr>
          <w:trHeight w:val="76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Лежневского муниципального района на 2014-2016 гг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ординации социальной сферы Администрации Лежневского муниципального района Иван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Лежневского муниципального района Иван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и поселений район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крепления здоровья путем развития инфраструктуры спорта, популяризация массового и профессионального спор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115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держка одаренной молодежи Лежневского муниципального района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ординации социальной сферы Администрации Лежневского муниципального района Иван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Лежневского муниципального района Иван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, общественные и спортивные  коллективы район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ыявления, поддержки и развития одаренной молодеж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15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«Информацион-ное общество Лежневского муниципального района Ивановской области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контроля и информатизации Администрации Лежневского муниципального района Иван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муниципального контроля и информатизации Администрации Лежневского муниципального района Ивановской област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инфраструктуры связи, развитие информационных технологий (замена оборудования, приобретение лицензионных программ и др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</w:tr>
      <w:tr>
        <w:trPr>
          <w:trHeight w:val="115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«Развитие транспортной системы Лежневского муниципального района Ивановской области на 2014-2016 годы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, строительства, транспорта, связи и охраны окружающей среды Администрации Лежневского муниципального района Иван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ЖКХ, строительства, транспорта, связи и охраны окружающей среды Администрации Лежневского муниципального района Иван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и поселений район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втомобильных дорог общего пользования местного знач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8,2</w:t>
            </w:r>
          </w:p>
        </w:tc>
      </w:tr>
      <w:tr>
        <w:trPr>
          <w:trHeight w:val="115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Профессиональ-ная подготовка, переподготовка и повышение квалификации муниципальных служащих Администрации Лежневского муниципального района  на 2014 – 2016 годы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управления делами Администрации Лежневского муниципального района Иван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управления делами;</w:t>
            </w:r>
          </w:p>
          <w:p>
            <w:pPr>
              <w:pStyle w:val="Normal"/>
              <w:spacing w:lineRule="auto" w:line="240" w:before="0" w:after="0"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бухгалтерского учета и отчетности;</w:t>
            </w:r>
          </w:p>
          <w:p>
            <w:pPr>
              <w:pStyle w:val="Normal"/>
              <w:spacing w:lineRule="auto" w:line="240" w:before="0" w:after="0"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муниципального контроля и информатизации;</w:t>
            </w:r>
          </w:p>
          <w:p>
            <w:pPr>
              <w:pStyle w:val="Normal"/>
              <w:spacing w:lineRule="auto" w:line="240" w:before="0" w:after="0"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имущественных и земельных отношений;</w:t>
            </w:r>
          </w:p>
          <w:p>
            <w:pPr>
              <w:pStyle w:val="Normal"/>
              <w:spacing w:lineRule="auto" w:line="240" w:before="0" w:after="0"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;</w:t>
            </w:r>
          </w:p>
          <w:p>
            <w:pPr>
              <w:pStyle w:val="Normal"/>
              <w:spacing w:lineRule="auto" w:line="240" w:before="0" w:after="0"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жилищно-коммунального хозяйства, строительства, транспорта, связи и охраны окружающей среды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795" w:leader="none"/>
              </w:tabs>
              <w:snapToGrid w:val="false"/>
              <w:spacing w:lineRule="auto" w:line="240" w:before="0" w:after="0"/>
              <w:ind w:left="49" w:righ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хивный отдел</w:t>
            </w:r>
          </w:p>
          <w:p>
            <w:pPr>
              <w:pStyle w:val="Normal"/>
              <w:spacing w:lineRule="auto" w:line="240" w:before="0" w:after="0"/>
              <w:ind w:lef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дел ГО ЧС и МР;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экономики и предпринимательств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ереподготовки и повышения  квалификации кадр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льем молодых семей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, строительства, транспорта, связи и охраны окружающей среды Администрации Лежневского муниципального района Иван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ЖКХ, строительства, транспорта, связи и охраны окружающей среды Администрации Лежневского муниципального района Иван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и поселений район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беспечении жильем молодых семей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счет средств поселений)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сударствен-ная поддержка ипотечного кредитования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, строительства, транспорта, связи и охраны окружающей среды Администрации Лежневского муниципального района Иван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ЖКХ, строительства, транспорта, связи и охраны окружающей среды Администрации Лежневского муниципального района Иван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и поселений район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беспечении жилье нуждающихся в улучшении жилищных условий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счет средств поселений)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газоснабжения и газификации Лежневского муниципального района Ивановской области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лавного архитектора Администрации Лежневского муниципального района Иван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главного архитектора Администрации Лежневского муниципального района Иванов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и поселений район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газификации райо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счет средств поселен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оммунальной инфраструктуры на территории Лежневского муниципального района Ивановской области на 2014-2016 годы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нергетики Администрации Лежневского муниципального района Иван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энергетики Администрации Лежневского муниципального района Иван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и поселений район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и модернизация объектов теплоснабжения, водоснабжения и водоотвед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граждан и профилактика правонарушений в Лежневском муниципальном районе Ивановской области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Лежневского муниципального района Ивановской област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«Экономическое развитие и инновационная экономика Лежневского муниципального района Ивановской области на 2014-2016 годы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«Развитие малого и среднего предпринимательства в Лежневском  муниципальном районе Ивановской области на 2014-2016 годы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«Улучшение инвестиционного климата в Лежневском муниципальном районе Ивановской области в 2014-2016 год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«Снижение административных барьеров, оптимизация и повышение качества предоставления государственных и муниципальных услуг в Лежневском муниципальном районе Ивановской области  в 2014-2016 годы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предпринимательства Администрации Лежневского муниципального района Иван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экономики и предпринимательства  Администрации Лежневского муниципального района Ивановской области,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имущественных и земельных отношений Администрации Лежневского муниципального района Иван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муниципального контроля и информатизации Администрации Лежневского муниципального района Ивановской област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инвести-ционного климата и привлечение инве-стиций (подготовка 2х  земельных участков под производственные объек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дминистративных барьеров, оптимизация и повышение качества предоставления государственных и муниципальных услуг (организация МФЦ в пос. Лежнево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ойчивое развитие сельских территорий Лежневского муниципального района Ивановской области на 2014-2017 годы и на период до 2020 года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предпринимательства Администрации Лежневского муниципального района Иван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экономики и предпринимательства Администрации Лежневского муниципального района Ивановской области,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и поселений район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беспечении жильем проживающих и работающих в сельской местности, газификация и водоснабжение сельских населенных пункт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счет средств поселений)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того: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4:00Z</dcterms:created>
  <dc:creator>Admin</dc:creator>
  <dc:description/>
  <cp:keywords/>
  <dc:language>en-US</dc:language>
  <cp:lastModifiedBy>user</cp:lastModifiedBy>
  <cp:lastPrinted>2014-11-14T11:50:00Z</cp:lastPrinted>
  <dcterms:modified xsi:type="dcterms:W3CDTF">2014-11-14T07:51:00Z</dcterms:modified>
  <cp:revision>7</cp:revision>
  <dc:subject/>
  <dc:title/>
</cp:coreProperties>
</file>