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2014                                                                 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Лежневского муниципального района Ивановской области на 2015 год и на плановый период 2016 и 2017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жневского муниципального района Ивановской области в целях регулирования бюджетных правоотношений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бюджета Лежневского муниципального района Ивановской области на 2015 год и на плановый период 2016 и 2017 годо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 бюджета Лежневского муниципального района Ивановской области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 2015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районного бюджета в сумме  236507869 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236507869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0,0  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 2016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общий объем доходов районного бюджета в сумме 234793796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234793796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        0,0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 2017 год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общий объем доходов районного бюджета в сумме  223988067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общий объем расходов районного бюджета в сумме  223988067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дефицит районного бюджета в сумме                    0,0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 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1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Показатели доходов районного бюджета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сть поступления доходов районного бюджета по кодам классификации доходов бюджетов на 2015 год и на плановый период 2016 и 2017 годов согласно приложению 2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в пределах общего объема доходов районного бюджета, утвержденного статьей 1 настоящего Решения, объем межбюджетных трансфертов, получаемых 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- из областного бюджета согласно приложению 3 к настоящему Решению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  110409738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  97072496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  92108367  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 бюджетов поселений согласно приложению 4 к настоящему Решению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  2832231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  10000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  1000000    руб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4. Главные администраторы доходов районного бюджет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, закрепляемые за ними виды (подвиды) доходов бюджета на 2015 год и на плановый период 2016 и 2017 годов согласно приложению 5   к настоящему Решению.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5. Источники внутреннего финансирования дефицита районного бюджет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районного бюджета на 2015 год и на плановый период 2016 и 2017 годов согласно приложению 6 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6. Главные администраторы источников внутреннего финансирования дефицита районного бюджета 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Утвердить перечень главных администраторов, источников внутреннего финансирования дефицита районного бюджета на 2015 год и на плановый период 2016 и 2017 годов согласно приложению 7    к настоящему Решению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7. Бюджетные ассигнования районного бюджета на 2015 год и на плановый период 2016 и 2017 годов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 Утвердить распределение бюджетных ассигнований по целевым статьям (муниципальным программам Лежневского муниципального района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 Ивановской области), группам видов расходов, классификации расходов районного бюджет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8  к настоящему Решению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9 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согласно приложению 10   к настоящему Решению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плановый период 2016 и 2017 годов согласно приложению 11  к настоящему Решению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а) на 2016 год в сумме    3500000    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7 год в сумме    66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Установить размер резервного фонда Администрации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20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20000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2000000    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5. Утвердить объем бюджетных ассигнований муниципального дорожного фонда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69282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8472200 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7228500    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>в порядках, устанавливаемых Администрацией Лежневского муниципального района Ивановской области</w:t>
      </w:r>
      <w:r>
        <w:rPr>
          <w:sz w:val="28"/>
          <w:szCs w:val="28"/>
        </w:rPr>
        <w:t xml:space="preserve">.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 xml:space="preserve">1. Установить общий объем межбюджетных трансфертов, предоставляемых из  бюджета Лежневского муниципального района бюджетам городского и сельских поселений согласно приложению 12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2015 году в сумме   1500000     руб.,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16 году в сумме   1500000     руб.,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2017 году в сумме   1500000     руб., 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>Статья 9. Муниципальные внутренние заимствования, муниципальный внутренний  долг Лежневского муниципального района Ивановской области и расходы на его обслуживание, п</w:t>
      </w:r>
      <w:r>
        <w:rPr>
          <w:b/>
          <w:sz w:val="28"/>
          <w:szCs w:val="28"/>
        </w:rPr>
        <w:t>редоставление муниципальных гарантий Лежневского муниципального района Ивановской области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верхний предел муниципального внутреннего долга Лежневского муниципального района Ивановской области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1 января 2016 года в сумме  0,00 руб., в том числе по муниципальным гарантиям в сумме 0,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1 января 2017 года в сумме    0,00 руб., в том числе по муниципальным гарантиям в сумме 0,00 руб.;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1 января 2018 года в сумме  0,00 руб., в том числе по муниципальным гарантиям в сумме 0,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. Установить предельный объем муниципального долга Лежневского муниципального района 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389014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44155100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44697700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. Утвердить объем расходов на обслуживание муниципального долга Лежневского муниципального района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1) на 2015 год в сумме    0,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2) на 2016 год в сумме    0,00    руб.;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3) на 2017 год в сумме    0,00    руб.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4. Утвердить программу муниципальных внутренних заимствований Лежневского муниципального района Ивановской области на 2015 год и на плановый период 2016 и 2017 годов согласно приложению 13   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Утвердить программу муниципальных гарантий Лежневского муниципального района Ивановской области в валюте Российской Федерации на 2015 год и на плановый период 2016 и 2017 годов согласно приложению 14   к настоящему Решению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5 году и плановом периоде 2016 и 2017 годов муниципальные гарантии не предоставляются.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Предоставление бюджетных кредитов бюджетам поселений Лежневского муниципального района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. Установить, что в 2015 году и плановом периоде 2016 и 2017 годов бюджетные кредиты бюджетам поселений Лежневского муниципального района предоставляются в целях покрытия временных кассовых разрывов, возникающих при исполнении бюджетов поселений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Установить, что бюджетные кредиты бюджетам поселений Лежневского муниципального района предоставляются на срок, не выходящий за пределы соответствующего финансового год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. Установить общий объем бюджетных ассигнований на предоставление бюджетных кредитов бюджетам поселений Лежневского муниципального района в сумме   300000 руб. ежегодно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4. Установить плату за пользование бюджетными кредитами в размере 0,25 ключевой ставки, установленной Центральным банком Российской Федерации на день заключения договора о предоставлении бюджетного кредита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Бюджетные кредиты бюджетам поселений Лежневского муниципального района предоставляются без обеспечения исполнения обязательств по возврату бюджетных кредитов и при условии соблюдения поселениями Лежневского муниципального района  требований бюджетного законодательства о предельном объеме муниципального долга, предельном объеме муниципальных заимствований и ограничений дефицита бюджета поселения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6. Порядок предоставления бюджетных кредитов бюджетам поселений Лежневского муниципального района устанавливается Администрацией Лежневского муниципального района  Ивановской обла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/>
          <w:sz w:val="28"/>
          <w:szCs w:val="28"/>
        </w:rPr>
        <w:t>Статья 11. Вступление в силу настоящего Закона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жн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Т.М. Охлоп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vZak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6:31:00Z</dcterms:created>
  <dc:creator>Баклушина</dc:creator>
  <dc:description/>
  <cp:keywords/>
  <dc:language>en-US</dc:language>
  <cp:lastModifiedBy>ivashuk</cp:lastModifiedBy>
  <cp:lastPrinted>2014-10-17T15:32:00Z</cp:lastPrinted>
  <dcterms:modified xsi:type="dcterms:W3CDTF">2014-11-24T06:26:00Z</dcterms:modified>
  <cp:revision>133</cp:revision>
  <dc:subject/>
  <dc:title/>
</cp:coreProperties>
</file>