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2.2014г.  № 5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745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5 год и на плановый период 2016 и 2017 годов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1832"/>
        <w:gridCol w:w="1843"/>
        <w:gridCol w:w="1843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user</cp:lastModifiedBy>
  <cp:lastPrinted>2013-11-14T08:58:00Z</cp:lastPrinted>
  <dcterms:modified xsi:type="dcterms:W3CDTF">2014-12-26T06:46:00Z</dcterms:modified>
  <cp:revision>29</cp:revision>
  <dc:subject/>
  <dc:title/>
</cp:coreProperties>
</file>