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636"/>
        <w:gridCol w:w="1594"/>
        <w:gridCol w:w="232"/>
        <w:gridCol w:w="1462"/>
        <w:gridCol w:w="224"/>
        <w:gridCol w:w="1686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5.12.2014г №  58</w:t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5г И ПЛАНОВЫЙ ПЕРИОД 2016 И 2017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712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5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0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5012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68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    услуг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6148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43157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4852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00,00</w:t>
            </w:r>
          </w:p>
        </w:tc>
      </w:tr>
      <w:tr>
        <w:trPr>
          <w:trHeight w:val="20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7399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09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0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94928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64161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64161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5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7664726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81569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71356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409738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707249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108367,00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user</cp:lastModifiedBy>
  <cp:lastPrinted>2014-11-18T08:01:00Z</cp:lastPrinted>
  <dcterms:modified xsi:type="dcterms:W3CDTF">2014-12-26T06:29:00Z</dcterms:modified>
  <cp:revision>19</cp:revision>
  <dc:subject/>
  <dc:title/>
</cp:coreProperties>
</file>