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Лежневского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19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2.2014г.  № 58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  <w:br/>
        <w:t>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Ивановской области), группам видов расходов классификации расходов местного бюджета н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  <w:gridCol w:w="1559"/>
        <w:gridCol w:w="1418"/>
        <w:gridCol w:w="1843"/>
      </w:tblGrid>
      <w:tr>
        <w:trPr>
          <w:trHeight w:val="58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  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тыс.руб.</w:t>
            </w:r>
          </w:p>
        </w:tc>
      </w:tr>
      <w:tr>
        <w:trPr>
          <w:trHeight w:val="111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Лежневского муниципального района Ивановской области "Поддержка молодых специалистов сферы здравоохранения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000,00</w:t>
            </w:r>
          </w:p>
        </w:tc>
      </w:tr>
      <w:tr>
        <w:trPr>
          <w:trHeight w:val="1404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олодых специалистов сферы здравоохранения Лежневского муниципального района в рамках программы "Поддержка молодых специалистов сферы здравоохране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>
          <w:trHeight w:val="98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Лежневского муниципального района Ивановской области " Развитие образования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4390260,00</w:t>
            </w:r>
          </w:p>
        </w:tc>
      </w:tr>
      <w:tr>
        <w:trPr>
          <w:trHeight w:val="58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1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735217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8500,00</w:t>
            </w:r>
          </w:p>
        </w:tc>
      </w:tr>
      <w:tr>
        <w:trPr>
          <w:trHeight w:val="125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288,00</w:t>
            </w:r>
          </w:p>
        </w:tc>
      </w:tr>
      <w:tr>
        <w:trPr>
          <w:trHeight w:val="95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825,00</w:t>
            </w:r>
          </w:p>
        </w:tc>
      </w:tr>
      <w:tr>
        <w:trPr>
          <w:trHeight w:val="195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593,0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2413,00</w:t>
            </w:r>
          </w:p>
        </w:tc>
      </w:tr>
      <w:tr>
        <w:trPr>
          <w:trHeight w:val="139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9006,00</w:t>
            </w:r>
          </w:p>
        </w:tc>
      </w:tr>
      <w:tr>
        <w:trPr>
          <w:trHeight w:val="97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5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552,00</w:t>
            </w:r>
          </w:p>
        </w:tc>
      </w:tr>
      <w:tr>
        <w:trPr>
          <w:trHeight w:val="140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610,00</w:t>
            </w:r>
          </w:p>
        </w:tc>
      </w:tr>
      <w:tr>
        <w:trPr>
          <w:trHeight w:val="127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ругие вопросы в области образования, 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,00</w:t>
            </w:r>
          </w:p>
        </w:tc>
      </w:tr>
      <w:tr>
        <w:trPr>
          <w:trHeight w:val="195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679,00</w:t>
            </w:r>
          </w:p>
        </w:tc>
      </w:tr>
      <w:tr>
        <w:trPr>
          <w:trHeight w:val="155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804,00</w:t>
            </w:r>
          </w:p>
        </w:tc>
      </w:tr>
      <w:tr>
        <w:trPr>
          <w:trHeight w:val="127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информационно-методического центра образования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технической базы  дошкольных образовательных учрежден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технической базы  общеобразовательных учрежден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1824,0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школьное образование от платных услуг ,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,00</w:t>
            </w:r>
          </w:p>
        </w:tc>
      </w:tr>
      <w:tr>
        <w:trPr>
          <w:trHeight w:val="194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от платных услуг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00,00</w:t>
            </w:r>
          </w:p>
        </w:tc>
      </w:tr>
      <w:tr>
        <w:trPr>
          <w:trHeight w:val="126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щее образование от платных услуг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 по модернизации дошкольного образования (реконструкция помещений под детские сады), в рамках подпрограммы «Развитие общего образования» муниципальной программы "Развитие образования Лежневского муниципального района Ивановской области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40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</w:tr>
      <w:tr>
        <w:trPr>
          <w:trHeight w:val="267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</w:tr>
      <w:tr>
        <w:trPr>
          <w:trHeight w:val="197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399,00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</w:tr>
      <w:tr>
        <w:trPr>
          <w:trHeight w:val="382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17818,00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610,00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"Развитие общего образования"  муниципальной программы "Развитие образования Лежневского муниципального района Иванов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36052,00</w:t>
            </w:r>
          </w:p>
        </w:tc>
      </w:tr>
      <w:tr>
        <w:trPr>
          <w:trHeight w:val="395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,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75878,00</w:t>
            </w:r>
          </w:p>
        </w:tc>
      </w:tr>
      <w:tr>
        <w:trPr>
          <w:trHeight w:val="354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,  в рамках подпрограммы "Развитие общего образования" 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9050,00</w:t>
            </w:r>
          </w:p>
        </w:tc>
      </w:tr>
      <w:tr>
        <w:trPr>
          <w:trHeight w:val="169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образовательных организаций, в рамках подпрограммы "Развитие общего образования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8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  <w:tr>
        <w:trPr>
          <w:trHeight w:val="25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Модернизация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15043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ных муниципальных учреждений дополнительного образования детей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6034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77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55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060,00</w:t>
            </w:r>
          </w:p>
        </w:tc>
      </w:tr>
      <w:tr>
        <w:trPr>
          <w:trHeight w:val="126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265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ных муниципальных учреждений дополнительного образования детей. Поэтапное доведение средней заработной платы педагогическим работникам иных муниципальных учреждений дополнительного образования детей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712,00</w:t>
            </w:r>
          </w:p>
        </w:tc>
      </w:tr>
      <w:tr>
        <w:trPr>
          <w:trHeight w:val="283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. Поэтапное доведение средней заработной платы педагогическим работникам муниципальных детских музыкальных художественных школ и школ искусств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26,00</w:t>
            </w:r>
          </w:p>
        </w:tc>
      </w:tr>
      <w:tr>
        <w:trPr>
          <w:trHeight w:val="254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зыкальных художественных школ и школ искусств. Поэтапное доведение средней заработной платы педагогическим работникам муниципальных детских музыкальных художественных школ и школ искусств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374,00</w:t>
            </w:r>
          </w:p>
        </w:tc>
      </w:tr>
      <w:tr>
        <w:trPr>
          <w:trHeight w:val="223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712,00</w:t>
            </w:r>
          </w:p>
        </w:tc>
      </w:tr>
      <w:tr>
        <w:trPr>
          <w:trHeight w:val="250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26,00</w:t>
            </w:r>
          </w:p>
        </w:tc>
      </w:tr>
      <w:tr>
        <w:trPr>
          <w:trHeight w:val="254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, в рамках подпрограммы «Модернизация дополнительного образования» муниципальной программы «Развитие образования Лежневс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8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374,00</w:t>
            </w:r>
          </w:p>
        </w:tc>
      </w:tr>
      <w:tr>
        <w:trPr>
          <w:trHeight w:val="28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Поддержка и развитие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00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выявлению и поддержке талантливых детей в рамках подпрограммы "Поддержка и развитие одаренных детей"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,00</w:t>
            </w:r>
          </w:p>
        </w:tc>
      </w:tr>
      <w:tr>
        <w:trPr>
          <w:trHeight w:val="135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одаренным детям в рамках подпрограммы "Поддержка и развитие одаренных детей"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7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,00</w:t>
            </w:r>
          </w:p>
        </w:tc>
      </w:tr>
      <w:tr>
        <w:trPr>
          <w:trHeight w:val="70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 Организация отдыха и оздоровления детей, трудоустройство подростков в летний пери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0000,00</w:t>
            </w:r>
          </w:p>
        </w:tc>
      </w:tr>
      <w:tr>
        <w:trPr>
          <w:trHeight w:val="196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рганизации отдыха, занятости и оздоровления детей в рамках подпрограммы "Организация отдыха и оздоровления детей, трудоустройство подростков в летний период"  муниципальной программы "Развитие образования Лежневского муниципального района Ивановской област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00,00</w:t>
            </w:r>
          </w:p>
        </w:tc>
      </w:tr>
      <w:tr>
        <w:trPr>
          <w:trHeight w:val="1699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 подпрограммы "Организация отдыха и оздоровления детей, трудоустройство подростков в летний период" муниципальной программы "Развитие образования Лежневского муниципального района Ивановской области"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двухразового питания детей-сирот и детей, находящихся в трудной жизненной ситуации, в лагерях дневного пребывания в рамках подпрограммы "Организация отдыха и оздоровления детей, трудоустройство подростков в летний период"  муниципальной программы "Развитие образования Лежневского муниципального района Ивановской области".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8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</w:tc>
      </w:tr>
      <w:tr>
        <w:trPr>
          <w:trHeight w:val="692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"Развитие физической культуры и спорта 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000,00</w:t>
            </w:r>
          </w:p>
        </w:tc>
      </w:tr>
      <w:tr>
        <w:trPr>
          <w:trHeight w:val="155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ых мероприятий, спортивных мероприятий, участие спортсменов Лежневского района в выездных мероприятиях, в рамках муниципальной программы " Развитие физической культуры и спорта Лежне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2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0</w:t>
            </w:r>
          </w:p>
        </w:tc>
      </w:tr>
      <w:tr>
        <w:trPr>
          <w:trHeight w:val="62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"Поддержка одаренной молодежи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000,00</w:t>
            </w:r>
          </w:p>
        </w:tc>
      </w:tr>
      <w:tr>
        <w:trPr>
          <w:trHeight w:val="125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одаренной молодежи, организация и проведение акций, фестивалей,конкурсов в рамках муниципальной программы "Поддержка одаренной молодежи Лежнев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2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,00</w:t>
            </w:r>
          </w:p>
        </w:tc>
      </w:tr>
      <w:tr>
        <w:trPr>
          <w:trHeight w:val="66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Информационное общество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7000,00</w:t>
            </w:r>
          </w:p>
        </w:tc>
      </w:tr>
      <w:tr>
        <w:trPr>
          <w:trHeight w:val="155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инфраструктуры связи, развитие информационных технологий (замена оборудования, приобретение лицензионных программ) в рамках программы «Информационное общество Лежне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0,00</w:t>
            </w:r>
          </w:p>
        </w:tc>
      </w:tr>
      <w:tr>
        <w:trPr>
          <w:trHeight w:val="64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Развитие транспортной системы Лежневского муниципального района Иван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28200,00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муниципальной программы "Развитие транспортной системы Лежневского муниципального района Ивановской области"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2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8200,00</w:t>
            </w:r>
          </w:p>
        </w:tc>
      </w:tr>
      <w:tr>
        <w:trPr>
          <w:trHeight w:val="296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в рамках муниципальной программы "Развитие транспортной системы Лежневского муниципального района Ивановской области"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3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</w:tr>
      <w:tr>
        <w:trPr>
          <w:trHeight w:val="97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Профессиональная подготовка, переподготовка и повышение квалификации муниципальных служащих Администрации Лежн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000,00</w:t>
            </w:r>
          </w:p>
        </w:tc>
      </w:tr>
      <w:tr>
        <w:trPr>
          <w:trHeight w:val="168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подготовки и повышения квалификации кадров Администрации Лежневского района, в рамках программы «Профессиональная подготовка, переподготовка и повышение квалификации муниципальных служащих Администрации Лежневского муниципального района»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  <w:tr>
        <w:trPr>
          <w:trHeight w:val="989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Лежневского муниципального района « Развитие газоснабжения и газификации Лежневского муниципального района на период 2015-2016 год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,00</w:t>
            </w:r>
          </w:p>
        </w:tc>
      </w:tr>
      <w:tr>
        <w:trPr>
          <w:trHeight w:val="141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на реконструкцию ГРС п.Лежнево в рамках программы Лежневского муниципального района «Развитие газоснабжения и газификации Лежневского муниципального района на период 2015-2016 годов» (Закупка товаров,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2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,00</w:t>
            </w:r>
          </w:p>
        </w:tc>
      </w:tr>
      <w:tr>
        <w:trPr>
          <w:trHeight w:val="70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программные направления деятельности местной Администрации Лежн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450958,00</w:t>
            </w:r>
          </w:p>
        </w:tc>
      </w:tr>
      <w:tr>
        <w:trPr>
          <w:trHeight w:val="36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450958,00</w:t>
            </w:r>
          </w:p>
        </w:tc>
      </w:tr>
      <w:tr>
        <w:trPr>
          <w:trHeight w:val="202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0723,00</w:t>
            </w:r>
          </w:p>
        </w:tc>
      </w:tr>
      <w:tr>
        <w:trPr>
          <w:trHeight w:val="1544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7571,00</w:t>
            </w:r>
          </w:p>
        </w:tc>
      </w:tr>
      <w:tr>
        <w:trPr>
          <w:trHeight w:val="134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6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Главы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920,00</w:t>
            </w:r>
          </w:p>
        </w:tc>
      </w:tr>
      <w:tr>
        <w:trPr>
          <w:trHeight w:val="1273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местной администрации Лежневского муниципального района в рамках иных непрограммных мероприятий по непрограммным направлениям деятельности местной администрации Лежневского муниципального района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0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,00</w:t>
            </w:r>
          </w:p>
        </w:tc>
      </w:tr>
      <w:tr>
        <w:trPr>
          <w:trHeight w:val="1557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</w:tr>
      <w:tr>
        <w:trPr>
          <w:trHeight w:val="163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ногофункциональных центров предоставления государственных и муниципальных услуг, в рамках иных непрограммных мероприятий по непрограммным направлениям деятельности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,00</w:t>
            </w:r>
          </w:p>
        </w:tc>
      </w:tr>
      <w:tr>
        <w:trPr>
          <w:trHeight w:val="197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муниципального земельного контроля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97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1982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98,00</w:t>
            </w:r>
          </w:p>
        </w:tc>
      </w:tr>
      <w:tr>
        <w:trPr>
          <w:trHeight w:val="2265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полномочия 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, в рамках иных непрограммных мероприятий по непрограммным направлениям деятельности администрации Лежне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35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33,00</w:t>
            </w:r>
          </w:p>
        </w:tc>
      </w:tr>
      <w:tr>
        <w:trPr>
          <w:trHeight w:val="1546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к пенсиям муниципальных служащих местной администрации Лежневского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0,00</w:t>
            </w:r>
          </w:p>
        </w:tc>
      </w:tr>
      <w:tr>
        <w:trPr>
          <w:trHeight w:val="917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в сфере административных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</w:tr>
      <w:tr>
        <w:trPr>
          <w:trHeight w:val="1640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910,00</w:t>
            </w:r>
          </w:p>
        </w:tc>
      </w:tr>
      <w:tr>
        <w:trPr>
          <w:trHeight w:val="98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8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10,00</w:t>
            </w:r>
          </w:p>
        </w:tc>
      </w:tr>
      <w:tr>
        <w:trPr>
          <w:trHeight w:val="1691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в рамках иных непрограммных мероприятий по непрограммным направлениям деятельности исполнительных органов муниципальной власти Лежнев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</w:tr>
      <w:tr>
        <w:trPr>
          <w:trHeight w:val="425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судебных актов по искам к муниципальному образованию о возмещении вреда, причиненного незаконными действиями (бездействием)  муниципальных органов или их должностных лиц, в том числе в результате издания муниципальными органами Лежневского муниципального района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муниципального района ( за исключением судебных актов о взыскании денежных средств в порядке субсид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муниципального района, в рамках иных непрограммных мероприятий по непрограммным направлениям деятельности местной администрации Лежневского муниципального района (Иные бюджетные ассигнования)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000,00</w:t>
            </w:r>
          </w:p>
        </w:tc>
      </w:tr>
      <w:tr>
        <w:trPr>
          <w:trHeight w:val="965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граммные направления деятельности местной администрации Лежневского муниципального района в области экономики Лежне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1350,00</w:t>
            </w:r>
          </w:p>
        </w:tc>
      </w:tr>
      <w:tr>
        <w:trPr>
          <w:trHeight w:val="426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непрограммные направления деятельности в области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1350,00</w:t>
            </w:r>
          </w:p>
        </w:tc>
      </w:tr>
      <w:tr>
        <w:trPr>
          <w:trHeight w:val="1963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работ по межеванию земель для постановки на учет земельных участков, на которые возникает право собственности местной администрации Лежневского муниципального района , в рамках иных непрограммных мероприятий по непрограммным направлениям деятельности местной администрации Лежневского муниципального района (Закупка товаров, работ и услуг для государственных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2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</w:tr>
      <w:tr>
        <w:trPr>
          <w:trHeight w:val="1840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80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50,00</w:t>
            </w:r>
          </w:p>
        </w:tc>
      </w:tr>
      <w:tr>
        <w:trPr>
          <w:trHeight w:val="318" w:hRule="atLeast"/>
        </w:trPr>
        <w:tc>
          <w:tcPr>
            <w:tcW w:w="10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6507869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2:00Z</dcterms:created>
  <dc:creator>user</dc:creator>
  <dc:description/>
  <cp:keywords/>
  <dc:language>en-US</dc:language>
  <cp:lastModifiedBy>user</cp:lastModifiedBy>
  <dcterms:modified xsi:type="dcterms:W3CDTF">2014-12-26T06:49:00Z</dcterms:modified>
  <cp:revision>11</cp:revision>
  <dc:subject/>
  <dc:title/>
</cp:coreProperties>
</file>