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/>
      </w:pPr>
      <w:r>
        <w:rPr>
          <w:color w:val="000000"/>
        </w:rPr>
        <w:t xml:space="preserve">Приложение 14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>От 25.12.2014г. № 5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Лежневского муниципального района Ивановской области в валюте Российской Федерации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4 – 2016 года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5 году и на плановый период 2016 и 2017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702"/>
        <w:gridCol w:w="3703"/>
        <w:gridCol w:w="369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5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6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7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user</cp:lastModifiedBy>
  <cp:lastPrinted>2013-11-12T16:23:00Z</cp:lastPrinted>
  <dcterms:modified xsi:type="dcterms:W3CDTF">2014-12-26T06:54:00Z</dcterms:modified>
  <cp:revision>12</cp:revision>
  <dc:subject/>
  <dc:title/>
</cp:coreProperties>
</file>