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ЛЕЖНЕ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2.2014 г                                                                 №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Лежневского муниципального района Ивановской области на 2015 год и на плановый период 2016 и 2017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жневского муниципального района Ивановской области в целях регулирования бюджетных правоотношений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сновные характеристики бюджета Лежневского муниципального района Ивановской области на 2015 год и на плановый период 2016 и 2017 год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 бюджета Лежневского муниципального района Ивановской области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 2015 год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районного бюджета в сумме  236507869 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общий объем расходов районного бюджета в сумме 236507869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дефицит районного бюджета в сумме             0,0   руб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На 2016 год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общий объем доходов районного бюджета в сумме 234793796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общий объем расходов районного бюджета в сумме 234793796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дефицит районного бюджета в сумме                     0,0 руб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 2017 год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общий объем доходов районного бюджета в сумме  223988067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общий объем расходов районного бюджета в сумме  223988067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дефицит районного бюджета в сумме                    0,0 руб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доходов 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. Утвердить нормативы распределения доходов между бюджетами бюджетной системы Российской Федерации на 2015 год и на плановый период 2016 и 2017 годов согласно приложению 1 к настоящему Решению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3. Показатели доходов районного бюджета 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районного бюджета по кодам классификации доходов бюджетов на 2015 год и на плановый период 2016 и 2017 годов согласно приложению 2  к настоящему Решению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. Установить в пределах общего объема доходов районного бюджета, утвержденного статьей 1 настоящего Решения, объем межбюджетных трансфертов, получаемых 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- из областного бюджета согласно приложению 3 к настоящему Решению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     110409738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     97072496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     92108367   руб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 бюджетов поселений согласно приложению 4 к настоящему Решению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     2832231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     1000000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     1000000    руб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  <w:sz w:val="28"/>
          <w:szCs w:val="28"/>
        </w:rPr>
        <w:t>Статья 4. Главные администраторы доходов районного бюджета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районного бюджета, закрепляемые за ними виды (подвиды) доходов бюджета на 2015 год и на плановый период 2016 и 2017 годов согласно приложению 5   к настоящему Решению.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  <w:sz w:val="28"/>
          <w:szCs w:val="28"/>
        </w:rPr>
        <w:t>Статья 5. Источники внутреннего финансирования дефицита районного бюджета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районного бюджета на 2015 год и на плановый период 2016 и 2017 годов согласно приложению 6  к настоящему Решению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финансирования дефицита районного бюджета 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, источников внутреннего финансирования дефицита районного бюджета на 2015 год и на плановый период 2016 и 2017 годов согласно приложению 7    к настоящему Решению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  <w:sz w:val="28"/>
          <w:szCs w:val="28"/>
        </w:rPr>
        <w:t>Статья 7. Бюджетные ассигнования районного бюджета на 2015 год и на плановый период 2016 и 2017 годов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Лежневского муниципального района и не включенным в муниципальные программы Лежневского муниципального района направлениям деятельности органов местного самоуправления Лежневского муниципального района Ивановской области), группам видов расходов, классификации расходов районного бюджет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согласно приложению 8  к настоящему Решению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плановый период 2016 и 2017 годов согласно приложению 9   к настоящему Решению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. Утвердить ведомственную структуру расходов районного бюджет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согласно приложению 10   к настоящему Решению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плановый период 2016 и 2017 годов согласно приложению 11  к настоящему Решению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. Утвердить в пределах общего объема расходов районного бюджета, утвержденного статьей 1 настоящего Решения: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а) на 2016 год в сумме    3500000     руб.;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7 год в сумме    6600000 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4.Установить размер резервного фонда Администрации Лежневского муниципального район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  2000000 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  2000000 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  2000000    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5. Утвердить объем бюджетных ассигнований муниципального дорожного фонда Лежневского муниципального район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  6928200 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  8472200 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  7228500    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</w:t>
      </w:r>
      <w:r>
        <w:rPr>
          <w:bCs/>
          <w:sz w:val="28"/>
          <w:szCs w:val="28"/>
        </w:rPr>
        <w:t>в порядках, устанавливаемых Администрацией Лежневского муниципального района Ивановской области</w:t>
      </w:r>
      <w:r>
        <w:rPr>
          <w:sz w:val="28"/>
          <w:szCs w:val="28"/>
        </w:rPr>
        <w:t xml:space="preserve">. 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1. Установить общий объем межбюджетных трансфертов, предоставляемых из  бюджета Лежневского муниципального района бюджетам городского и сельских поселений согласно приложению 12 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2015 году в сумме   1500000     руб., 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16 году в сумме   1500000     руб.,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2017 году в сумме   1500000     руб., 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  <w:sz w:val="28"/>
          <w:szCs w:val="28"/>
        </w:rPr>
        <w:t>Статья 9. Муниципальные внутренние заимствования, муниципальный внутренний  долг Лежневского муниципального района Ивановской области и расходы на его обслуживание, п</w:t>
      </w:r>
      <w:r>
        <w:rPr>
          <w:b/>
          <w:sz w:val="28"/>
          <w:szCs w:val="28"/>
        </w:rPr>
        <w:t>редоставление муниципальных гарантий Лежневского муниципального района Ивановской области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верхний предел муниципального внутреннего долга Лежневского муниципального района Ивановской области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1 января 2016 года в сумме  0,00 руб., в том числе по муниципальным гарантиям в сумме 0,00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1 января 2017 года в сумме    0,00 руб., в том числе по муниципальным гарантиям в сумме 0,00 руб.;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1 января 2018 года в сумме  0,00 руб., в том числе по муниципальным гарантиям в сумме 0,00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. Установить предельный объем муниципального долга Лежневского муниципального района 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   38901400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   44155100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   44697700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. Утвердить объем расходов на обслуживание муниципального долга Лежневского муниципального район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   0,00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   0,00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   0,00   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4. Утвердить программу муниципальных внутренних заимствований Лежневского муниципального района Ивановской области на 2015 год и на плановый период 2016 и 2017 годов согласно приложению 13    к настоящему Решению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Утвердить программу муниципальных гарантий Лежневского муниципального района Ивановской области в валюте Российской Федерации на 2015 год и на плановый период 2016 и 2017 годов согласно приложению 14   к настоящему Решению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5 году и плановом периоде 2016 и 2017 годов муниципальные гарантии не предоставляются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 Предоставление бюджетных кредитов бюджетам поселений Лежневского муниципального района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 Установить, что в 2015 году и плановом периоде 2016 и 2017 годов бюджетные кредиты бюджетам поселений Лежневского муниципального района предоставляются в целях покрытия временных кассовых разрывов, возникающих при исполнении бюджетов поселений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. Установить, что бюджетные кредиты бюджетам поселений Лежневского муниципального района предоставляются на срок, не выходящий за пределы соответствующего финансового года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3. Установить общий объем бюджетных ассигнований на предоставление бюджетных кредитов бюджетам поселений Лежневского муниципального района в сумме   300000 руб. ежегодно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4. Установить плату за пользование бюджетными кредитами в размере 0,25 ключевой ставки, установленной Центральным банком Российской Федерации на день заключения договора о предоставлении бюджетного кредита 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Бюджетные кредиты бюджетам поселений Лежневского муниципального района предоставляются без обеспечения исполнения обязательств по возврату бюджетных кредитов и при условии соблюдения поселениями Лежневского муниципального района  требований бюджетного законодательства о предельном объеме муниципального долга, предельном объеме муниципальных заимствований и ограничений дефицита бюджета поселения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6. Порядок предоставления бюджетных кредитов бюджетам поселений Лежневского муниципального района устанавливается Администрацией Лежневского муниципального района  Ивановской област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sz w:val="28"/>
          <w:szCs w:val="28"/>
        </w:rPr>
        <w:t>Статья 11. Вступление в силу настоящего Закона</w:t>
      </w:r>
    </w:p>
    <w:p>
      <w:pPr>
        <w:pStyle w:val="Style1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Лежн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Т.М. Охлоп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vZak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6:31:00Z</dcterms:created>
  <dc:creator>Баклушина</dc:creator>
  <dc:description/>
  <cp:keywords/>
  <dc:language>en-US</dc:language>
  <cp:lastModifiedBy>user</cp:lastModifiedBy>
  <cp:lastPrinted>2014-10-17T15:32:00Z</cp:lastPrinted>
  <dcterms:modified xsi:type="dcterms:W3CDTF">2014-12-26T06:27:00Z</dcterms:modified>
  <cp:revision>134</cp:revision>
  <dc:subject/>
  <dc:title/>
</cp:coreProperties>
</file>