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А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кументальной проверки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Лежнево                                                                           05 декабря 2019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В соответствии с утвержденным планом контрольных мероприятий н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 (приложение к Приказу №70 от 30.10.2018г. (в редакции от 07.08.2019г. №39)), на основании приказа «О проведении плановой проверки № 58 от 15.11.2019 года, комиссией в составе:</w:t>
        <w:tab/>
      </w:r>
    </w:p>
    <w:p>
      <w:pPr>
        <w:pStyle w:val="Style21"/>
        <w:spacing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Лебедевой  Елены Александровны, заместителя Главы Администрации Лежневского муниципального района  – начальника финансового отдела -  руководителя комиссии;  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Мольковой Оксаны Леонидовны, главного специалиста и Кирилловой Ольги Дмитриевны, главного специалиста - главного бухгалтера - членов комиссии, проведена плановая  проверка в Муниципальном бюджетном общеобразовательном учреждении Чернцкой средней школе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едмет проверки – рациональное использование средств на приобретение ГС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Проверяемый период деятельности: 9 месяцев 2019 год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Срок проведения проверки с 22 ноября по 05 декабря 2019 года.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роверка проводилась в присутствии главного бухгалтера  Муниципального бюджетного общеобразовательного учреждения Чернцкой средней школы  Вережак Анастасии Александровны.</w:t>
      </w:r>
    </w:p>
    <w:p>
      <w:pPr>
        <w:pStyle w:val="Style20"/>
        <w:spacing w:lineRule="auto" w:line="240"/>
        <w:ind w:left="3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Общие положения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момент проверки полное наименование юридического лица: Муниципальное бюджетное общеобразовательное  учреждение Чернцкая средняя школ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кращенное наименование: МБОУ Чернцкая СШ.</w:t>
      </w:r>
    </w:p>
    <w:p>
      <w:pPr>
        <w:pStyle w:val="Style20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Юридический адрес: 155116  Ивановская область, Лежневский район, с. Чернцы, ул. Школьная, д.20.</w:t>
      </w:r>
    </w:p>
    <w:p>
      <w:pPr>
        <w:pStyle w:val="Style20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ОГРН 1023701649487 (свидетельство о внесении записи в Единый государственный реестр юридических лиц  серия 37 № 001298487 от 15.12.2011г.).</w:t>
      </w:r>
    </w:p>
    <w:p>
      <w:pPr>
        <w:pStyle w:val="Style20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3715004400 /КПП 371501001 (свидетельство о постановке на учет Российской организации в налоговом органе по месту ее нахождения  серия 3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001298620 от 04.09.1997г.).</w:t>
      </w:r>
    </w:p>
    <w:p>
      <w:pPr>
        <w:pStyle w:val="Style20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Школа является юридическим лицом, имеет печать, штампы и бланки со своим наименованием.</w:t>
      </w:r>
    </w:p>
    <w:p>
      <w:pPr>
        <w:pStyle w:val="Style20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Полномочия школы  определяются действующим законодательством и Уставом МБОУ Чернцкая СШ (утвержденный Постановлением Администрации Лежневского муниципального района Ивановской области от 08.12.2011г. №556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В Управлении Федерального казначейства по Ивановской области МБОУ Чернцкой СШ открыт лицевой счет -  20336Ц33210.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– 40701810000001000042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счета действует по настоящее время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4214000000</w:t>
      </w:r>
      <w:r>
        <w:rPr>
          <w:rFonts w:cs="Times New Roman" w:ascii="Times New Roman" w:hAnsi="Times New Roman"/>
          <w:sz w:val="28"/>
          <w:szCs w:val="28"/>
        </w:rPr>
        <w:t>;  ОКФС 14; ОКОПФ 72403; ОКТМО 24614000; ОКПО 46177287; основной вид деятельности:  ОКВЭД 85.14 (образование среднее общее); иные виды деятельности: ОКВЭД 85.11 (образование дошкольное), ОКВЭД 85.13 (образование основное общее), ОКВЭД 85.12 (образование начальное общее), ОКВЭД 85.41 (образование дополнительное детей и взрослых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Должностными лицами, ответственными за осуществление финансово-хозяйственной деятельности в МБОУ Чернцкой СШ в проверяемом периоде являлись:</w:t>
      </w:r>
    </w:p>
    <w:p>
      <w:pPr>
        <w:pStyle w:val="Style20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 правом первой подписи – Директор Муниципального бюджетного  образовательного учреждения Чернцкой  средней школы – Носкова Антонина Владимировна.</w:t>
      </w:r>
    </w:p>
    <w:p>
      <w:pPr>
        <w:pStyle w:val="Style20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с правом второй подписи – главный бухгалтер  Муниципального бюджетного  образовательного учреждения Чернцкой  средней </w:t>
      </w:r>
    </w:p>
    <w:p>
      <w:pPr>
        <w:pStyle w:val="Style20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колы – Вережак Анастасия Александровна.    </w:t>
      </w:r>
    </w:p>
    <w:p>
      <w:pPr>
        <w:pStyle w:val="Normal"/>
        <w:spacing w:lineRule="auto" w:line="240" w:before="0" w:after="0"/>
        <w:ind w:firstLine="50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Перечень основных вопросов, подлежащих изучению в ходе проведения контрольного мероприят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120" w:before="0" w:after="0"/>
        <w:ind w:left="9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ГСМ (бензина);</w:t>
      </w:r>
    </w:p>
    <w:p>
      <w:pPr>
        <w:pStyle w:val="Normal"/>
        <w:spacing w:lineRule="atLeast" w:line="120" w:before="0" w:after="0"/>
        <w:ind w:left="9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ходование бензина;</w:t>
      </w:r>
    </w:p>
    <w:p>
      <w:pPr>
        <w:pStyle w:val="Normal"/>
        <w:spacing w:lineRule="atLeast" w:line="120" w:before="0" w:after="0"/>
        <w:ind w:left="924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ок организации и осуществления перевозок детей;</w:t>
      </w:r>
    </w:p>
    <w:p>
      <w:pPr>
        <w:pStyle w:val="Normal"/>
        <w:autoSpaceDE w:val="false"/>
        <w:spacing w:lineRule="atLeast" w:line="120" w:before="0" w:after="0"/>
        <w:ind w:left="9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путевых листов и журнала учета движения путевых листов;</w:t>
      </w:r>
    </w:p>
    <w:p>
      <w:pPr>
        <w:pStyle w:val="Normal"/>
        <w:autoSpaceDE w:val="false"/>
        <w:spacing w:lineRule="atLeast" w:line="120" w:before="0" w:after="0"/>
        <w:ind w:left="9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, списание, норма ГСМ.</w:t>
      </w:r>
    </w:p>
    <w:p>
      <w:pPr>
        <w:pStyle w:val="Style20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20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Настоящей проверкой установлено следующее:</w:t>
      </w:r>
    </w:p>
    <w:p>
      <w:pPr>
        <w:pStyle w:val="Style20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обретение и списание горюче-смазочных материалов (ГСМ) учреждением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ГСМ для нужд учреждения в проверяемом периоде    осуществлялось путем безналичного перечисления денежных средст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заключенными Контрактами: № ЯР024087946 от 09.01.2019г. на сумму 50 000,00 рублей  (период действия Контракта с момента заключения  контракта по 31.03.2019г.)  и  №   ЯР024100704  от  22.03.2019г. (период действия Контракта с момента заключения яконтракта по 31.12.2019г.)  на сумму  150 000,00 рублей  - с ООО «Газпромнефть-Корпоративные продажи»  на  передачу в собственность нефтепродуктов для заправки транспортных средств через автозаправочные станции, где организована такая форма отпуска и существует технологическая возможность обслуживания по системе безналичных расчетов с использованием топливных карт. Данные Контракты  заключены с единственным поставщиком без проведения конкурентной процедуры  по п. 5  ч. 1  ст. 93 № 44 - ФЗ  от 05 апреля 2013г. «О контрактной системе в сфере закупок товаров, работ, услуг для обеспечения государственных и муниципальных нужд». Отпуск нефтепродуктов производился через автозаправочные станции  ООО «Газпромнефть- Корпоративные продажи»   (далее – АЗС).  Каждая заправка на АЗС подтверждается чеком, в котором указан номер карты, наименование товара (марка бензина), количество товара (литры), дата и время операции (заправки), отпускная цена за 1литр, сумма на которую произведена заправка. Расчет за ГСМ производится по текущим розничным ценам на момент получения товара на АЗС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заключении Контракта «На  передачу в собственность нефтепродуктов для заправки транспортных средств через автозаправочные станции, где организована такая форма отпуска и существует технологическая возможность обслуживания по системе безналичных расчетов с использованием топливных карт»  была оформлена топливная карта и оплата производилась по безналичному расчету путем зачисления средств на пластиковую карту (авансовый платеж, исходя из месячной потребности), и списание с нее денег во время покупки. Заправка на АЗС по заключенным Контрактам начата с момента их подписания. Ежемесячно не позднее пятого числа месяца, следующего за отчетным, ООО «Газпромнефть- Корпоративные продажи» выставляла МБОУ Чернцкой СШ счет-фактуру, накладную по форме ТОРГ-12 и акт приемки товара. На основании предоставленных документов АЗС и путевых листов автобуса списывались перечисленные компании денежные средства (авансовый платеж). </w:t>
      </w:r>
    </w:p>
    <w:p>
      <w:pPr>
        <w:pStyle w:val="Normal"/>
        <w:spacing w:before="0" w:after="0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проверки  установлено: </w:t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а автобуса ГАЗ 322132; государственный номерной знак  Н 060 КМ (далее автобус) - водитель Никитин Николай Александрович.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418"/>
        <w:gridCol w:w="2551"/>
        <w:gridCol w:w="1843"/>
        <w:gridCol w:w="1948"/>
      </w:tblGrid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кументы подтверждающие приобретение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заправку бензином) списание,  чеки АЗС, отчет АЗС 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естр на списание и путевые листы за месяц (заправка бензино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списания (заправки) бензина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336,8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57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336,8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488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476,66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662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476,66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462,37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072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462,37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48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23,53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59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23,53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90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4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,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31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,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32,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 46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32,64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в том числе 9,85л - заправлено по договору пожертвования от 06.01.2019г.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 том числе 15,01л - заправлено по договору пожертвования № 1от 26.03.2019г.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том числе 11,15л - заправлено по договору пожертвования от 03.04.2019г.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в том числе 19,8л - заправлено по договору пожертвования от 05.06.2019г. и 8,59л заправлено по договору пожертвования от 25.06.209г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Проверкой  заправки бензина за проверяемый период по школьному автобусу  установлено, что: заправлено бензина АИ-92  всего 2 932,64 литра на сумму 121 460,94 рублей, из них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 договорам пожертвования 64,4 литра на сумму 2 669,30 рублей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АЗС (по заключенным Контрактам)  за безналичный расчет – 2 868,24 литров на сумму 118 791,64 рубль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ой расходования бензина, установлено, что: израсходовано бензина 2 918,86 литров, пройдено автобусом – 15172 км  из них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- 7911 км  -  1 497,59 литров  – потрачено для подвоза детей в школу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 6266 км – 1 238,77 литров  – потрачено для подвоза детей на различные школьные мероприятия: экскурсии, запланированные в соответствии с планом учебного процесса (олимпиады, конкурсы, спартакиады, соревнования), на сдачу экзаменов (ОГЭ, ЕГЭ, ГИА),  в том числе 64,4 литра было пожертвовано школе (для поездок на различные мероприятия), весь бензин был израсходован на мероприятия в соответствии с договорами пожертвования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995 км – 182,5 литра – потрачено для организации работы автобуса (в техцентр (на  ремонт), обслуживание системы ГЛОНАС, тахографа, в ГИБДД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остатков заправки и расходования бензина школьным автобусом установлено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остаток бензина на 01.01.2019г. – 17,80 литров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авлено бензина с 09.01.2019г. по 30.09.2019г. – 2932,64 литра, в том числе заправлено по договорам пожертвования – 64,4 литра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 бензина с 09.01.2019г. по 30.09.2019г.  – 2918,86 литров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остаток бензина на 01.10.2019г. – 31,58 литр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се вышеперечисленные данные подтверждены путевыми листами, реестрами на списание ГСМ, кассовыми чеками, счетами-фактурами, актами приемки, транзакционными отчетами  АЗС -  нарушений не установлено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рядок организации и осуществления перевозок детей</w:t>
      </w:r>
    </w:p>
    <w:p>
      <w:pPr>
        <w:pStyle w:val="ConsPlusNormal"/>
        <w:spacing w:lineRule="auto" w:line="276"/>
        <w:ind w:firstLine="567"/>
        <w:jc w:val="both"/>
        <w:rPr/>
      </w:pPr>
      <w:r>
        <w:rPr/>
        <w:t xml:space="preserve">Порядок организации и осуществления перевозок детей определяется основными требованиями по обеспечению безопасности перевозок обучающихся. Регулярный подвоз школьников на занятия и обратно осуществляется по специальным утвержденным школьным маршрутам, с определенной периодичность, по расписанию, с посадкой и высадкой детей на предусмотренных маршрутах остановках. </w:t>
      </w:r>
    </w:p>
    <w:p>
      <w:pPr>
        <w:pStyle w:val="ConsPlusNormal"/>
        <w:spacing w:lineRule="auto" w:line="276"/>
        <w:ind w:firstLine="567"/>
        <w:jc w:val="both"/>
        <w:rPr/>
      </w:pPr>
      <w:r>
        <w:rPr/>
        <w:t>Школьные маршруты разработаны с учетом заявителей родителей (законных представителей) учащихся проверяемой школы по подвозу детей в школу и обратно, из отдаленных от школы населенных пунктов Лежневского муниципального района Чернцкого сельского поселения.</w:t>
      </w:r>
    </w:p>
    <w:p>
      <w:pPr>
        <w:pStyle w:val="ConsPlusNormal"/>
        <w:spacing w:lineRule="auto" w:line="276"/>
        <w:ind w:firstLine="567"/>
        <w:jc w:val="both"/>
        <w:rPr/>
      </w:pPr>
      <w:r>
        <w:rPr/>
        <w:t>Приказ, схемы графиков  школьных маршрутов утверждены и разработаны школой.  Паспорт автобусного маршрута согласован Главой Лежневского муниципального района Колесниковым П.Н. и утвержден директором школы Носковой А.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№ 53-О от 06.08.2018г. «Об организации подвоза организационных групп учащихся и назначении ответственных лиц за перевозку детей в 2018-2019 учебном году» утверждены маршруты и протяженность движения школьного автобуса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ршрут №1 (с. Чернцы – д. Стоянцево – с. Шилыково – д. Пелгусово – д. Б. Ступкино – д. Клинцево – ст. Пелгусово – с. Шилыково – д. Стоянцево – д. Ефремово – д. Осиновка – ул. Фабричная   - с. Чернцы – д. Авдотцино – с. Чернцы (47км))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ршрут №2 (с. Чернцы – д. Ефремово – ул. Фабричная – д. Осиновка – с. Чернцы (12км))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ршрут №3 (с. Чернцы – д. Авдотцино – д. Красный Остров – с. Чернцы (18 км))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ршрут №4 (с. Чернцы – д. Златоуст – с. Шилыково – ст. Пелгусово – д. Пелгусово – д. Клинцево – д. Б. Ступкино – с. Шилыково  - с. Чернцы (34 км))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ршрут №5 (с Чернцы – д. Козино (заправка) – с. Чернцы (42км) – по необходимости в свободное от проезда по маршрутам 1-4 время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иказом № 44-О от 05.08.2019г. «Об организации подвоза организационных групп учащихся и назначении ответственных лиц за перевозку детей в 2019-2020 учебном году» утверждены маршруты и протяженность движения школьного автобуса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ршрут №1 (с. Чернцы – д. Стоянцево – с. Шилыково – д. Пелгусово – д. Б. Ступкино – д. Клинцево – ст. Пелгусово – с. Шилыково – д. Стоянцево – д. Ефремово – д. Осиновка – ул. Фабричная   - с. Чернцы – д. Авдотцино – с. Чернцы (47км))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ршрут №2 (с. Чернцы – д. Ефремово – ул. Фабричная – д. Осиновка – с. Чернцы (12км))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ршрут №3 (с. Чернцы – д. Авдотцино – д. Красный Остров – с. Чернцы (18 км))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ршрут №4 (с. Чернцы – д. Златоуст – с. Шилыково – ст. Пелгусово – д. Пелгусово – д. Клинцево – д. Б. Ступкино – с. Шилыково  - с. Чернцы (34 км))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ршрут №5 (с Чернцы – д. Козино (заправка) – с. Чернцы (42км) – по необходимости в свободное от проезда по маршрутам 1-4 время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tLeast" w:line="120" w:before="0" w:after="0"/>
        <w:ind w:firstLine="567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Так же, данными приказами  установлен график движения школьного автобуса по маршруту и назначены ответственные, а именно за своевременную и безопасную перевозку учащихся к месту учебы и к месту жительства (водитель автобуса)  и ответственный сопровождающий при перевозке учащихся (работник школы).  Нарушений не установлено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tLeast" w:line="12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в путевых листах протяженности маршрута на соответствие установленного маршрута по приказу отклонения не показал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tLeast" w:line="12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использовании автобуса вне утвержденного маршрута и с увеличением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го маршрут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даются приказы МБОУ Чернцкой СШ  и приказы Лежневского районного отдела образования на каждую поездку.</w:t>
      </w:r>
      <w:r>
        <w:rPr>
          <w:rFonts w:cs="Times New Roman" w:ascii="Times New Roman" w:hAnsi="Times New Roman"/>
          <w:sz w:val="28"/>
          <w:szCs w:val="28"/>
        </w:rPr>
        <w:t xml:space="preserve">  Приказы подшиваются вместе с путевыми листами. Некоторые приказы Лежневского районного отдела образования были прикреплены к путевым листам без подписи начальника Лежневского районного отдела образования (Лебедевой А.А.), данное нарушение было устранено в ходе проверк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tLeast" w:line="12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путевых листов и журнала учета движения путевых листов</w:t>
      </w:r>
    </w:p>
    <w:p>
      <w:pPr>
        <w:pStyle w:val="Normal"/>
        <w:autoSpaceDE w:val="false"/>
        <w:spacing w:lineRule="atLeast" w:line="120" w:before="0" w:after="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тевой лист — это основной первичный документ для учета пробега, списания топлива, маршрута школьного автобуса и работы водителя,</w:t>
      </w:r>
      <w:r>
        <w:rPr>
          <w:rFonts w:cs="Times New Roman" w:ascii="Times New Roman" w:hAnsi="Times New Roman"/>
          <w:sz w:val="28"/>
          <w:szCs w:val="28"/>
        </w:rPr>
        <w:t xml:space="preserve"> своевременное и качественное оформление первичных учетных документов, позволяет делать правильным ведение бухгалтерского учета.   В данном учреждении  путевые листы ведутся на типовых формах (0345007 путевой лист автобуса необщего пользования), выписываются ответственным лицом (механиком), регистрируются в журнале учёта путевых листов. Механиком в учреждении  является Директор МБОУ Чернцкой  СШ – Носкова Антонина Владимировна, имеющая диплом о профессиональной переподготовке, с присвоением квалификации «Диспетчер автомобильного городского и наземного электрического транспорта» от 10.12.2018г. и диплом о профессиональной переподготовке, с присвоением квалификации «Ответственный за обеспечение безопасности дорожного движения» от 20.02.2019г., которая удостоверяет (подпись, штамп на путевом листе), что  школьный автобус технически исправен и выезд разрешен. Нарушений не установлено.</w:t>
      </w:r>
    </w:p>
    <w:p>
      <w:pPr>
        <w:pStyle w:val="ConsPlusNormal"/>
        <w:spacing w:lineRule="auto" w:line="276"/>
        <w:ind w:firstLine="567"/>
        <w:jc w:val="both"/>
        <w:rPr/>
      </w:pPr>
      <w:r>
        <w:rPr/>
        <w:t xml:space="preserve">Перед выездом водитель проходит предрейсовые  и послерейсовый медицинские медосмотры, которые проводит медицинское учреждение (ОБУЗ Лежневская ЦРБ), имеющее лицензию, на путевом листе ставится штамп, в котором указываются дата и точное время прохождения медицинского осмотра согласно письма Минздрава России от 21.08.2003 г. №2510/9468-03- 32. </w:t>
      </w:r>
    </w:p>
    <w:p>
      <w:pPr>
        <w:pStyle w:val="Normal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контроля за движением путевых листов, выданных водителю, и сдачей обработанных путевых листов в бухгалтерию применяется  «</w:t>
      </w:r>
      <w:r>
        <w:rPr>
          <w:rFonts w:cs="Times New Roman" w:ascii="Times New Roman" w:hAnsi="Times New Roman"/>
          <w:sz w:val="28"/>
          <w:szCs w:val="28"/>
        </w:rPr>
        <w:t xml:space="preserve">Журнал учета движения путевых листов» типовой формы №8. Нарушений нет.   </w:t>
      </w:r>
    </w:p>
    <w:p>
      <w:pPr>
        <w:pStyle w:val="Normal"/>
        <w:spacing w:lineRule="atLeast" w:line="120" w:before="0" w:after="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троль правильности оформления путевых листов осуществляет </w:t>
      </w:r>
      <w:r>
        <w:rPr>
          <w:rFonts w:cs="Times New Roman" w:ascii="Times New Roman" w:hAnsi="Times New Roman"/>
          <w:sz w:val="28"/>
          <w:szCs w:val="28"/>
        </w:rPr>
        <w:t>бухгалтер МБОУ Чернцкой СШ, нарушений не установлен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, списание, нормы ГСМ</w:t>
      </w:r>
    </w:p>
    <w:p>
      <w:pPr>
        <w:pStyle w:val="Normal"/>
        <w:spacing w:before="0" w:after="0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и списание ГСМ ведется  в программе 1-С  «Бухгалтерия».   Дл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ГСМ   предусмотрен синтетический счет (группы материальные запасы) 105.33 «Горюче-смазочные материалы», на этом счете учитываются все виды топлива.  При сверке остатков  ГСМ по путевым листам и отчету о расходе ГСМ за месяц расхождений в количестве и по остаткам на начало и конец месяца не выявле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писание ГСМ на мероприятия, связанные с внешкольными мероприятиями, отклоняющимися от утвержденного маршрута школьного автобуса, а также прохождением ремонта, технического осмотра школьного автобуса, оформлены соответствующими приказами Лежневского районного отдела образования и приказами МБОУ Чернцкой СШ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Списание ГСМ проводилось по средней стоимости приобретения бензинового топлив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огласно заполненным путевым листам, </w:t>
      </w:r>
      <w:r>
        <w:rPr>
          <w:rFonts w:cs="Times New Roman" w:ascii="Times New Roman" w:hAnsi="Times New Roman"/>
          <w:sz w:val="28"/>
          <w:szCs w:val="28"/>
        </w:rPr>
        <w:t>по фактическому расходу, но не более установленного норматива, по приказ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Путевой лист выписывается в одном экземпляре, срок действия один день.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sz w:val="28"/>
          <w:szCs w:val="28"/>
        </w:rPr>
        <w:t>Нормы расхода ГСМ  в проверяемом периоде  утверждены приказом директора школы № 94-О от 26.10.2018г. «Об установлении норм расхода топлива для школьного автобуса на осенне-зимний период» норма расхода топлива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зимние надбавки  (с 01.11.2018г.) на ГАЗ 322132 -  17,9/100км.</w:t>
      </w:r>
    </w:p>
    <w:p>
      <w:pPr>
        <w:pStyle w:val="Normal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рушений установленных норм (соответствующих Распоряжению Минтранса РФ от 14.03.2008 №АМ -23-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введении в действие методических рекомендац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"Нормы расхода топлив и смазочных материалов на автомобильном транспорте")</w:t>
      </w:r>
      <w:r>
        <w:rPr>
          <w:rFonts w:cs="Times New Roman" w:ascii="Times New Roman" w:hAnsi="Times New Roman"/>
          <w:sz w:val="28"/>
          <w:szCs w:val="28"/>
        </w:rPr>
        <w:t xml:space="preserve"> при списании бензина в проверяемом периоде не выявлено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редложения  по результатам проверки: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блюдать требования: ФЗ от 06.12.2011г. N402-ФЗ "О бухгалтерском учете"; приказа Министерства Транспорта РФ от 18.09.2008 г. № 152 «Об утверждении обязательных реквизитов и порядка заполнения путевых листов»; инструкций №157н от 01.12.2010г. (ред. от 28.12.2018г.) и  № 162н от 06.12.2010г. (ред. от 28.12.2018г.)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споряжения Минтранса России от 14.03.2008 N АМ-23-р "О введении в действие Методических рекомендаций "Нормы расхода топлив и смазочных материалов на автомобильном транспорте"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иректору  и Главному бухгалтеру следить за рациональным, целевым и эффективным расходованием выделяемых денежных средств на ГСМ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Акт плановой проверки на 9 листах составлен в двух экземплярах. Копия акта проверки будет направлена лицам, в отношении которых проведена проверка, в срок не позднее </w:t>
      </w:r>
      <w:r>
        <w:rPr>
          <w:rFonts w:cs="Times New Roman" w:ascii="Times New Roman" w:hAnsi="Times New Roman"/>
          <w:sz w:val="28"/>
          <w:szCs w:val="28"/>
          <w:u w:val="single"/>
        </w:rPr>
        <w:t>пяти рабочих дней</w:t>
      </w:r>
      <w:r>
        <w:rPr>
          <w:rFonts w:cs="Times New Roman" w:ascii="Times New Roman" w:hAnsi="Times New Roman"/>
          <w:sz w:val="28"/>
          <w:szCs w:val="28"/>
        </w:rPr>
        <w:t xml:space="preserve"> со дня его подписания.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лучае несогласия с фактами, изложенными в настоящем акте плановой проверки, МБОУ Чернцкая СШ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раве представить в течение 10 рабочих дней со дня получения настоящего акта в Финансовый отдел Администрации Лежневского муниципального района  письменные возражения по указанному акту в целом или по его отдельным положениям. При этом необходимо приложить к письменным возражениям документы (их заверенные копии), подтверждающие обоснованность своих возраж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11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главы администрации         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жневского муниципального район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начальник финансового отдела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.А. Лебедев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ректор МБОУ Чернцкой СШ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.В. Носков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Header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главный бухгалте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.Д. Кириллова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БОУ Чернцкой  СШ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.А. Вережак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го отдел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.Л. Молькова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76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spacing w:lineRule="auto" w:line="276"/>
        <w:rPr>
          <w:iCs/>
          <w:sz w:val="18"/>
          <w:szCs w:val="18"/>
        </w:rPr>
      </w:pPr>
      <w:r>
        <w:rPr>
          <w:iCs/>
          <w:sz w:val="18"/>
          <w:szCs w:val="18"/>
        </w:rPr>
        <w:t>С правом представления возражений и разногласий по акту проверки ознакомлена: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иректор МБОУ Чернцкой СШ 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А.В. Носкова</w:t>
      </w:r>
    </w:p>
    <w:p>
      <w:pPr>
        <w:pStyle w:val="TextBody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Один экземпляр акта получен для ознакомления</w:t>
      </w:r>
    </w:p>
    <w:p>
      <w:pPr>
        <w:pStyle w:val="TextBody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«____» _______________ 2019 г.</w:t>
      </w:r>
    </w:p>
    <w:p>
      <w:pPr>
        <w:pStyle w:val="TextBody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__________________________ </w:t>
      </w:r>
    </w:p>
    <w:p>
      <w:pPr>
        <w:pStyle w:val="TextBody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подпись)</w:t>
      </w:r>
    </w:p>
    <w:p>
      <w:pPr>
        <w:pStyle w:val="TextBody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Один экземпляр акта подписан и получен </w:t>
      </w:r>
    </w:p>
    <w:p>
      <w:pPr>
        <w:pStyle w:val="TextBody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«____» _______________ 2019г.</w:t>
      </w:r>
    </w:p>
    <w:p>
      <w:pPr>
        <w:pStyle w:val="TextBody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__________________________ 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6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подпись)</w:t>
      </w:r>
    </w:p>
    <w:p>
      <w:pPr>
        <w:pStyle w:val="Style20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30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2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8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47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Highlighthighlightactive">
    <w:name w:val="highlight highlight_activ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Основной текст с отступом Знак"/>
    <w:basedOn w:val="Style14"/>
    <w:qFormat/>
    <w:rPr>
      <w:sz w:val="22"/>
      <w:szCs w:val="22"/>
    </w:rPr>
  </w:style>
  <w:style w:type="character" w:styleId="Style19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  <w:jc w:val="left"/>
    </w:pPr>
    <w:rPr>
      <w:rFonts w:ascii="Tahoma" w:hAnsi="Tahoma" w:eastAsia="Times New Roman" w:cs="Tahoma"/>
      <w:sz w:val="16"/>
      <w:szCs w:val="16"/>
    </w:rPr>
  </w:style>
  <w:style w:type="paragraph" w:styleId="Western">
    <w:name w:val="western"/>
    <w:basedOn w:val="Normal"/>
    <w:qFormat/>
    <w:pPr>
      <w:autoSpaceDE w:val="false"/>
      <w:spacing w:lineRule="auto" w:line="240" w:before="280" w:after="115"/>
      <w:jc w:val="lef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47:00Z</dcterms:created>
  <dc:creator>Киселева Н.В.</dc:creator>
  <dc:description/>
  <cp:keywords/>
  <dc:language>en-US</dc:language>
  <cp:lastModifiedBy>Admin</cp:lastModifiedBy>
  <cp:lastPrinted>2019-12-11T11:33:00Z</cp:lastPrinted>
  <dcterms:modified xsi:type="dcterms:W3CDTF">2019-12-11T08:35:00Z</dcterms:modified>
  <cp:revision>692</cp:revision>
  <dc:subject/>
  <dc:title>Экземпляр №___</dc:title>
</cp:coreProperties>
</file>