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КТ № 9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рки   при размещении заказов на поставки товаров, выполнение работ, оказание услуг для нужд заказчиков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БОУ ДОД Лежневская детская школа искус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Лежнево                                                                           10 сентя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В соответствии с утвержденным планом проведения проверок при размещении заказов на поставки товаров, выполнение работ, оказание услуг для нужд заказчиков на 2 полугодие 2013 года, на основании приказа «О проведении плановой проверки при размещении заказов на поставки товаров, выполнение работ, оказание услуг для нужд заказчиков от 22.08.2013 года   № 40, комиссией в соста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итель комиссии:</w:t>
      </w:r>
    </w:p>
    <w:p>
      <w:pPr>
        <w:pStyle w:val="Style19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ебедева Елена Александровна, заместитель главы администрации Лежневского муниципального района  – начальник финансового отдела. </w:t>
      </w:r>
    </w:p>
    <w:p>
      <w:pPr>
        <w:pStyle w:val="Style19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Киселева Наталья Вячеславовна, ведущий специалист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Медведева Любовь Александровна, главный бухгал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плановая  проверка в Муниципальном бюджетном образовательном учреждении дополнительного образования детей Лежневская детская школа искусств.</w:t>
      </w:r>
    </w:p>
    <w:p>
      <w:pPr>
        <w:pStyle w:val="TextBody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оверка проводилась в 2 этапа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проверка заказов, находящихся в стадии размещения, на предмет их соответствия требованиям законодательства о размещении заказо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проверка требований законодательства о размещении заказов по завершенным (размещенным) заказам для нужд заказчиков, контракты по которым заключены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оверки использованы  учредительные, первичные бухгалтерские документы, регистры бухгалтерского учета, гражданско-правовые договора за проверяемый период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Цель проведения проверки – предупреждение и выявление нарушений законодательства Российской Федерации о размещении заказов и иных нормативных правовых актов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едмет проверки – соблюдение субъектом проверки при размещении заказов для муниципальных нужд и нужд муниципальных бюджетных учреждений Лежневского муниципального района требований законодательства Российской Федерации и иных нормативных правовых актов Российской Федерации о размещении заказ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Проверяемый период деятельности: январь-декабрь 2012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 Срок проведения проверки с 02 по 10 сентября 2013 го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Основания проведения проверки: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 Регламент по организации и осуществлению контроля в сфере размещения заказов на поставки товаров, выполнение работ, оказание услуг для муниципальных нужд и нужд  муниципальных бюджетных учреждений Лежневского муниципального района путем проведения плановых и внеплановых проверок, утвержденный Постановлением Администрации Лежневского муниципального района от 05.07.2012 № 358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 проведения проверок при размещении заказов на поставки товаров, выполнение работ, оказание услуг для нужд заказчиков на 2 полугодие 2013 год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3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бщие положения:</w:t>
      </w:r>
    </w:p>
    <w:p>
      <w:pPr>
        <w:pStyle w:val="Style18"/>
        <w:spacing w:lineRule="auto" w:line="240"/>
        <w:ind w:left="3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Полное наименование юридического лица: Муниципальное бюджетное образовательное учреждение дополнительного образования детей Лежневская детская школа искусст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кращенное наименование: МБОУ ДОД Лежневская детская школа искусств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й адрес: 155120 Ивановская область, Лежневский район, </w:t>
      </w:r>
    </w:p>
    <w:p>
      <w:pPr>
        <w:pStyle w:val="Style18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.Лежнево, ул. Советская, д. 8.    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ОГРН 1023701650730 (свидетельство о внесении записи в Единый государственный реестр юридических лиц  серия 37 № 001298724 от 08.11.2011 года).</w:t>
      </w:r>
    </w:p>
    <w:p>
      <w:pPr>
        <w:pStyle w:val="Style18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ИНН 3715004295,с кодом причины постановки на учет КПП 371501001 (свидетельство о постановке на учет Российской организации в налоговом органе по месту нахождения  на территории Российской Федерации серия 37 № 001297294 от 27.06.1996 года).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Школа искусств является юридическим лицом, имеет гербовую печать, штампы и бланки со своим наименованием.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Полномочия школы определяются действующим законодательством и Устав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В Управлении Федерального казначейства по Ивановской области МБОУ ДОД Лежневской детской школой искусств открыты следующие лицевые счета, которые действуют по настоящий период: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4333001010 – публичные обязательства (на книгоиздательскую литературу для преподавателей);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336Ц41790 - средства по выполнению муниципального задания;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1336Ц41790 – субсидии на иные цели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Должностными лицами, ответственными за осуществление финансово-хозяйственной деятельности МБОУ ДОД Лежневской детской школе искусств в проверяемом периоде являлис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с правом первой подписи – Директор Муниципального бюджетного образовательного учреждения дополнительного образования детей Лежневской детской школы искусств – Козлова Наталья Алексеевна;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с правом второй подписи – Главный бухгалтер Муниципального бюджетного образовательного учреждения дополнительного образования детей Лежневской детской школы искусств – Метлина Елена Михайлов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Настоящей проверкой установлено следующее:</w:t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едставленных и размещенных на официальном сайте Российской Федерации для размещения информации о размещении заказов на поставки товаров, выполнение работ, оказание услуг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официальный сайт) документов можно заключить следующее.</w:t>
      </w:r>
    </w:p>
    <w:p>
      <w:pPr>
        <w:pStyle w:val="Normal"/>
        <w:spacing w:before="0" w:after="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ервого этапа проверки, размещенных на официальном сайте Российской Федерации в сети «Интернет» для размещения информации о размещении заказо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 установлено, что  заказы, находящиеся в стадии размещения, отсутствуют, в связи с чем перейти ко второму этапу проверки по завершенным (размещенным) заказам для нужд МБОУ ДОД Лежневской детской школе искусств, контракты по которым заключены.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 проведения второго этапа проверк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завершенным (размещенным) заказам для нужд МБОУ ДОД Лежневской детской школе искусств,  контракты по которым заключены, установлено следующее.      </w:t>
        <w:tab/>
      </w:r>
    </w:p>
    <w:p>
      <w:pPr>
        <w:pStyle w:val="Normal"/>
        <w:spacing w:before="0" w:after="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Проведение процедур закупок на поставку товаров, выполнение работ, оказание услуг МБОУ ДОД Лежневской детской школе искусств осуществляет Отдел экономики и предпринимательства Администрации Лежневского муниципального района Ивановской области (Распоряжение Администрации Лежневского муниципального района Ивановской области от 27.05.2011 № 200 «Об органе, уполномоченном на осуществление функций по размещению заказов для муниципальных нужд и нужд бюджетных учреждений Лежневского муниципального района Ивановской области»).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ряемом периоде МБОУ ДОД Лежневской детской школой искусств заказов не размещалось.</w:t>
      </w:r>
    </w:p>
    <w:p>
      <w:pPr>
        <w:pStyle w:val="Style18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 ч. 5.1. ст. 16 Закона № 94-ФЗ Заказчиком сформирован и размещен на официальном сайте Российской Федерации в сети «Интернет»  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план-график размещения заказов на 2012 год. Форма плана-графика соответствует форме, утвержденной приказом  от 27.12.2011 Министерства экономического развития Российской Федерации № 761 и Федерального казначейства № 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(далее – Приказ от 27.12.2011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В нарушение п. 2 Приказа от 27.12.2011 план-график размещения заказов  опубликован на официальном сайте 4 апреля 2012 г., при установленном сроке – до 1 апреля 2012 г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В ходе проверки так же  рассмотрены договора на сумму, не превышающую 100 тысяч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В соответствии со статьей 55 Закона 94-ФЗ Заказчиком заключены муниципальные контракты путем размещения заказа у единственного поставщика (исполнителя, подрядчика)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а энергоснабжение  № 5437  от 01.01.2012 г. с ООО «Энергосетевая компания»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водоснабжение  № 58  от 01.07.2011г. с ООО «Водоканал - Лежнево».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руше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фере размещения муниципальных заказов, выполнения договоров с поставщиками и подрядчиками  в МБОУ ДОД Лежневской детской школе искусств не установлено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Выводы по результатам проверки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В результате проверки установлено несвоевременное размещение Заказчиком на официальном сайте плана – графика размещения заказов, чем нарушен п. 2 Приказа от 27.12.2011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Акт плановой проверки на 5 листах составлен в двух экземплярах. Копия акта проверки будет направлена лицам, в отношении которых проведена проверка, в срок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пяти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его подписания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Акт проверки будет размещен 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рок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пяти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его подписания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лучае несогласия с фактами, изложенными в настоящем акте плановой проверки, МБОУ ДОД Лежневская детская школа искусств вправе представить в течение 10 рабочих дней со дня получения настоящего акта в Финансовый отдел Администрации Лежневского муниципального района  письменные возражения по указанному акту в целом или по его отдельным положениям. При этом необходимо приложить к письменным возражениям документы (их заверенные копии), подтверждающие обоснованность своих возражени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11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главы администрации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жневского муниципального райо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начальник финансового отдела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.А. Лебед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ДОД  Лежневско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ской школы искус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.А. Козлова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ого отдела 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Лежне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.А. Медведева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БОУ ДОД Лежневско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ской школы искусст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.М. Метлин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го отде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Лежне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.В.Киселева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/>
      </w:pPr>
      <w:r>
        <w:rPr>
          <w:iCs/>
          <w:sz w:val="18"/>
          <w:szCs w:val="18"/>
        </w:rPr>
        <w:t>С правом представления возражений и разногласий по акту проверки ознакомлена:</w:t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иректор МБОУ ДОД  Лежневской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тской школы искусств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Н.А. Козлова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Один экземпляр акта получен для ознакомления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>«____» _______________ 2013 г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__________________________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подпись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Один экземпляр акта подписан и получен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>«____» _______________ 2013 г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__________________________ </w:t>
      </w:r>
    </w:p>
    <w:p>
      <w:pPr>
        <w:pStyle w:val="TextBody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подпись)</w:t>
      </w:r>
      <w:r>
        <w:rPr>
          <w:b/>
          <w:sz w:val="18"/>
          <w:szCs w:val="18"/>
        </w:rPr>
        <w:t xml:space="preserve">  </w:t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Highlighthighlightactive">
    <w:name w:val="highlight highlight_activ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  <w:jc w:val="left"/>
    </w:pPr>
    <w:rPr>
      <w:rFonts w:ascii="Tahoma" w:hAnsi="Tahoma" w:eastAsia="Times New Roman" w:cs="Tahoma"/>
      <w:sz w:val="16"/>
      <w:szCs w:val="16"/>
    </w:rPr>
  </w:style>
  <w:style w:type="paragraph" w:styleId="Western">
    <w:name w:val="western"/>
    <w:basedOn w:val="Normal"/>
    <w:qFormat/>
    <w:pPr>
      <w:autoSpaceDE w:val="false"/>
      <w:spacing w:lineRule="auto" w:line="240" w:before="280" w:after="115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57:00Z</dcterms:created>
  <dc:creator>Киселева Н.В.</dc:creator>
  <dc:description/>
  <cp:keywords/>
  <dc:language>en-US</dc:language>
  <cp:lastModifiedBy>Kiseleva</cp:lastModifiedBy>
  <cp:lastPrinted>2013-04-26T14:04:00Z</cp:lastPrinted>
  <dcterms:modified xsi:type="dcterms:W3CDTF">2013-09-06T10:38:00Z</dcterms:modified>
  <cp:revision>69</cp:revision>
  <dc:subject/>
  <dc:title>Экземпляр №___</dc:title>
</cp:coreProperties>
</file>