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КТ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  при размещении заказов на поставки товаров, выполнение работ, оказание услуг для нужд заказчиков 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БОУ Ново-Горкинская средняя общеобразовательная школ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 Лежнево                                                                             28 февраля 2013 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 утвержденным планом проведения проверок при размещении заказов на поставки товаров, выполнение работ, оказание услуг для нужд заказчиков на 1 полугодие 2013 года, на основании приказа «О проведении плановой проверки при размещении заказов на поставки товаров, выполнение работ, оказание услуг для нужд заказчиков от 18.02.2013 года   № 7, комиссией в состав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итель комиссии:</w:t>
      </w:r>
    </w:p>
    <w:p>
      <w:pPr>
        <w:pStyle w:val="Style19"/>
        <w:spacing w:lineRule="auto" w:line="240" w:before="0" w:after="0"/>
        <w:ind w:left="0" w:firstLine="708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Лебедева Елена Александровна, заместитель главы администрации Лежневского муниципального района  – начальник финансового отдела. </w:t>
      </w:r>
    </w:p>
    <w:p>
      <w:pPr>
        <w:pStyle w:val="Style19"/>
        <w:spacing w:lineRule="auto" w:line="240" w:before="0" w:after="0"/>
        <w:ind w:left="0" w:firstLine="708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Члены комиссии:   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олькова Оксана Леонидовна, ведущий специалист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Медведева Любовь Александровна, главный бухгалте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а плановая  проверка в Муниципальном бюджетном образовательном учреждении Ново-Горкинская средняя общеобразовательная школа.</w:t>
      </w:r>
    </w:p>
    <w:p>
      <w:pPr>
        <w:pStyle w:val="TextBody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роверка проводилась в 2 этапа: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>проверка заказов, находящихся в стадии размещения, на предмет их соответствия требованиям законодательства о размещении заказов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sz w:val="28"/>
          <w:szCs w:val="28"/>
        </w:rPr>
      </w:pPr>
      <w:r>
        <w:rPr>
          <w:sz w:val="28"/>
          <w:szCs w:val="28"/>
        </w:rPr>
        <w:t xml:space="preserve">проверка требований законодательства о размещении заказов по завершенным (размещенным) заказам для нужд заказчиков, контракты по которым заключены.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и проведении проверки использованы  учредительные, первичные бухгалтерские документы, регистры бухгалтерского учета, гражданско-правовые договора за проверяемый период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Цель проведения проверки – предупреждение и выявление нарушений законодательства Российской Федерации о размещении заказов и иных нормативных правовых актов Российской Федераци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Предмет проверки – соблюдение субъектом проверки при размещении заказов для муниципальных нужд и нужд муниципальных бюджетных учреждений Лежневского муниципального района требований законодательства Российской Федерации и иных нормативных правовых актов Российской Федерации о размещении заказ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Проверяемый период деятельности: январь-декабрь 2012 г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 Срок проведения проверки с 27 по 28 февраля 2013 года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 xml:space="preserve">  Основания проведения проверки:           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Федеральный закон от 21.07.2005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 Регламент по организации и осуществлению контроля в сфере размещения заказов на поставки товаров, выполнение работ, оказание услуг для муниципальных нужд и нужд  муниципальных бюджетных учреждений Лежневского муниципального района путем проведения плановых и внеплановых проверок, утвержденный Постановлением Администрации Лежневского муниципального района от 05.07.2012 № 358;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план проведения проверок при размещении заказов на поставки товаров, выполнение работ, оказание услуг для нужд заказчиков на 1 полугодие 2013 года.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Общие положения:</w:t>
      </w:r>
    </w:p>
    <w:p>
      <w:pPr>
        <w:pStyle w:val="Style18"/>
        <w:spacing w:lineRule="auto" w:line="240"/>
        <w:ind w:left="33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е наименование юридического лица: Муниципальное бюджетное образовательное учреждение Ново-Горкинская средняя общеобразовательная школа. 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кращенное наименование: МБОУ Ново-Горкинская СОШ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Юридический адрес: 155101 Ивановская область, Лежневский район, с.Новые Горки, ул. Большая Шуйская, д. 13Б.    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ГРН 1023701650213 (свидетельство о внесении записи в Единый государственный реестр юридических лиц  серия 37 № 001298731 от 21.11.2011)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3715004626 КПП 371501001 (свидетельство о постановке на учет Российской организации в налоговом органе по месту нахождения  на территории Российской Федерации серия 37 № 001298634 от 08.12.1997)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Школа является юридическим лицом, имеет гербовую печать, штампы и бланки со своим наименование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 xml:space="preserve"> Полномочия школы определяются действующим законодательством и Уставом.</w:t>
      </w:r>
    </w:p>
    <w:p>
      <w:pPr>
        <w:pStyle w:val="Style18"/>
        <w:spacing w:lineRule="auto" w:line="24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В Управлении Федерального казначейства по Ивановской области МБОУ Ново-Горкинская СОШ открыт следующий лицевой счет: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20336Ц33220.</w:t>
      </w:r>
    </w:p>
    <w:p>
      <w:pPr>
        <w:pStyle w:val="Style18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Должностными лицами, ответственными за осуществление финансово-хозяйственной деятельности МБОУ Ново-Горкинская СОШ в проверяемом периоде являлись: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с правом первой подписи – Директор Муниципального бюджетного  образовательного учреждения Ново-Горкинская средняя общеобразовательная школа – Коротина Г.С..</w:t>
      </w:r>
    </w:p>
    <w:p>
      <w:pPr>
        <w:pStyle w:val="Style18"/>
        <w:spacing w:lineRule="auto" w:line="24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 правом второй подписи – главный бухгалтер  Муниципального бюджетного  образовательного учреждения Ново-Горкинская средняя общеобразовательная школа – Козина А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Настоящей проверкой установлено следующее: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сновании представленных и размещенных на официальном сайте Российской Федерации для размещения информации о размещении заказов на поставки товаров, выполнение работ, оказание услуг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официальный сайт) документов можно заключить следующее.</w:t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первого этапа проверки, размещенных на официальном сайте Российской Федерации в сети «Интернет» для размещения информации о размещении заказо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, установлено, что  заказы, находящиеся в стадии размещения, отсутствуют, в связи с чем перейти ко второму этапу проверки по завершенным (размещенным) заказам для нужд МБОУ Ново-Горкинская СОШ, контракты по которым заключены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 проведения второго этапа проверки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завершенным (размещенным) заказам для нужд МБОУ Ново-Горкинская СОШ,  контракты по которым заключены, установлено следующее.      </w:t>
        <w:tab/>
      </w:r>
    </w:p>
    <w:p>
      <w:pPr>
        <w:pStyle w:val="Normal"/>
        <w:spacing w:before="0" w:after="0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оведение процедур закупок на поставку товаров, выполнение работ, оказание услуг МБОУ Ново-Горкинской СОШ осуществлялось Отделом экономики и предпринимательства Администрации Лежневского муниципального района Ивановской области (Распоряжение Администрации Лежневского муниципального района Ивановской области от 27.05.2011 № 200 «Об органе, уполномоченном на осуществление функций по размещению заказов для муниципальных нужд и нужд бюджетных учреждений Лежневского муниципального района Ивановской области»).</w:t>
      </w:r>
    </w:p>
    <w:p>
      <w:pPr>
        <w:pStyle w:val="Style18"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ебованиями  ч. 5.1. ст. 16 Закона № 94-ФЗ Заказчиком сформирован и размещен на официальном сайте Российской Федерации в сети «Интернет»   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(далее – официальный сайт) план-график размещения заказов на 2012 год. Форма плана-графика соответствует форме, утвержденной приказом  от 27.12.2011 Министерства экономического развития Российской Федерации № 761 и Федерального казначейства № 20н «Об утверждении порядка размещения на официальном сайте планов-графиков размещения заказов на поставки товаров, выполнение работ, оказание услуг для нужд заказчиков и формы планов-графиков размещения заказа на поставки товаров, выполнение работ, оказание услуг для нужд заказчиков» (далее – Приказ от 27.12.2011)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В нарушение п. 2 Приказа от 27.12.2011 план-график размещения заказов  опубликован на официальном сайте 2 апреля 2012 г., при установленном сроке – до 1 апреля 2012 г.</w:t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ab/>
        <w:t>В проверяемом периоде МБОУ Ново-Горкинской СОШ проведены: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рытый аукцион в электронной форме «Выполнение работ по капитальному ремонту спортзала МБОУ Ново-Горкинская СОШ» от 06.08.2012 года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 котировок «Капитальный ремонт полов в помещениях МБОУ Ново-Горкинская СОШ»  от 08.08.2012 года;</w:t>
      </w:r>
    </w:p>
    <w:p>
      <w:pPr>
        <w:pStyle w:val="Style18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прос котировок «Усиление фундаментов, ремонт отмостки и замена оконных блоков МБОУ Ново-Горкинская СОШ»  от 08.08.2012 год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В ходе проверки так же  рассмотрены муниципальные контракты и договоры на сумму, не превышающую 100 тысяч рублей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соответствии со статьей 55 Закона 94-ФЗ Заказчиком заключены муниципальные контракты путем размещения заказа у единственного поставщика (исполнителя, подрядчика):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требление теплоэнергии № 06/юНГ/12 от 01.01.2012 г. с ОАО «Комсервис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потребление электроэнергии № 2028эЛеж от 01.01.2012 г. с ООО «Энергосетевая компания»;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- на потребление водоснабжения б/н от 01.01.2012 с ООО «Комсети». </w:t>
      </w:r>
    </w:p>
    <w:p>
      <w:pPr>
        <w:pStyle w:val="Style18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рушений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фере размещения муниципальных заказов, выполнения договоров с поставщиками и подрядчиками  в МБОУ Ново-Горкинская СОШ не установлено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ыводы  по результатам проверки: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В результате проверки установлено несвоевременное размещение Заказчиком на официальном сайте плана – графика размещения заказов, чем нарушен п. 2 Приказа от 27.12.2011.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ab/>
        <w:t>Основания для возбуждения дела об административном правонарушении отсутствуют, так как Кодексом Российской Федерации об административных правонарушениях  ответственность за несвоевременное опубликование информации в сети «Интернет» не предусмотрена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Основания для выдачи предписания об устранении нарушений отсутствуют.  </w:t>
      </w: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Акт плановой проверки на 5 листах составлен в двух экземплярах. Копия акта проверки будет направлена лицам, в отношении которых проведена проверка, 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кт проверки будет размещен на официальном сайте Российской Федераци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рок не позднее </w:t>
      </w:r>
      <w:r>
        <w:rPr>
          <w:rFonts w:cs="Times New Roman" w:ascii="Times New Roman" w:hAnsi="Times New Roman"/>
          <w:sz w:val="28"/>
          <w:szCs w:val="28"/>
          <w:u w:val="single"/>
        </w:rPr>
        <w:t>пяти рабочих дней</w:t>
      </w:r>
      <w:r>
        <w:rPr>
          <w:rFonts w:cs="Times New Roman" w:ascii="Times New Roman" w:hAnsi="Times New Roman"/>
          <w:sz w:val="28"/>
          <w:szCs w:val="28"/>
        </w:rPr>
        <w:t xml:space="preserve"> со дня его подписания.</w:t>
      </w:r>
    </w:p>
    <w:p>
      <w:pPr>
        <w:pStyle w:val="Style18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лучае несогласия с фактами, изложенными в настоящем акте плановой проверки, МБОУ Ново-Горкинская СОШ     вправе представить в течение 10 рабочих дней со дня получения настоящего акта в Финансовый отдел Администрации Лежневского муниципального района  письменные возражения по указанному акту в целом или по его отдельным положениям. При этом необходимо приложить к письменным возражениям документы (их заверенные копии), подтверждающие обоснованность своих возражений.</w:t>
      </w:r>
    </w:p>
    <w:p>
      <w:pPr>
        <w:pStyle w:val="Normal"/>
        <w:spacing w:before="0" w:after="0"/>
        <w:ind w:firstLine="7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211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Заместитель главы администрации                                                      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ежневского 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- начальник финансового отдела                 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Е.А. Лебедева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иректор МБОУ Ново-Горкинска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шко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Г.С. Корот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ого отдела </w:t>
            </w:r>
          </w:p>
          <w:p>
            <w:pPr>
              <w:pStyle w:val="Head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.А. Медведева 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лавный бухгалтер МБОУ Ново-Горкинская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няя общеобразовательная школа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.А. Козина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едущий специалис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инансового отдел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министрации Лежневско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муниципального района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.Л. Молькова 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  <w:t>С правом представления возражений и разногласий по акту проверки ознакомлен: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иректор МБОУ Ново-Горкинская</w:t>
      </w:r>
    </w:p>
    <w:p>
      <w:pPr>
        <w:pStyle w:val="Normal"/>
        <w:snapToGrid w:val="false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редняя общеобразовательная школа</w:t>
      </w:r>
    </w:p>
    <w:p>
      <w:pPr>
        <w:pStyle w:val="Normal"/>
        <w:spacing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"/>
        <w:tabs>
          <w:tab w:val="clear" w:pos="708"/>
          <w:tab w:val="left" w:pos="9070" w:leader="none"/>
        </w:tabs>
        <w:ind w:right="-2" w:hanging="0"/>
        <w:rPr/>
      </w:pPr>
      <w:r>
        <w:rPr>
          <w:sz w:val="18"/>
          <w:szCs w:val="18"/>
        </w:rPr>
        <w:t xml:space="preserve">                                                         </w:t>
      </w:r>
      <w:r>
        <w:rPr>
          <w:sz w:val="18"/>
          <w:szCs w:val="18"/>
        </w:rPr>
        <w:t>Г.С. Коротина</w:t>
      </w:r>
      <w:r>
        <w:rPr>
          <w:iCs/>
          <w:sz w:val="18"/>
          <w:szCs w:val="18"/>
        </w:rPr>
        <w:t xml:space="preserve">                                                      </w:t>
      </w:r>
    </w:p>
    <w:p>
      <w:pPr>
        <w:pStyle w:val="TextBody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Один экземпляр акта получен для ознакомления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Один экземпляр акта подписан и получен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/>
      </w:pPr>
      <w:r>
        <w:rPr>
          <w:sz w:val="18"/>
          <w:szCs w:val="18"/>
        </w:rPr>
        <w:t>«____» _______________ 2013 г.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__________________________ </w:t>
      </w:r>
    </w:p>
    <w:p>
      <w:pPr>
        <w:pStyle w:val="TextBody"/>
        <w:rPr/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(подпись)</w:t>
      </w:r>
      <w:r>
        <w:rPr>
          <w:b/>
          <w:sz w:val="18"/>
          <w:szCs w:val="18"/>
        </w:rPr>
        <w:t xml:space="preserve">  </w:t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spacing w:lineRule="auto" w:line="2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</w:rPr>
  </w:style>
  <w:style w:type="character" w:styleId="Highlighthighlightactive">
    <w:name w:val="highlight highlight_active"/>
    <w:basedOn w:val="Style14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Western">
    <w:name w:val="western"/>
    <w:basedOn w:val="Normal"/>
    <w:qFormat/>
    <w:pPr>
      <w:autoSpaceDE w:val="false"/>
      <w:spacing w:lineRule="auto" w:line="240" w:before="280" w:after="115"/>
      <w:jc w:val="left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Times New Roman" w:hAnsi="Times New Roman" w:eastAsia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9:57:00Z</dcterms:created>
  <dc:creator/>
  <dc:description/>
  <cp:keywords/>
  <dc:language>en-US</dc:language>
  <cp:lastModifiedBy>user_o</cp:lastModifiedBy>
  <cp:lastPrinted>2013-02-28T16:02:00Z</cp:lastPrinted>
  <dcterms:modified xsi:type="dcterms:W3CDTF">2013-02-28T12:10:00Z</dcterms:modified>
  <cp:revision>8</cp:revision>
  <dc:subject/>
  <dc:title>Экземпляр №___</dc:title>
</cp:coreProperties>
</file>