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12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Лежневская СОШ №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25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2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03.12.2013 года   № 53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иселева Наталья Вячеслав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бюджетном образовательном учреждение Лежневской средней общеобразовательной школе №10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января - декабрь 2012 года, с января – 25декабр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12 декабря по 25 декабр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2 полугодие 2013 г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бюджетное образовательное учреждение Лежневская средняя общеобразовательная школа №10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ОУ Лежневская СОШ №10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0 Ивановская область, п. Лежнево,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пл. Советская, д. 15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51038 (свидетельство о внесении записи в Единый государственный реестр юридических лиц  серия 37 № 001491885 от 19.09.2012 года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ИНН 3715004560,с кодом причины постановки на учет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98681 от 8.12.1997 года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е бюджетное образовательное учреждение Лежневская средняя общеобразовательная школа №10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ОУ Лежневской СОШ №10 открыт лицевой счет, который действует по настоящий период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1336Ц40590 – основной лицевой счет получателя денежных средств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БОУ Лежневской СОШ №10 в проверяемом периоде являли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образовательного учреждения Лежненвской средней общеобразовательной школы №10– Пронина Ирина Александровна (весь проверяемый период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с правом второй подписи – Заместитель директора по ЭВ Муниципального бюджетного образовательного учреждения Лежневской средней общеобразовательной школы №10 – Чернышова Наталья Сергеевна в период (с 01.01.2012 года по 30.09.2012 года)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 правом второй подписи – Заместитель директора по ЭВ Муниципального бюджетного образовательного учреждения Лежневской средней общеобразовательной школы №10 – Васильева Юлия Александровна в период (с 01.10.2012 года и по настоящее время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БОУ Лежневская СОШ №10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БОУ Лежневская СОШ №10,  контракты по которым заключены, установлено следующее.      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БОУ Лежневская СОШ №10, осуществляет Отдел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Normal"/>
        <w:spacing w:before="0" w:after="0"/>
        <w:ind w:firstLine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с января 2012 года по 25 декабря 2013 года в Муниципальном бюджетном образовательном учреждение Лежневской средней общеобразовательной школе №10 было размещено пять заказов, три муниципальных заказа  размещенные путем запроса котировок и два открытых аукциона в электронной форме (данные отражены в таблице №1). </w:t>
      </w:r>
    </w:p>
    <w:p>
      <w:pPr>
        <w:pStyle w:val="Normal"/>
        <w:spacing w:before="0" w:after="0"/>
        <w:ind w:firstLine="7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ы, размещенные путем запро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к и проведением открытого аукциона в электронной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орме в проверяемом периоде (01.01.2012г. по 25.12.2013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276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особ размещения заказа, дата опубликования заказа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азмещения за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 от 19.06.2012г. №0133300022812000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столового оборудования для пищеблока МБОУ Лежневской СОШ №1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844,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59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рассмотрения и оценки котировочных заяв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33300022812000009-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26.06.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 от 19.06.2012г. №0133300022812000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бели для кабинетов начальной школы МБОУ Лежневской СОШ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530,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1014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рассмотрения и оценки котировочных заяв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33300022812000010-1 от 26.06.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крытый аукцион в электронной форме от 02.07.2013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3330002281300002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учебной литературы для библиотечного фонда МБОУ Лежневская СОШ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6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16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дведения итогов открытого аукци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й форме  №0133300022813000027-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2.07.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 от 19.07.2013г. №0133300022813000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 полов в спортзале МБОУ Лежневской СОШ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222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рассмотрения и оценки котировочных заяв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33300022813000037-п от 31.07.2013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Открытый аукцион в электронной форме от 26.07.2013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3330002281300004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по капитальному ремонту туалетов и раздевалок спортзала МБОУ Лежневская СОШ №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1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715,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Протокол подведения итогов открытого аукцио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электронной форме  №0133300022813000040-3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06.08.2013г.</w:t>
            </w:r>
          </w:p>
        </w:tc>
      </w:tr>
    </w:tbl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змещения заказа путем запроса котировок №0133300022812000009-1 от 26.06.2012г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ючен гражданско-правовой договор №б/н от 04.07.2012г.  с ООО «Арден» на Поставку столового оборудования для пищеблока МБОУ Лежневской СОШ №10. Исполнение контракта согласно акта приема – передачи товара №1 от 29.08.2012г.  на суму 247590 рублей 00 копеек, платежное поручение №1846189 от 11.07.2012г. на суму 246714 рублей 00 копеек, платежное поручение №1846191 от 11.07.2012г. на суму 876 рублей 00 копеек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змещения заказа путем запроса котировок №0133300022812000010-1 от 26.06.2012г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ючен гражданско-правовой договор №б/н от 04.07.2012г.  с ООО Мебельной компанией «Престиж» на поставку мебели для кабинетов начальной школы МБОУ Лежневской СОШ №10. Исполнение контракта согласно акта приема – передачи товара №1 от 29.08.2012г. на суму 101400 рублей 00 копеек, платежное поручение № 1840270  от 10.07.2012г. на суму 85011 рублей 98 копеек, платежное поручение № 1840284  от 10.07.2012г. на суму 16388 рублей 02 копейки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открытого аукциона в электронной форме №0133300022813000027-3 от 12.07.2013г.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лючен гражданско-правовой договор №б/н от 26.07.2013г. с ООО «Папирус» на поставку учебной литературы для библиотечного фонда МБОУ Лежневская СОШ №10. Исполнение контракта согласно актов приема – передачи учебной литературы на общую суму 631600 рублей 00 копеек   платежные поручение на оплату на общую суму 631600 рублей 00 копеек  №3644092 от 22.08.2013г. 282568 рублей 00 копеек, №3644094 от 22.08.2013г. 188721 рубль 65 копеек, №3678471 от 29.08.2013г. 100201 рубль 00 копеек, №3678469 от 29.08.2013г. 5600 рублей 00 копеек,  №3836638 от 01.10.2013г. 5197 рублей 35 копеек, №3836629 от 01.10.2013г. 385 рублей 25 копеек, №3837074 от 01.10.2013г. 5432 рубля 50 копеек, №3836623 от 01.10.2013г. 287 рублей 50 копеек, №3837076 от 10.10.2013г. 7319 рублей 75 копеек, №3930315 от 21.10.2013г. 1194 рубля 50 копеек, №3930308 от 21.10.2013г. 5935 рублей 50 копеек, №3930314 от 21.10.2013г. 6201 рубль 10 копеек,  №3930319 от 21.10.2013г. 10610 рублей 90 копеек, , №3930310 от 21.10.2013г. 8361 рубль 50 копеек, №3930311 от 21.10.2013г. 3583 рубля 50 копеек.                                     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змещения заказа путем запроса котировок №0133300022813000037-п от 31.07.2013г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ючен гражданско-правовой договор №б/н от 08.08.2013г.  с ООО «Строй-Бат» на выполнение работ по Капитальному ремонту полов в спортзале МБОУ Лежневской СОШ №10. Исполнение контракта согласно акта выполненных работ №1 от 23.08.2013г. на суму 271000 рублей 00 копеек, платежное поручение №3666033 от 28.08.2013г.  256730 рублей 00 копеек, №3666025 от 28.08.2013г. на суму 14270 рублей 00 копеек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открытого аукциона в электронной форме №0133300022813000040-3 от 06.08.2013г.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лючен гражданско-правовой договор №б/н от 21.08.2013г. с ООО «Строй-Бат» на выполнение работ по капитальному ремонту туалетов и раздевалок спортзала МБОУ Лежневская СОШ №10. Исполнение контракта согласно акта выполненных работ №1 от 27.09.2013г. на суму 486715 рублей 00 копеек, платежное поручение № 3874086 от 09.10.2013г. 455270 рублей 00 копеек, №3879240 от 10.10.2013г. 31445 рублей 00 копеек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 , 2013 год. Форма плана-графика соответствует форме, утвержденной приказом  от 27.12.2011г. Министерства экономического развития Российской Федерации № 761 и Федерального казначейства № 20н 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на 2012 год размещения заказов  опубликован на официальном сайте 2 апреля 2012 г., при установленном сроке – до 1 апреля 2012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рушение п. 5 Приложения №1 к Приказу от 27.12.2011 план-график на 2013 год размещения заказов  опубликован на официальном сайте 17 июля 2013г., при установленном сроке – не позднее одного календарного месяца после принятия закона (решения) о бюджете, (до 27 января 2013г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договора на сумму, не превышающую 100 тысяч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 </w:t>
      </w:r>
      <w:r>
        <w:rPr>
          <w:rFonts w:cs="Times New Roman" w:ascii="Times New Roman" w:hAnsi="Times New Roman"/>
          <w:b/>
          <w:sz w:val="28"/>
          <w:szCs w:val="28"/>
        </w:rPr>
        <w:t>на 2012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энергоснабжение №2016 э Леж от 01.01.2011 г. с ООО «Энергосетевая компания», далее на 2012г. он продлевается согласно условиям настоящего договора на энергоснабжение,  № 5645  от 01.01.2012г. с ОАО «Ивэнергосбыт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водоснабжение № 3  от 01.07.2011 г. с ООО «Водоканал - Лежнево», дополнительное соглашение №1 от 01.01.2012 г. «Об изменении в наименование абонента» к договору №3 от 01.07.2011 г.;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- на теплоснабжение №14/юЛеж/12 от 10.10.2012г., №06/юЛеж/10 от 31.08.2010г., №02/юЧ/11 от 01.07.2011г. с ОАО «Комсервис».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 </w:t>
      </w:r>
      <w:r>
        <w:rPr>
          <w:rFonts w:cs="Times New Roman" w:ascii="Times New Roman" w:hAnsi="Times New Roman"/>
          <w:b/>
          <w:sz w:val="28"/>
          <w:szCs w:val="28"/>
        </w:rPr>
        <w:t>на 2013г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нергоснабжение № 5645  от 01.01.2013г. с ОАО «Ивэнергосбыт», № ГП-5645  от 01.02.2013г. с ОАО «МРСК Центра и Приволжья»;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водоснабжение №2 от 01.05.2013г. с МП «Водоканал» Лежневского муниципального района Ивановской области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теплоснабжение №12/юЛеж/13 от 01.01.2013г., №14/юЛеж/12 от 10.10.2012г., №02/юЧ/13 от 01.07.2013г. с ОАО «Комсервис»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БОУ Лежневской СОШ №10 не установлен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р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2 год, чем нарушен п. 2 Приказа от 27.12.2011г.,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3 чем нарушен п.5 Приложения №1 к Приказу от 27.12.2011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8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БОУ Лежневская СОШ №10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Лежнев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й общеобразовательной школы №10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.А.Прон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по ЭВ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БОУЛежневской средней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образовательной школы №10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Ю.А. Василье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Киселе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/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а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БОУ Лежневской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ней общеобразовательной школы №10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И.А.Пронин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иселева Н.В.</dc:creator>
  <dc:description/>
  <cp:keywords/>
  <dc:language>en-US</dc:language>
  <cp:lastModifiedBy>Kiseleva</cp:lastModifiedBy>
  <cp:lastPrinted>2013-12-16T15:21:00Z</cp:lastPrinted>
  <dcterms:modified xsi:type="dcterms:W3CDTF">2013-12-26T04:27:00Z</dcterms:modified>
  <cp:revision>287</cp:revision>
  <dc:subject/>
  <dc:title>Экземпляр №___</dc:title>
</cp:coreProperties>
</file>