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Чернцкая средня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30 апреля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1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18.02.2013 года   № 7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олькова Оксана Леонид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образовательном учреждении Чернцкая средняя общеобразовательная школ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6 по 30 апрел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1 полугодие 2013 года.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образовательное учреждение Чернцкая средняя общеобразовательная школа.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ОУ Чернцкая СОШ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16 Ивановская область, Лежневский район, с.Чернцы, ул. Школьная, д. 20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49487 (свидетельство о внесении записи в Единый государственный реестр юридических лиц  серия 37 № 001298474 от 15.12.2011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5004400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8620 от 04.09.1997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ОУ Чернцкая СОШ открыт следующий лицевой счет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36Ц33210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БОУ Чернцкая  СОШ в проверяемом периоде являлись: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 образовательного учреждения Чернцкая средняя общеобразовательная школа – Саркисян О.В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бухгалтер  Муниципального бюджетного  образовательного учреждения Чернцкая средняя общеобразовательная школа – Киселева Е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БОУ Чернцкая СОШ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БОУ Чернцкая  СОШ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БОУ Чернцкой  СОШ осуществлялось Отделом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. Форма плана-графика соответствует форме, утвержденной приказом  от 27.12.2011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размещения заказов  опубликован на официальном сайте 2 апреля 2012 г., при установленном сроке – до 1 апреля 2012 г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муниципальные контракты и договоры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теплоэнергии № 01/юЧ/12 от 01.07.2012 г. с ОАО «Комсервис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электроэнергии № 5753 от 01.01.2012 г. с ОАО «Ивэнергосбыт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требление водоснабжения № 34  от 01.07.2011 с ООО «Водоканал - Лежнево»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Чернцкая СОШ не установлено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ания для возбуждения дела об административном правонарушении отсутствуют, так как Кодексом Российской Федерации об административных правонарушениях  ответственность за несвоевременное опубликование информации в сети «Интернет» не предусмотрен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снования для выдачи предписания об устранении нарушений отсутствуют.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БОУ Чернцкая СОШ    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Чернцк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В. Саркисян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БОУ Чернцк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В. Кисе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Л. Мольк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ОУ Чернцкая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яя общеобразовательная школ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9070" w:leader="none"/>
        </w:tabs>
        <w:ind w:right="-2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О.В. Саркисян</w:t>
      </w:r>
      <w:r>
        <w:rPr>
          <w:iCs/>
          <w:sz w:val="18"/>
          <w:szCs w:val="18"/>
        </w:rPr>
        <w:t xml:space="preserve">                                                     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уренкова И.П.</dc:creator>
  <dc:description/>
  <cp:keywords/>
  <dc:language>en-US</dc:language>
  <cp:lastModifiedBy>Kiseleva</cp:lastModifiedBy>
  <cp:lastPrinted>2013-04-26T14:04:00Z</cp:lastPrinted>
  <dcterms:modified xsi:type="dcterms:W3CDTF">2013-09-10T12:29:00Z</dcterms:modified>
  <cp:revision>11</cp:revision>
  <dc:subject/>
  <dc:title>Экземпляр №___</dc:title>
</cp:coreProperties>
</file>