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10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КОУ ДОД Ново-Горкинская детская школа искусст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23 октя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2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08.10.2013 года   № 45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Киселева Наталья Вячеслав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казенном образовательном учреждении дополнительного образования детей Ново-Горкинская детская школа искусств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января - декабрь 2012 года,  январь - 23 октября 2013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17 октября по 23 октябр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2 полугодие 2013 год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казенное образовательное учреждение дополнительного образования детей Ново-Горкинская детская школа искусст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КОУ ДОД Ново-Горкинская детская школа искусств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20 Ивановская область, Лежневский район, </w:t>
      </w:r>
    </w:p>
    <w:p>
      <w:pPr>
        <w:pStyle w:val="Style18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с. Новые Горки, ул. Московская, д. 9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1500 (свидетельство о внесении записи в Единый государственный реестр юридических лиц  серия 37 № 001299218 от 20.01.2012 года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нтификационный номер налогоплательщика ИНН 3715004305,с кодом причины постановки на учет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9021 от 18.07.1996 года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искусств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КОУ ДОД Ново-Горкинской детской школой искусств открыт следующий лицевой счет, который действует по настоящий период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03333018510 – основной лицевой счет получателя денежных средств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КОУ ДОД Ново-Горкинской детской школе искусств в проверяемом периоде являлись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казенного образовательного учреждения дополнительного образования детей Ново-Горкинской детской школы искусств – Жаворонкова Светлана Дмитриевна;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- с правом второй подписи – Главный бухгалтер Муниципального казенного образовательного учреждения дополнительного образования детей Ново-Горкинской детской школы искусств – Метлина Елена Михайловн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КОУ ДОД Ново-Горкинской детской школе искусств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КОУ ДОД Ново-Горкинской детской школе искусств,  контракты по которым заключены, установлено следующее.      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КОУ ДОД Ново-Горкинской детской школе искусств осуществляет Отдел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веряемом периоде с января 2012 года по сентябрь 2013 года в МКОУ ДОД Ново-Горкинской детской школе искусств был размещен один заказ без проведения торгов, путем запроса котировок по «Устройству ограждения территории МКОУ ДОД Ново-Горкинская детская школа искусств» (данные отражены в таблице №1). 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№1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заказы, размещенные путем запроса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котировок в проверяемом периоде (01.01.2012г. по 23.10.2013г.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551"/>
        <w:gridCol w:w="1276"/>
        <w:gridCol w:w="26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убликования заказа, № извещ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зака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ая цена контра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ультат размещения заказ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7.2013г.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013330002281300003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ограждения территории МКОУ ДОД Ново-Горкинская детская школа иску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952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000,0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0133322813000032-П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 19.07.2013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ия запроса котировок заключен муниципальный контракт №б/н от 26.07.2013г. с ООО «Строй-Бат» на выполнение работы по «Устройству ограждения территории МКОУ ДОД Ново-Горкинская детская школа искусств». К муниципальному контракту №б/н от 26.07.2013г., заключено дополнительное соглашение №1 от 26.07.2013г., на предмет уменьшения цены контракта – до 160000 рублей (ч.4.1. статья 9 №94- ФЗ). Исполнение контракта согласно акта выполненных работ №1 от 02.08.2013г., справка о стоимости выполненных работ и затрат №1 от 02.08.2013г., счет фактура №54 от 02.08.2013г. 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 , 2013 год. Форма плана-графика соответствует форме, утвержденной приказом  от 27.12.2011г.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на 2012 год размещения заказов  опубликован на официальном сайте 4 апреля 2012 г., при установленном сроке – до 1 апреля 2012 г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нарушение п. 5 Приложения №1 к Приказу от 27.12.2011 план-график на 2013 год размещения заказов  опубликован на официальном сайте 11 июля 2013г., при установленном сроке – не позднее одного календарного месяца после принятия закона (решения) о бюджете, (до 27 января 2013г.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договора на сумму, не превышающую 100 тысяч рублей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 на 2012г., 2013г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энергоснабжение  № 4  от 02.04.2012 г. с ООО «Энерготраст», далее на 2013г. он продлевается согласно условиям настоящего договора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отпуск холодной воды и водоотведение №б/н от 01.02.2012г. с ООО «Коммунальные сети» далее на 2013г. он продлевается согласно условиям настоящего договора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теплоснабжение №02/юНГ/10 от 01.02.2012г. с ОАО «Комсервис» далее на 2013г. он продлевается согласно условиям настоящего договора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КОУ ДОД Ново-Горкинской детской школе искусств не установлено.</w:t>
      </w:r>
    </w:p>
    <w:p>
      <w:pPr>
        <w:pStyle w:val="Style1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по результатам проверки: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 на 2012 год, чем нарушен п. 2 Приказа от 27.12.2011.</w:t>
      </w:r>
    </w:p>
    <w:p>
      <w:pPr>
        <w:pStyle w:val="Style18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6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КОУ ДОД Ново-Горкинская детская школа искусств 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КОУ ДОД  Ново-Горкин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ой школы искусств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.Д.Жаворонкова 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ухгалтер МКОУ ДОД  Ново-Горкинской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тской школы искусств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М. Метл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.В.Киселе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/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а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КОУ ДОД  Ново-Горкинской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етской школы искусств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С.Д.Жаворонкова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b/>
          <w:b/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850" w:gutter="0" w:header="708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>Киселева Н.В.</dc:creator>
  <dc:description/>
  <cp:keywords/>
  <dc:language>en-US</dc:language>
  <cp:lastModifiedBy>Kiseleva</cp:lastModifiedBy>
  <cp:lastPrinted>2013-04-26T14:04:00Z</cp:lastPrinted>
  <dcterms:modified xsi:type="dcterms:W3CDTF">2013-10-23T05:23:00Z</dcterms:modified>
  <cp:revision>126</cp:revision>
  <dc:subject/>
  <dc:title>Экземпляр №___</dc:title>
</cp:coreProperties>
</file>