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КТ № 1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и   при размещении заказов на поставки товаров, выполнение работ, оказание услуг для нужд заказчиков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Шилыковская СОШ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жнево                                                                           29 ноя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 утвержденным планом проведения проверок при размещении заказов на поставки товаров, выполнение работ, оказание услуг для нужд заказчиков на 2 полугодие 2013 года, на основании приказа «О проведении плановой проверки при размещении заказов на поставки товаров, выполнение работ, оказание услуг для нужд заказчиков от 13.11.2013 года   № 50, комиссией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комиссии:</w:t>
      </w:r>
    </w:p>
    <w:p>
      <w:pPr>
        <w:pStyle w:val="Style19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бедева Елена Александровна, заместитель главы администрации Лежневского муниципального района  – начальник финансового отдела. </w:t>
      </w:r>
    </w:p>
    <w:p>
      <w:pPr>
        <w:pStyle w:val="Style19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иселева Наталья Вячеславовна, ведущий специалист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дведева Любовь Александровна, главный бухгал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лановая  проверка в Муниципальном казенном образовательном учреждении Шилыковская средняя общеобразовательная школа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верка проводилась в 2 этапа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верка заказов, находящихся в стадии размещения, на предмет их соответствия требованиям законодательства о размещении заказ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роверка требований законодательства о размещении заказов по завершенным (размещенным) заказам для нужд заказчиков, контракты по которым заключен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использованы  учредительные, первичные бухгалтерские документы, регистры бухгалтерского учета, гражданско-правовые договора за проверяемый период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проверки – предупреждение и выявление нарушений законодательства Российской Федерации о размещении заказов и иных нормативных правовых акто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– соблюдение субъектом проверки при размещении заказов для муниципальных нужд и нужд муниципальных бюджетных учреждений Лежневского муниципального района требований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Проверяемый период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января - декабрь 2012 года, с января - 29 ноября 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рок проведения проверки с 22 ноября по 29 ноября 2013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Основания проведения проверки: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Регламент по организации и осуществлению контроля в сфере размещения заказов на поставки товаров, выполнение работ, оказание услуг для муниципальных нужд и нужд  муниципальных бюджетных учреждений Лежневского муниципального района путем проведения плановых и внеплановых проверок, утвержденный Постановлением Администрации Лежневского муниципального района от 05.07.2012 № 358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проведения проверок при размещении заказов на поставки товаров, выполнение работ, оказание услуг для нужд заказчиков на 2 полугодие 2013 год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: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е наименование юридического лица: Муниципальное казенное образовательное учреждение Шилыковская средняя общеобразовательная школ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: МКОУ Шилыковская СОШ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адрес: 155125 Ивановская область, Лежневский район, 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. Шилыково, д. 38.    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ГРН 1023701650708 (свидетельство о внесении записи в Единый государственный реестр юридических лиц  серия 37 № 001298814 от 26.12.2011 года).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ИНН 3715004601,с кодом причины постановки на учет КПП 371501001 (свидетельство о постановке на учет Российской организации в налоговом органе по месту нахождения  на территории Российской Федерации серия 37 № 001298676 от 8.12.1997 года)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е казенное образовательное учреждение Шилыковская средняя общеобразовательная школа является юридическим лицом, имеет гербовую печать, штампы и бланки со своим наименованием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мочия школы определяются действующим законодательством и Устав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Управлении Федерального казначейства по Ивановской области МКОУ Шилыковской СОШ открыт лицевой счет, который действует по настоящий период: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3333011810 – основной лицевой счет получателя денежных средств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олжностными лицами, ответственными за осуществление финансово-хозяйственной деятельности МКОУ Шилыковской СОШ в проверяемом периоде являли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 правом первой подписи – Директор Муниципального казенного образовательного учреждения Шилыковской средней общеобразовательной школы– Болотова Ирина Александровна;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с правом второй подписи – Заместитель директора по ЭВ Муниципального казенного образовательного учреждения Шилыковской средней общеобразовательной школы – Писарчук Ольга Николаев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тоящей проверкой установлено следующее: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едставленных и размещенных на официальном сайте Российской Федерации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документов можно заключить следующее.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ервого этапа проверки, размещенных на официальном сайте Российской Федерации в сети «Интернет» для размещения информации о размещении заказ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установлено, что  заказы, находящиеся в стадии размещения, отсутствуют, в связи с чем перейти ко второму этапу проверки по завершенным (размещенным) заказам для нужд МКОУ Шилыковская СОШ, контракты по которым заключены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 проведения второго этапа провер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завершенным (размещенным) заказам для нужд МКОУ Шилыковская СОШ,  контракты по которым заключены, установлено следующее.      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роведение процедур закупок на поставку товаров, выполнение работ, оказание услуг МКОУ Шилыковская СОШ, осуществляет Отдел экономики и предпринимательства Администрации Лежневского муниципального района Ивановской области (Распоряжение Администрации Лежневского муниципального района Ивановской области от 27.05.2011 № 200 «Об органе, уполномоченном на осуществление функций по размещению заказов для муниципальных нужд и нужд бюджетных учреждений Лежневского муниципального района Ивановской области»).</w:t>
      </w:r>
    </w:p>
    <w:p>
      <w:pPr>
        <w:pStyle w:val="Normal"/>
        <w:spacing w:before="0" w:after="0"/>
        <w:ind w:firstLine="7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с января 2012 года по 29 ноября 2013 года в Муниципальном казенном образовательном учреждение Шилыковской средней общеобразовательной школе было размещено три заказа, два муниципальных заказа  размещенные путем запроса котировок и один аукцион в электронном виде (данные отражены в таблице №1). 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ы, размещенные путем запрос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тировок и проведением аукциона в электронном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иде в проверяемом периоде (01.01.2012г. по 29.11.2013г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5"/>
        <w:gridCol w:w="2551"/>
        <w:gridCol w:w="1276"/>
        <w:gridCol w:w="283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 размещения заказа, дата опубликования заказа, № изв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контрак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азмещения заказ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укцион в электронном виде от 12.05.2012г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0133300022812000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струкция кровл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МКОУ Шилыковской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0358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8218,1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подведения итогов аукциона  №0133300022812000008-3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28.05.2012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котировок от 03.08.2012г. №013330002281200003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на полов (линолеум) МКОУ Шилыко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9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294,00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отокол рассмотрения и оценки котировочных заяв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33300022812000037-1 от 10.08.2012г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рос котировок от 17.07.2013г. №013330002281300003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анузлов (4шт.) в здании МКОУ Шилыков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884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0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токол рассмотрения и оценки котировочных заявок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0133300022813000035-П от 29.07.2013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о результатам проведения аукциона в электронном виде №0133300022812000008 от 12.05.2012г.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заключен муниципальный контракт №1 от 14.06.2012г. с ООО «Ильинская МПМК» на выполнение работы по «Реконструкции кровли здания МКОУ Шилыковской СОШ». Исполнение контракта согласно акта выполненных работ №1 от 13.07.2012г., справка о стоимости выполненных работ и затрат №1 от 13.07.2012г., счет фактура №73 от 13.07.2012г.  на суму 868218 рублей 11копеек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змещения заказа путем запроса котировок №0133300022812000037 от 03.08.2012г.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ключен муниципальный контракт №б/н от 20.08.2012г.  с ООО «Строй-Бат» на выполнение работы по «Смене полов (линолеума) МКОУ Шилыковской СОШ». Исполнение контракта согласно акта выполненных работ №1 от 29.08.2012г., справка о стоимости выполненных работ и затрат №1 от 29.08.2012г., счет фактура №37 от 29.08.2012г. на суму 234294 рубля 00 копеек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результатам размещения заказа путем запроса котировок №0133300022813000035 от 17.07.2013г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ключен муниципальный контракт №б/н от 06.08.2013г. с ООО «Строй-Бат» на выполнение работы по «Ремонту санузлов (4 шт.) в здании МКОУ Шилыковская  СОШ». К муниципальному контракту №б/н от 06.08.2013г., заключено дополнительное соглашение №1 от 06.08.2013г., на предмет уменьшения цены контракта – до 335426 рублей (ч.4.1. статья 9 №94- ФЗ). Исполнение контракта согласно акта выполненных работ №1 от 21.08.2013г., справка о стоимости выполненных работ и затрат №1 от 21.08.2013г., счет фактура №64 от 21.08.2013г. на суму 335426 рублей 00 копеек.</w:t>
      </w:r>
    </w:p>
    <w:p>
      <w:pPr>
        <w:pStyle w:val="Style18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ч. 5.1. ст. 16 Закона № 94-ФЗ Заказчиком сформирован и размещен на официальном сайте Российской Федерации в сети «Интернет»  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план-график размещения заказов на 2012 год , 2013 год. Форма плана-графика соответствует форме, утвержденной приказом  от 27.12.2011г. Министерства экономического развития Российской Федерации № 761 и Федерального казначейства № 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– Приказ от 27.12.2011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 нарушение п. 2 Приказа от 27.12.2011 план-график на 2012 год размещения заказов  опубликован на официальном сайте 2 апреля 2012 г., при установленном сроке – до 1 апреля 2012 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 2013год план-график размещения заказов  опубликован на официальном сайте 28.12.2012г., установленный срок – не нарушен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ходе проверки так же  рассмотрены договора на сумму, не превышающую 100 тысяч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о статьей 55 Закона 94-ФЗ Заказчиком заключены муниципальные контракты путем размещения заказа у единственного поставщика (исполнителя, подрядчика) </w:t>
      </w:r>
      <w:r>
        <w:rPr>
          <w:rFonts w:cs="Times New Roman" w:ascii="Times New Roman" w:hAnsi="Times New Roman"/>
          <w:b/>
          <w:sz w:val="28"/>
          <w:szCs w:val="28"/>
        </w:rPr>
        <w:t>на 2012г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поставки электрической энергии №2031 э Леж от 01.01.2011 г. с ООО «Энергосетевая компания», далее на 2012г. он продлевается согласно условиям настоящего договора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водоснабжение № 84  от 01.09.2011 г. с ООО «Водоканал - Лежнево», дополнительное соглашение №1 от 01.01.2012 г. «Об изменении в наименование абонента», к договору на водоснабжение №84 от 01.09.2011 г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доотведение  № 28  от 01.09.2011 с ООО «Водоканал - Лежнево», дополнительное соглашение №1 от 01.01.2012 г. «Об изменении в наименование абонента», к договору на водоотведение №28 от 01.09.2011 г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теплоснабжение №04/мкШ/12 от 30.12.2011г. с ОАО «Комсервис», 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соглашение №б/н от 10.01.2012 г. «Об изменении в наименование потребителя», к договору на теплоснабжение №04/мкШ/12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1г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55 Закона 94-ФЗ Заказчиком заключены муниципальные контракты путем размещения заказа у единственного поставщика (исполнителя, подрядчика) </w:t>
      </w:r>
      <w:r>
        <w:rPr>
          <w:rFonts w:cs="Times New Roman" w:ascii="Times New Roman" w:hAnsi="Times New Roman"/>
          <w:b/>
          <w:sz w:val="28"/>
          <w:szCs w:val="28"/>
        </w:rPr>
        <w:t>на 2013г.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энергоснабжение  № 2031эЛеж  от 01.01.2013г. с ООО «Ивановоэнергосбыт»,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водоснабжение и водоотведение №57 от 01.05.2013г. с МП «Водоканал» Лежневского муниципального района Ивановской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теплоснабжение №04/мкШ/13 от 01.01.2013г. с ОАО «Комсервис. 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фере размещения муниципальных заказов, выполнения договоров с поставщиками и подрядчиками  в МКОУ Шилыковской СОШ не установлено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воды по результатам проверки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результате проверки установлено несвоевременное размещение Заказчиком на официальном сайте плана – графика размещения заказов на 2012 год, чем нарушен п. 2 Приказа от 27.12.2011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Акт плановой проверки на 7 листах составлен в двух экземплярах. Копия акта проверки будет направлена лицам, в отношении которых проведена проверка, 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роверки будет размещен 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несогласия с фактами, изложенными в настоящем акте плановой проверки, МКОУ Шилыковская СОШ вправе представить в течение 10 рабочих дней со дня получения настоящего акта в Финансовый отдел Администрации Лежневского муниципального района  письменные возражения по указанному акту в целом или по его отдельным положениям. При этом необходимо приложить к письменным возражениям документы (их заверенные копии), подтверждающие обоснованность своих возраже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жнев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чальник финансового отдела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А. Лебед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Шилыковско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редней общеобразовательной школы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.А.Болотов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го отдела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.А. Медведева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меститель директора по ЭВ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МКОУ Шилыковской средне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щеобразовательной школы 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О.Н. Писарчук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В.Киселев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/>
      </w:pPr>
      <w:r>
        <w:rPr>
          <w:iCs/>
          <w:sz w:val="18"/>
          <w:szCs w:val="18"/>
        </w:rPr>
        <w:t>С правом представления возражений и разногласий по акту проверки ознакомлена: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ор МКОУ Шилыковской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средней общеобразовательной школы 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И.А.Болотова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дин экземпляр акта получен для ознакомления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Один экземпляр акта подписан и получен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  <w:r>
        <w:rPr>
          <w:b/>
          <w:sz w:val="18"/>
          <w:szCs w:val="18"/>
        </w:rPr>
        <w:t xml:space="preserve">  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autoSpaceDE w:val="false"/>
      <w:spacing w:lineRule="auto" w:line="240" w:before="280" w:after="115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7:00Z</dcterms:created>
  <dc:creator>Киселева Н.В.</dc:creator>
  <dc:description/>
  <cp:keywords/>
  <dc:language>en-US</dc:language>
  <cp:lastModifiedBy>Kiseleva</cp:lastModifiedBy>
  <cp:lastPrinted>2013-11-29T08:19:00Z</cp:lastPrinted>
  <dcterms:modified xsi:type="dcterms:W3CDTF">2013-11-29T09:34:00Z</dcterms:modified>
  <cp:revision>190</cp:revision>
  <dc:subject/>
  <dc:title>Экземпляр №___</dc:title>
</cp:coreProperties>
</file>