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АКТ №2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верки   при размещении заказов на поставки товаров, выполнение работ, оказание услуг для нужд заказчиков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БУ ЛМР «Централизованная бухгалтерия муниципальных учреждений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Лежнево                                                                             29 марта 2013 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В соответствии с утвержденным планом проведения проверок при размещении заказов на поставки товаров, выполнение работ, оказание услуг для нужд заказчиков на 1 полугодие 2013 года, на основании приказа «О проведении плановой проверки при размещении заказов на поставки товаров, выполнение работ, оказание услуг для нужд заказчиков от 18.03.2013 года   № 13, комиссией в составе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итель комиссии:</w:t>
      </w:r>
    </w:p>
    <w:p>
      <w:pPr>
        <w:pStyle w:val="Style19"/>
        <w:spacing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ебедева Елена Александровна, заместитель главы администрации Лежневского муниципального района  – начальник финансового отдела. </w:t>
      </w:r>
    </w:p>
    <w:p>
      <w:pPr>
        <w:pStyle w:val="Style19"/>
        <w:spacing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Молькова Оксана Леонидовна, ведущий специалист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Медведева Любовь Александровна, главный бухгалте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а плановая  проверка в Муниципальном бюджетном учреждении Лежневского муниципального района «Централизованная бухгалтерия муниципальных учреждений» (далее по тексту – Централизованная бухгалтерия).</w:t>
      </w:r>
    </w:p>
    <w:p>
      <w:pPr>
        <w:pStyle w:val="TextBody"/>
        <w:spacing w:lineRule="auto" w:line="276"/>
        <w:ind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оверка проводилась в 2 этапа: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ind w:left="720" w:hanging="360"/>
        <w:rPr>
          <w:sz w:val="28"/>
          <w:szCs w:val="28"/>
        </w:rPr>
      </w:pPr>
      <w:r>
        <w:rPr>
          <w:sz w:val="28"/>
          <w:szCs w:val="28"/>
        </w:rPr>
        <w:t>проверка заказов, находящихся в стадии размещения, на предмет их соответствия требованиям законодательства о размещении заказо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проверка требований законодательства о размещении заказов по завершенным (размещенным) заказам для нужд заказчиков, контракты по которым заключены.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роверки использованы  учредительные, первичные бухгалтерские документы, регистры бухгалтерского учета, гражданско-правовые договора за проверяемый период.</w:t>
      </w:r>
    </w:p>
    <w:p>
      <w:pPr>
        <w:pStyle w:val="Normal"/>
        <w:autoSpaceDE w:val="false"/>
        <w:spacing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Цель проведения проверки – предупреждение и выявление нарушений законодательства Российской Федерации о размещении заказов и иных нормативных правовых актов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едмет проверки – соблюдение субъектом проверки при размещении заказов для муниципальных нужд и нужд муниципальных бюджетных учреждений Лежневского муниципального района требований законодательства Российской Федерации и иных нормативных правовых актов Российской Федерации о размещении заказов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Проверяемый период деятельности: январь-декабрь 2012 год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 Срок проведения проверки с 27 по 29 марта 2013 года.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Основания проведения проверки:          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1.07.2005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 Регламент по организации и осуществлению контроля в сфере размещения заказов на поставки товаров, выполнение работ, оказание услуг для муниципальных нужд и нужд  муниципальных бюджетных учреждений Лежневского муниципального района путем проведения плановых и внеплановых проверок, утвержденный Постановлением Администрации Лежневского муниципального района от 05.07.2012 № 358;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лан проведения проверок при размещении заказов на поставки товаров, выполнение работ, оказание услуг для нужд заказчиков на 1 полугодие 2013 года.</w:t>
      </w:r>
    </w:p>
    <w:p>
      <w:pPr>
        <w:pStyle w:val="Style18"/>
        <w:spacing w:lineRule="auto" w:line="240"/>
        <w:ind w:left="3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Общие положения:</w:t>
      </w:r>
    </w:p>
    <w:p>
      <w:pPr>
        <w:pStyle w:val="Style18"/>
        <w:spacing w:lineRule="auto" w:line="240"/>
        <w:ind w:left="3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Полное наименование юридического лица: Муниципальное бюджетное учреждение Лежневского муниципального района «Централизованная бухгалтерия муниципальных учреждений»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кращенное наименование: МБУ ЛМР «ЦБМУ»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ий адрес: 155120 Ивановская область, Лежневский район, п. Лежнево, ул. Октябрьская, д. 32.    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ОГРН 1113711003592 (свидетельство о внесении записи в Единый государственный реестр юридических лиц  серия 37 № 001298440 от 08.12.2011)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3711029919 КПП 371101001 (свидетельство о постановке на учет Российской организации в налоговом органе по месту нахождения  на территории Российской Федерации серия 37 № 001297295 от 08.12.2011)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Централизованная бухгалтерия является юридическим лицом, имеет печать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Полномочия Централизованной бухгалтерии определяются действующим законодательством и Уставом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В Управлении Федерального казначейства по Ивановской области МБУ ЛМР «ЦБМУ» открыт следующий лицевой счет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336Ц33220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Должностными лицами, ответственными за осуществление финансово-хозяйственной деятельности Централизованной бухгалтерии в проверяемом периоде являлись: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 правом первой подписи – Директор Муниципального бюджетного учреждения Лежневского муниципального района «Централизованная бухгалтерия муниципальных учреждений» – Рубцова И.А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равом второй подписи – главный бухгалтер  Муниципального бюджетного учреждения Лежневского муниципального района «Централизованная бухгалтерия муниципальных учреждений» – Киселева А.Б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Настоящей проверкой установлено следующее:</w:t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редставленных документов можно заключить следующее.</w:t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первого этапа проверки, размещенных на официальном сайте Российской Федерации в сети «Интернет» для размещения информации о размещении заказо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, установлено, что  заказы, находящиеся в стадии размещения, отсутствуют, в связи с чем перейти ко второму этапу проверки по завершенным (размещенным) заказам для нужд Централизованной  бухгалтерии, контракты по которым заключены.</w:t>
      </w:r>
    </w:p>
    <w:p>
      <w:pPr>
        <w:pStyle w:val="TextBody"/>
        <w:spacing w:lineRule="auto" w:line="276" w:before="0" w:after="0"/>
        <w:ind w:firstLine="700"/>
        <w:contextualSpacing/>
        <w:rPr>
          <w:rFonts w:eastAsia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>В ходе  проведения второго этапа проверки, по завершенным (размещенным) заказам для нужд Централизованной бухгалтерии,  контракты по которым заключены, установлено следующее.</w:t>
      </w:r>
      <w:r>
        <w:rPr>
          <w:rFonts w:eastAsia="Times New Roman CYR" w:cs="Times New Roman CYR"/>
          <w:color w:val="000000"/>
          <w:sz w:val="28"/>
          <w:szCs w:val="28"/>
        </w:rPr>
        <w:tab/>
      </w:r>
    </w:p>
    <w:p>
      <w:pPr>
        <w:pStyle w:val="TextBody"/>
        <w:spacing w:lineRule="auto" w:line="276" w:before="0" w:after="0"/>
        <w:ind w:firstLine="700"/>
        <w:contextualSpacing/>
        <w:rPr/>
      </w:pPr>
      <w:r>
        <w:rPr>
          <w:rFonts w:eastAsia="Times New Roman CYR" w:cs="Times New Roman CYR"/>
          <w:color w:val="000000"/>
          <w:sz w:val="28"/>
          <w:szCs w:val="28"/>
        </w:rPr>
        <w:t xml:space="preserve">В проверяемом периоде </w:t>
      </w:r>
      <w:r>
        <w:rPr>
          <w:sz w:val="28"/>
          <w:szCs w:val="28"/>
        </w:rPr>
        <w:t>Муниципальным бюджетным учреждением Лежневского муниципального района «Централизованная бухгалтерия муниципальных учреждений»</w:t>
      </w:r>
      <w:r>
        <w:rPr>
          <w:rFonts w:eastAsia="Times New Roman CYR" w:cs="Times New Roman CYR"/>
          <w:color w:val="000000"/>
          <w:sz w:val="28"/>
          <w:szCs w:val="28"/>
        </w:rPr>
        <w:t xml:space="preserve"> заказов не размещалось. </w:t>
      </w:r>
    </w:p>
    <w:p>
      <w:pPr>
        <w:pStyle w:val="TextBody"/>
        <w:spacing w:lineRule="auto" w:line="276" w:before="0" w:after="0"/>
        <w:ind w:firstLine="700"/>
        <w:contextualSpacing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Выводы  по результатам проверки:</w:t>
      </w:r>
    </w:p>
    <w:p>
      <w:pPr>
        <w:pStyle w:val="Normal"/>
        <w:autoSpaceDE w:val="false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Акт плановой проверки на 5 листах составлен в двух экземплярах. Копия акта проверки будет направлена лицам, в отношении которых проведена проверка, в срок не позднее </w:t>
      </w:r>
      <w:r>
        <w:rPr>
          <w:rFonts w:cs="Times New Roman" w:ascii="Times New Roman" w:hAnsi="Times New Roman"/>
          <w:sz w:val="28"/>
          <w:szCs w:val="28"/>
          <w:u w:val="single"/>
        </w:rPr>
        <w:t>пяти рабочих дней</w:t>
      </w:r>
      <w:r>
        <w:rPr>
          <w:rFonts w:cs="Times New Roman" w:ascii="Times New Roman" w:hAnsi="Times New Roman"/>
          <w:sz w:val="28"/>
          <w:szCs w:val="28"/>
        </w:rPr>
        <w:t xml:space="preserve"> со дня его подписания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Акт проверки будет размещен на официальном сайте Российской Федераци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рок не позднее </w:t>
      </w:r>
      <w:r>
        <w:rPr>
          <w:rFonts w:cs="Times New Roman" w:ascii="Times New Roman" w:hAnsi="Times New Roman"/>
          <w:sz w:val="28"/>
          <w:szCs w:val="28"/>
          <w:u w:val="single"/>
        </w:rPr>
        <w:t>пяти рабочих дней</w:t>
      </w:r>
      <w:r>
        <w:rPr>
          <w:rFonts w:cs="Times New Roman" w:ascii="Times New Roman" w:hAnsi="Times New Roman"/>
          <w:sz w:val="28"/>
          <w:szCs w:val="28"/>
        </w:rPr>
        <w:t xml:space="preserve"> со дня его подписания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лучае несогласия с фактами, изложенными в настоящем акте плановой проверки, Муниципальное бюджетное учреждение Лежневского муниципального района «Централизованная бухгалтерия муниципальных учреждений» вправе представить в течение 10 рабочих дней со дня получения настоящего акта в Финансовый отдел Администрации Лежневского муниципального района  письменные возражения по указанному акту в целом или по его отдельным положениям. При этом необходимо приложить к письменным возражениям документы (их заверенные копии), подтверждающие обоснованность своих возражений.</w:t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11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главы администрации         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жневского муниципального район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начальник финансового отдела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.А. Лебедев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У ЛМР «ЦБМУ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.А. Рубцов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ого отдела </w:t>
            </w:r>
          </w:p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Лежнев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го райо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.А. Медведева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 МБУ ЛМР «ЦБМУ»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.Б. Киселев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го отде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Лежнев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го район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.Л. Молькова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  <w:t>С правом представления возражений и разногласий по акту проверки ознакомлен:</w:t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иректор МБУ ЛМР «ЦБМУ»</w:t>
      </w:r>
    </w:p>
    <w:p>
      <w:pPr>
        <w:pStyle w:val="TextBody"/>
        <w:tabs>
          <w:tab w:val="clear" w:pos="708"/>
          <w:tab w:val="left" w:pos="9070" w:leader="none"/>
        </w:tabs>
        <w:ind w:right="-2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И.А. Рубцова</w:t>
      </w:r>
      <w:r>
        <w:rPr>
          <w:iCs/>
          <w:sz w:val="18"/>
          <w:szCs w:val="18"/>
        </w:rPr>
        <w:t xml:space="preserve">                                                      </w:t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Один экземпляр акта получен для ознакомления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 w:val="18"/>
          <w:szCs w:val="18"/>
        </w:rPr>
        <w:t>«____» _______________ 2013 г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__________________________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подпись)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Один экземпляр акта подписан и получен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 w:val="18"/>
          <w:szCs w:val="18"/>
        </w:rPr>
        <w:t>«____» _______________ 2013 г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__________________________ </w:t>
      </w:r>
    </w:p>
    <w:p>
      <w:pPr>
        <w:pStyle w:val="TextBody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подпись)</w:t>
      </w:r>
      <w:r>
        <w:rPr>
          <w:b/>
          <w:sz w:val="18"/>
          <w:szCs w:val="18"/>
        </w:rPr>
        <w:t xml:space="preserve">  </w:t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 проведения второго этапа проверк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завершенным (размещенным) заказам для нужд Централизованной бухгалтерии,  контракты по которым заключены, установлено следующее.      </w:t>
        <w:tab/>
      </w:r>
    </w:p>
    <w:p>
      <w:pPr>
        <w:pStyle w:val="Normal"/>
        <w:spacing w:before="0" w:after="0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Проведение процедур закупок на поставку товаров, выполнение работ, оказание услуг Централизованной бухгалтерии осуществлялось Отделом экономики и предпринимательства Администрации Лежневского муниципального района Ивановской области (Распоряжение Администрации Лежневского муниципального района Ивановской области от 27.05.2011 № 200 «Об органе, уполномоченном на осуществление функций по размещению заказов для муниципальных нужд и нужд бюджетных учреждений Лежневского муниципального района Ивановской области»).</w:t>
      </w:r>
    </w:p>
    <w:p>
      <w:pPr>
        <w:pStyle w:val="Style18"/>
        <w:ind w:firstLine="70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нарушении требований ч. 5.1. ст. 16 Закона № 94-ФЗ Централизованной бухгалтерией не  сформирован и соответственно не размещен на официальном сайте Российской Федерации в сети «Интернет» план-график размещения заказов на 2012 год.</w:t>
      </w:r>
    </w:p>
    <w:p>
      <w:pPr>
        <w:pStyle w:val="Style18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рушений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фере размещения муниципальных заказов, выполнения договоров с поставщиками и подрядчиками  в МБОУ Ново-Горкинская СОШ не установлено.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Выводы  по результатам проверки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В результате проверки установлено несвоевременное размещение Заказчиком на официальном сайте плана – графика размещения заказов, чем нарушен п. 2 Приказа от 27.12.2011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Основания для возбуждения дела об административном правонарушении отсутствуют, так как Кодексом Российской Федерации об административных правонарушениях  ответственность за несвоевременное опубликование информации в сети «Интернет» не предусмотрена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Highlighthighlightactive">
    <w:name w:val="highlight highlight_activ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  <w:jc w:val="left"/>
    </w:pPr>
    <w:rPr>
      <w:rFonts w:ascii="Tahoma" w:hAnsi="Tahoma" w:eastAsia="Times New Roman" w:cs="Tahoma"/>
      <w:sz w:val="16"/>
      <w:szCs w:val="16"/>
    </w:rPr>
  </w:style>
  <w:style w:type="paragraph" w:styleId="Western">
    <w:name w:val="western"/>
    <w:basedOn w:val="Normal"/>
    <w:qFormat/>
    <w:pPr>
      <w:autoSpaceDE w:val="false"/>
      <w:spacing w:lineRule="auto" w:line="240" w:before="280" w:after="115"/>
      <w:jc w:val="lef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57:00Z</dcterms:created>
  <dc:creator>Куренкова И.П.</dc:creator>
  <dc:description/>
  <cp:keywords/>
  <dc:language>en-US</dc:language>
  <cp:lastModifiedBy>Kiseleva</cp:lastModifiedBy>
  <cp:lastPrinted>2013-04-05T11:18:00Z</cp:lastPrinted>
  <dcterms:modified xsi:type="dcterms:W3CDTF">2013-09-10T12:28:00Z</dcterms:modified>
  <cp:revision>12</cp:revision>
  <dc:subject/>
  <dc:title>Экземпляр №___</dc:title>
</cp:coreProperties>
</file>