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КТ № 8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рки   при размещении заказов на поставки товаров, выполнение работ, оказание услуг для нужд заказчиков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Хозниковская основная общеобразовательная шко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ежнево                                                                             27 августа 2013 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 утвержденным планом проведения проверок при размещении заказов на поставки товаров, выполнение работ, оказание услуг для нужд заказчиков на 2 полугодие 2013 года, на основании приказа «О проведении плановой проверки при размещении заказов на поставки товаров, выполнение работ, оказание услуг для нужд заказчиков от 02.08.2013 года   № 35, комиссией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ель комиссии:</w:t>
      </w:r>
    </w:p>
    <w:p>
      <w:pPr>
        <w:pStyle w:val="Style19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бедева Елена Александровна, заместитель главы администрации Лежневского муниципального района  – начальник финансового отдела. </w:t>
      </w:r>
    </w:p>
    <w:p>
      <w:pPr>
        <w:pStyle w:val="Style19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Киселева Наталья Вячеславовна, ведущий специалист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едведева Любовь Александровна, главный бухгал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плановая  проверка в Муниципальном казенном образовательном учреждении Хозниковская основная общеобразовательная школа.</w:t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верка проводилась в 2 этапа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роверка заказов, находящихся в стадии размещения, на предмет их соответствия требованиям законодательства о размещении заказ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проверка требований законодательства о размещении заказов по завершенным (размещенным) заказам для нужд заказчиков, контракты по которым заключены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использованы  учредительные, первичные бухгалтерские документы, регистры бухгалтерского учета, гражданско-правовые договора за проверяемый период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проверки – предупреждение и выявление нарушений законодательства Российской Федерации о размещении заказов и иных нормативных правовых актов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мет проверки – соблюдение субъектом проверки при размещении заказов для муниципальных нужд и нужд муниципальных бюджетных учреждений Лежневского муниципального района требований законодательства Российской Федерации и иных нормативных правовых актов Российской Федерации о размещении заказ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Проверяемый период деятельности: январь-декабрь 2012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Срок проведения проверки с 13 по 27 августа 2013 г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Основания проведения проверки: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Регламент по организации и осуществлению контроля в сфере размещения заказов на поставки товаров, выполнение работ, оказание услуг для муниципальных нужд и нужд  муниципальных бюджетных учреждений Лежневского муниципального района путем проведения плановых и внеплановых проверок, утвержденный Постановлением Администрации Лежневского муниципального района от 05.07.2012 № 358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проведения проверок при размещении заказов на поставки товаров, выполнение работ, оказание услуг для нужд заказчиков на 2 полугодие 2013 год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бщие положения:</w:t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е наименование юридического лица: Муниципальное казенное образовательное учреждение Хозниковская основная общеобразовательная школа. 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кращенное наименование: МКОУ Хозниковская ООШ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й адрес: 155110 Ивановская область, Лежневский район, </w:t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. Хозниково, ул. Лежневская, д. 25.    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ГРН 1023701649817 (свидетельство о внесении записи в Единый государственный реестр юридических лиц  серия 37 № 001298811 от 26.12.2011).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нтификационный номер налогоплательщика ИНН 3715004640,с кодом причины постановки на учет КПП 371501001 (свидетельство о постановке на учет Российской организации в налоговом органе по месту нахождения  на территории Российской Федерации серия 37 № 001238674 от 28.12.1997)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Школа является юридическим лицом, имеет гербовую печать, штампы и бланки со своим наименованием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мочия школы определяются действующим законодательством и Уставом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Управлении Федерального казначейства по Ивановской области МКОУ Хозниковская ООШ открыт следующий лицевой счет: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3333017240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Должностными лицами, ответственными за осуществление финансово-хозяйственной деятельности МКОУ Хозниковская ООШ в проверяемом периоде являлись: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 правом первой подписи – Директор Муниципального казенного  образовательного учреждения Хозниковская основная общеобразовательная школа – Новиков Дмитрий Алексеевич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авом второй подписи – бухгалтер  Муниципального казенного  образовательного учреждения Хозниковская основная общеобразовательная школа – Жаворонкова Елена Виктор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астоящей проверкой установлено следующее: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едставленных и размещенных на официальном сайте Российской Федерации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 документов можно заключить следующее.</w:t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ервого этапа проверки, размещенных на официальном сайте Российской Федерации в сети «Интернет» для размещения информации о размещении заказ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 установлено, что  заказы, находящиеся в стадии размещения, отсутствуют, в связи с чем перейти ко второму этапу проверки по завершенным (размещенным) заказам для нужд МКОУ Хозниковская ООШ, контракты по которым заключены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 проведения второго этапа проверк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завершенным (размещенным) заказам для нужд МКОУ Хозниковская  ООШ,  контракты по которым заключены, установлено следующее.      </w:t>
        <w:tab/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Проведение процедур закупок на поставку товаров, выполнение работ, оказание услуг МКОУ Хозниковская  ООШ осуществляет Отдел экономики и предпринимательства Администрации Лежневского муниципального района Ивановской области (Распоряжение Администрации Лежневского муниципального района Ивановской области от 27.05.2011 № 200 «Об органе, уполномоченном на осуществление функций по размещению заказов для муниципальных нужд и нужд бюджетных учреждений Лежневского муниципального района Ивановской области»)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веряемом периоде МКОУ Хозниковская  ООШ заказов не размещалось.</w:t>
      </w:r>
    </w:p>
    <w:p>
      <w:pPr>
        <w:pStyle w:val="Style18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ч. 5.1. ст. 16 Закона № 94-ФЗ Заказчиком сформирован и размещен на официальном сайте Российской Федерации в сети «Интернет»  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план-график размещения заказов на 2012 год. Форма плана-графика соответствует форме, утвержденной приказом  от 27.12.2011 Министерства экономического развития Российской Федерации № 761 и Федерального казначейства № 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(далее – Приказ от 27.12.2011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В нарушение п. 2 Приказа от 27.12.2011 план-график размещения заказов  опубликован на официальном сайте 2 апреля 2012 г., при установленном сроке – до 1 апреля 2012 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ходе проверки так же  рассмотрены договора на сумму, не превышающую 100 тысяч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о статьей 55 Закона 94-ФЗ Заказчиком заключены муниципальные контракты путем размещения заказа у единственного поставщика (исполнителя, подрядчика)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теплоснабжение  № 06/юХоз/10 от 10.01.2012 г. с ОАО «Комсервис»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потребление электроэнергии № 5754 от 01.01.2012 г. с ОАО «Ивэнергосбыт»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водоснабжение  № 42  от 01.07.2011 с ООО «Водоканал - Лежнево»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руше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фере размещения муниципальных заказов, выполнения договоров с поставщиками и подрядчиками  в МКОУ Хозниковская ООШ не установлено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ыводы по результатам проверки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результате проверки установлено несвоевременное размещение Заказчиком на официальном сайте плана – графика размещения заказов, чем нарушен п. 2 Приказа от 27.12.2011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Акт плановой проверки на 5 листах составлен в двух экземплярах. Копия акта проверки будет направлена лицам, в отношении которых проведена проверка, 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кт проверки будет размещен 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лучае несогласия с фактами, изложенными в настоящем акте плановой проверки, МКОУ Хозниковская ООШ вправе представить в течение 10 рабочих дней со дня получения настоящего акта в Финансовый отдел Администрации Лежневского муниципального района  письменные возражения по указанному акту в целом или по его отдельным положениям. При этом необходимо приложить к письменным возражениям документы (их заверенные копии), подтверждающие обоснованность своих возражен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11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 администрации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жневского 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чальник финансового отдела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.А. Лебед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ОУ Хозниковско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общеобразовательной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.А. Новиков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го отдела 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.А. Медведева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КОУ Хозниковско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общеобразовательной школы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.В. Жаворонк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го отд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.В.Киселев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  <w:t>С правом представления возражений и разногласий по акту проверки ознакомлен:</w:t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ректор МКОУ Хозниковской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ной общеобразовательной школы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 xml:space="preserve">Д.А. Новиков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Один экземпляр акта получен для ознакомления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Один экземпляр акта подписан и получен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  <w:r>
        <w:rPr>
          <w:b/>
          <w:sz w:val="18"/>
          <w:szCs w:val="18"/>
        </w:rPr>
        <w:t xml:space="preserve">  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Western">
    <w:name w:val="western"/>
    <w:basedOn w:val="Normal"/>
    <w:qFormat/>
    <w:pPr>
      <w:autoSpaceDE w:val="false"/>
      <w:spacing w:lineRule="auto" w:line="240" w:before="280" w:after="115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7:00Z</dcterms:created>
  <dc:creator>Киселева Н.В.</dc:creator>
  <dc:description/>
  <cp:keywords/>
  <dc:language>en-US</dc:language>
  <cp:lastModifiedBy>Kiseleva</cp:lastModifiedBy>
  <cp:lastPrinted>2013-04-26T14:04:00Z</cp:lastPrinted>
  <dcterms:modified xsi:type="dcterms:W3CDTF">2013-08-20T05:26:00Z</dcterms:modified>
  <cp:revision>32</cp:revision>
  <dc:subject/>
  <dc:title>Экземпляр №___</dc:title>
</cp:coreProperties>
</file>