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6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16г №  4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38309,15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38309,1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425911,9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425911,95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425911,95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425911,9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64221,1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64221,1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64221,1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64221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12-23T10:11:00Z</cp:lastPrinted>
  <dcterms:modified xsi:type="dcterms:W3CDTF">2016-12-27T10:54:00Z</dcterms:modified>
  <cp:revision>61</cp:revision>
  <dc:subject/>
  <dc:title/>
</cp:coreProperties>
</file>