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2.12.2016г №49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4.12.2015г  № 4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 бюджета Лежневского муниципального района по кодам классификации доходов бюджетов на 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8088"/>
        <w:gridCol w:w="3119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8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 руб.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2 1 01 0200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4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, и 228 Налогового кодекса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4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1 03 0200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113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10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26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787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82 1 05 00000 00 0000 000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4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5 02010 02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5 04020 02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82 1 07 00000 00 0000 00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7 0102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82 1 08 00000 00 0000 000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2 1 08 03010 01 0000 110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 08 07150 01 0000 1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доходов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513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00 1 11 00000 00 0000 00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5013 13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5035 05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7015 05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нитарных предприятий, созданных муниципальными райо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48 1 12 00000 00 0000 00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8 1 12 01010 01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атмосферный воздух стационарным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8 1 12 01020 01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атмосферный  воздух передвижным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8 1 12 01030 01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водны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8 1 12 01040 01 0000 1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04 1 13 00000 00 0000 00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3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 1 13 01995 05 0000 13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0 1 14 00000 00 0000 000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4069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4 06013 10 0000 43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2969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4 06013 13 0000 43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1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6 00000 00 0000 000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1 1 16 25060 01 0000 14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 16 33050 05 0000 14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6 90000 0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1 16 90050 05 0000 14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 16 90050 05 0000 14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 16 90050 05 0000 14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неналоговых доходов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77769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bCs/>
                <w:sz w:val="28"/>
                <w:szCs w:val="28"/>
              </w:rPr>
              <w:t>налоговых и неналоговых доходов: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0290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223008,9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1001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2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1003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49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2000 00 0000 151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41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2077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8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2999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2999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2999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9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2999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 муниципальных организаций дополнительного образования детей  в сфере культуры и искусства до средней заработной платы учителей в Иван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3000 00 0000 151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4798,1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302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9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на организацию и проведение мероприятий по отлову и содержанию безнадзорных живот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2,8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07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на составление списков кандидатов в присяжные засед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121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9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842,21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999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3284,1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 осуществляющих оздор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93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999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768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471,7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 02 0401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ередаваемые бюджетам муниципальных районов на решение вопросов мест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9,3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4012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7,7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4014 05 0000 15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ередаваемые бюджетам муниципальных районов на решение вопросов мест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2 02 04014 05 0000 151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ередаваемые бюджетам муниципальных районов на решение вопросов мест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96,6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125911,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Лежн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2.12.2016г  № 4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Лежн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24.12.2015г  № 4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бюджета Лежневского муниципального района, не установленных бюджетным законодательством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1559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-ния в 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я в бюджет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1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е и другие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5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2033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4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1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2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05 0000 18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202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41:00Z</dcterms:created>
  <dc:creator>ivashyk</dc:creator>
  <dc:description/>
  <cp:keywords/>
  <dc:language>en-US</dc:language>
  <cp:lastModifiedBy>911</cp:lastModifiedBy>
  <cp:lastPrinted>2016-12-22T16:40:00Z</cp:lastPrinted>
  <dcterms:modified xsi:type="dcterms:W3CDTF">2016-12-27T10:42:00Z</dcterms:modified>
  <cp:revision>15</cp:revision>
  <dc:subject/>
  <dc:title/>
</cp:coreProperties>
</file>