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12.2016г №  49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(городских округов) на выравнивание бюджетной обеспеченно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поддержку мер по обеспечению сбалансированности местных бюджетов в 2016 го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 дот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80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строительству, реконструкции и выкуп помещений для размещения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 в 2016 году»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9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35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1241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93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83284,1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842,2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12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057682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59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794798,1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476537,1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12-22T16:03:00Z</cp:lastPrinted>
  <dcterms:modified xsi:type="dcterms:W3CDTF">2016-12-27T10:51:00Z</dcterms:modified>
  <cp:revision>37</cp:revision>
  <dc:subject/>
  <dc:title/>
</cp:coreProperties>
</file>