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4"/>
        <w:gridCol w:w="5519"/>
        <w:gridCol w:w="1001"/>
        <w:gridCol w:w="378"/>
        <w:gridCol w:w="125"/>
        <w:gridCol w:w="1482"/>
        <w:gridCol w:w="141"/>
        <w:gridCol w:w="424"/>
        <w:gridCol w:w="125"/>
        <w:gridCol w:w="116"/>
        <w:gridCol w:w="125"/>
      </w:tblGrid>
      <w:tr>
        <w:trPr>
          <w:trHeight w:val="2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4 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22.12.2016г №  49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4   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24.12.2015г   № 46 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бюджетные трансферты от бюджетов поселений на 201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ежбюджетные субсидии на решение вопросов местного значения межмуниципального характера, предоставляемые из бюджетов поселений, входящих в состав Лежневского муниципального района  на 2016 год 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руб.)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2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7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807,76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0207,76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1" w:type="dxa"/>
        <w:jc w:val="left"/>
        <w:tblInd w:w="5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149"/>
        <w:gridCol w:w="6371"/>
        <w:gridCol w:w="1985"/>
      </w:tblGrid>
      <w:tr>
        <w:trPr>
          <w:trHeight w:val="247" w:hRule="atLeast"/>
        </w:trPr>
        <w:tc>
          <w:tcPr>
            <w:tcW w:w="956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956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 по осуществлению контроля за использованием бюджетных средств городскими и сельскими поселениями на 2016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72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96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4668,00</w:t>
            </w:r>
          </w:p>
        </w:tc>
      </w:tr>
      <w:tr>
        <w:trPr>
          <w:trHeight w:val="247" w:hRule="atLeast"/>
        </w:trPr>
        <w:tc>
          <w:tcPr>
            <w:tcW w:w="956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2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910"/>
        <w:gridCol w:w="6579"/>
        <w:gridCol w:w="225"/>
        <w:gridCol w:w="33"/>
        <w:gridCol w:w="250"/>
        <w:gridCol w:w="1559"/>
        <w:gridCol w:w="284"/>
        <w:gridCol w:w="6"/>
        <w:gridCol w:w="63"/>
      </w:tblGrid>
      <w:tr>
        <w:trPr>
          <w:trHeight w:val="247" w:hRule="atLeast"/>
        </w:trPr>
        <w:tc>
          <w:tcPr>
            <w:tcW w:w="992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ые межбюджетные трансферты по осуществлению градостроительной деятельности и регулирования жилищных отношений на 2016 год 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225,31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77,39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196,66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6899,36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4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992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ые межбюджетные трансферты по осуществлению муниципального земельного контроля на 2016 год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(руб)    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80,47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954,92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995,42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85,49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1816,30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/>
        <w:t>Таблица 5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7087"/>
        <w:gridCol w:w="1450"/>
        <w:gridCol w:w="393"/>
      </w:tblGrid>
      <w:tr>
        <w:trPr>
          <w:trHeight w:val="974" w:hRule="atLeast"/>
        </w:trPr>
        <w:tc>
          <w:tcPr>
            <w:tcW w:w="953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 по осуществлению муниципальных функций и предоставлению муниципальных услуг в сфере водоснабжения, водоотведения и теплоснабжения на 2016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369,24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235,33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01,26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774,52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92880,3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911</cp:lastModifiedBy>
  <cp:lastPrinted>2013-11-12T16:13:00Z</cp:lastPrinted>
  <dcterms:modified xsi:type="dcterms:W3CDTF">2016-12-27T10:52:00Z</dcterms:modified>
  <cp:revision>52</cp:revision>
  <dc:subject/>
  <dc:title/>
</cp:coreProperties>
</file>