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0.2016г  № 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10442,15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10442,1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5463161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5463161,58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5463161,5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5463161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773603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773603,7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773603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773603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11-03T13:23:00Z</cp:lastPrinted>
  <dcterms:modified xsi:type="dcterms:W3CDTF">2016-11-03T10:23:00Z</dcterms:modified>
  <cp:revision>54</cp:revision>
  <dc:subject/>
  <dc:title/>
</cp:coreProperties>
</file>