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"/>
        <w:gridCol w:w="8096"/>
        <w:gridCol w:w="2230"/>
        <w:gridCol w:w="239"/>
        <w:gridCol w:w="1455"/>
        <w:gridCol w:w="228"/>
        <w:gridCol w:w="8"/>
        <w:gridCol w:w="1508"/>
        <w:gridCol w:w="170"/>
      </w:tblGrid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1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.09.2016г №  34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 4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ОПРЕДЕЛЕННЫЕ РАЙОННОМУ БЮДЖЕТУ ИЗ СРЕДСТВ ОБЛАСТНОГО  БЮДЖЕТА НА 2016г</w:t>
            </w:r>
          </w:p>
        </w:tc>
      </w:tr>
      <w:tr>
        <w:trPr>
          <w:trHeight w:val="508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(городских округов) на выравнивание бюджетной обеспеченност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92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сего дот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992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, и муниципальных служащих на 2016 год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районов и городских округов Ивановской области на реализацию мероприятий по строительству, реконструкции и выкуп помещений для размещения объектов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 в 2016 году»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6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83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97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2,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8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95591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9573,7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59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399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 переписи в 2016 году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59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332171,5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1282556,5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6-10-14T15:36:00Z</cp:lastPrinted>
  <dcterms:modified xsi:type="dcterms:W3CDTF">2016-10-14T12:36:00Z</dcterms:modified>
  <cp:revision>29</cp:revision>
  <dc:subject/>
  <dc:title/>
</cp:coreProperties>
</file>