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9.2016г  № 3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г  №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85442,15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85442,15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3708663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3708663,58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3708663,58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3708663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994105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994105,7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994105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994105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10-14T15:37:00Z</cp:lastPrinted>
  <dcterms:modified xsi:type="dcterms:W3CDTF">2016-10-14T12:37:00Z</dcterms:modified>
  <cp:revision>52</cp:revision>
  <dc:subject/>
  <dc:title/>
</cp:coreProperties>
</file>