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8514"/>
        <w:gridCol w:w="946"/>
      </w:tblGrid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9.2016г № 3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0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4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23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1181"/>
              <w:gridCol w:w="1636"/>
              <w:gridCol w:w="609"/>
            </w:tblGrid>
            <w:tr>
              <w:trPr>
                <w:trHeight w:val="27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блица 1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 (руб.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жне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28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горкин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9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бин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2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илык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93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6500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left="851" w:right="1558" w:hanging="0"/>
        <w:jc w:val="center"/>
        <w:rPr/>
      </w:pPr>
      <w:r>
        <w:rPr/>
        <w:t>Распределение субвенций  бюджетам  поселен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 федеральных судов общей юрисдикции в Российской Федерации на 2016 годы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67"/>
      </w:tblGrid>
      <w:tr>
        <w:trPr>
          <w:trHeight w:val="525" w:hRule="atLeast"/>
        </w:trPr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0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е межбюджетные трансферты бюджетам поселений на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/>
        <w:t>; организацию и осуществление мероприятий межпоселенческого характера по работе с детьми и молодежью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134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223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32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256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11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333,33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0755,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919"/>
        <w:gridCol w:w="3037"/>
        <w:gridCol w:w="417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 бюджетам поселений на предупреждение и ликвидацию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5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6-10-14T15:39:00Z</cp:lastPrinted>
  <dcterms:modified xsi:type="dcterms:W3CDTF">2016-10-14T12:39:00Z</dcterms:modified>
  <cp:revision>36</cp:revision>
  <dc:subject/>
  <dc:title/>
</cp:coreProperties>
</file>