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1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1.08.2016г №  30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(городских округов) на выравнивание бюджетной обеспеченно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 дот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строительству, реконструкции и выкуп помещений для размещения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 в 2016 году»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3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8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6568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573,7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5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399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59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702260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0652645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09-07T11:53:00Z</cp:lastPrinted>
  <dcterms:modified xsi:type="dcterms:W3CDTF">2016-09-07T08:53:00Z</dcterms:modified>
  <cp:revision>27</cp:revision>
  <dc:subject/>
  <dc:title/>
</cp:coreProperties>
</file>