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8514"/>
        <w:gridCol w:w="946"/>
      </w:tblGrid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1.08.2016г № 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0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46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23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1181"/>
              <w:gridCol w:w="1636"/>
              <w:gridCol w:w="609"/>
            </w:tblGrid>
            <w:tr>
              <w:trPr>
                <w:trHeight w:val="270" w:hRule="atLeast"/>
              </w:trPr>
              <w:tc>
                <w:tcPr>
                  <w:tcW w:w="82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блица 1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82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ме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мма (руб.)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4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жне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28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горкин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59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бино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20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илыко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293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6500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left="851" w:right="155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субвенций  бюджетам  поселений на осуществление исполнительно-распорядительн</w:t>
      </w:r>
      <w:r>
        <w:rPr/>
        <w:t>ыми органами муниципальных образований государственных полномочий по составлению списков кандидатов в присяжные заседатели  федеральных судов общей юрисдикции в Российской Федерации на 2016 годы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667"/>
      </w:tblGrid>
      <w:tr>
        <w:trPr>
          <w:trHeight w:val="525" w:hRule="atLeast"/>
        </w:trPr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533" w:hRule="atLeast"/>
        </w:trPr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,00</w:t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е межбюджетные трансферты бюджетам поселений на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/>
        <w:t>; организацию и осуществление мероприятий межпоселенческого характера по работе с детьми и молодежью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134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32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41,00</w:t>
            </w:r>
          </w:p>
        </w:tc>
      </w:tr>
      <w:tr>
        <w:trPr>
          <w:trHeight w:val="44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11,00</w:t>
            </w:r>
          </w:p>
        </w:tc>
      </w:tr>
      <w:tr>
        <w:trPr>
          <w:trHeight w:val="44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333,33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4917,3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911</cp:lastModifiedBy>
  <cp:lastPrinted>2016-09-07T16:35:00Z</cp:lastPrinted>
  <dcterms:modified xsi:type="dcterms:W3CDTF">2016-09-07T13:42:00Z</dcterms:modified>
  <cp:revision>33</cp:revision>
  <dc:subject/>
  <dc:title/>
</cp:coreProperties>
</file>