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4.2016г  № 1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г  №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0612,04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0612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2751039,69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2751039,69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2751039,69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2751039,69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271651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271651,7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271651,7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271651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03-03T13:46:00Z</cp:lastPrinted>
  <dcterms:modified xsi:type="dcterms:W3CDTF">2016-05-16T08:32:00Z</dcterms:modified>
  <cp:revision>42</cp:revision>
  <dc:subject/>
  <dc:title/>
</cp:coreProperties>
</file>