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итульный лист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93" w:type="dxa"/>
        <w:jc w:val="righ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8"/>
        <w:gridCol w:w="2665"/>
      </w:tblGrid>
      <w:tr>
        <w:trPr/>
        <w:tc>
          <w:tcPr>
            <w:tcW w:w="52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 участника отбора)</w:t>
            </w:r>
          </w:p>
        </w:tc>
        <w:tc>
          <w:tcPr>
            <w:tcW w:w="266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_________________/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)</w:t>
            </w:r>
          </w:p>
        </w:tc>
      </w:tr>
      <w:tr>
        <w:trPr/>
        <w:tc>
          <w:tcPr>
            <w:tcW w:w="529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______ 202__ г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 (при наличии)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 и (или) развития хозяй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направление деятельности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наименование участника отбора</w:t>
      </w:r>
      <w:r>
        <w:rPr>
          <w:sz w:val="28"/>
          <w:szCs w:val="28"/>
          <w:vertAlign w:val="superscript"/>
        </w:rPr>
        <w:t>***</w:t>
      </w:r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муниципальное образование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 ___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*</w:t>
      </w:r>
      <w:r>
        <w:rPr/>
        <w:t>Титульный лист оформляется на отдельном листе бумаги формата А4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**</w:t>
      </w:r>
      <w:r>
        <w:rPr/>
        <w:t>Животноводство (с детализацией до подотрасли), растениеводство, переработка сельскохозяйственной продукции (указывается наименование сельскохозяйственной продукции).</w:t>
      </w:r>
    </w:p>
    <w:p>
      <w:pPr>
        <w:pStyle w:val="Normal"/>
        <w:autoSpaceDE w:val="false"/>
        <w:jc w:val="both"/>
        <w:rPr/>
      </w:pPr>
      <w:r>
        <w:rPr>
          <w:vertAlign w:val="superscript"/>
        </w:rPr>
        <w:t>***</w:t>
      </w:r>
      <w:r>
        <w:rPr/>
        <w:t>Фамилия, имя, отчество (при наличии отчества) гражданина Российской Федерации, главы крестьянского (фермерского) хозяйства, индивидуального предпринимателя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Резюме проекта (краткое описание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бщие сведения об участнике отбора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215"/>
        <w:gridCol w:w="317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Инициатор проекта (участник отбора)</w:t>
              <w:br/>
              <w:t>(полное наименование крестьянского (фермерского) хозяйства, индивидуального предпринимателя</w:t>
              <w:br/>
              <w:t>или фамилия, имя отчество (при наличии отчества) гражданина Российской Федерации, дата рождения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государственной регистрации крестьянского (фермерского) хозяйства, индивидуального предпринимателя</w:t>
              <w:br/>
              <w:t>или паспортные данные гражданина Российской Федерации (серия, номер, когда и кем выдан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трахового свидетельства обязательного пенсионного страхования (СНИЛС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крестьянского (фермерского) хозяйства/место регистрации гражданина Российской Федерации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ленство участника отбора</w:t>
              <w:br/>
              <w:t>в сельскохозяйственном потребительском кооперативе (с указанием названия</w:t>
              <w:br/>
              <w:t>и местонахождения кооператива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личие трудового стажа в сельском хозяйстве по профессиональному признаку (с указанием организации, индивидуального предпринимателя</w:t>
              <w:br/>
              <w:t>и должности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работников, челове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оянных работников, челове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вид деятельност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указанием кода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КВЭД</w:t>
              </w:r>
            </w:hyperlink>
            <w:r>
              <w:rPr>
                <w:sz w:val="28"/>
                <w:szCs w:val="28"/>
              </w:rPr>
              <w:t>) для индивидуальных предпринимателей</w:t>
              <w:br/>
              <w:t>и крестьянских (фермерских) хозяйств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налогооблож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йствующая или планируемая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2. Краткое описание проекта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"/>
        <w:gridCol w:w="5233"/>
        <w:gridCol w:w="317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ведений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ь проекта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ь и задачи проек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оки реализации проект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 реализации прое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здание нового производственного объекта, реконструкция, техническое перевооружение, расширение действующего производства, покупка сельскохозяйственной техники/оборудования, другое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 проект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й район, сельское поселение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проекта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бственные средства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гранта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средства, планируемые направить на формирование неделимого фонда сельскохозяйственного потребительского кооператива, членом которого является участник отбора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создаваемых рабочих мест, челове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эффективность проекта: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 объем продаж, тыс. руб.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ок окупаемости проекта, лет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рентабельности проекта, %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е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1.3. Степень готовности проекта (описать имеющийся вариант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лько идея про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оектно-сметной документации объекта про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чаты работы по строительству/реконструкции/модернизации объекта про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ся производство сельскохозяйственной проду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руго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еспеченность материально-техническими ресурс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дату подачи заявки)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1. Земельные ресур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776"/>
        <w:gridCol w:w="1440"/>
        <w:gridCol w:w="1303"/>
        <w:gridCol w:w="1814"/>
        <w:gridCol w:w="216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частка, г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атего-рия зем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д разрешенного исполь-зования земельного участк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квизиты правоустанав-ливающего документа на земельный участ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общая площад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</w:tr>
    </w:tbl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2. Производственные мощ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1"/>
        <w:gridCol w:w="3174"/>
        <w:gridCol w:w="1530"/>
        <w:gridCol w:w="12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, постоянного (бессрочного) пользования, финансовой аренды (лизинг), арен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-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я и сооружения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ельскохозяйствен-ная техник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3. Сельскохозяйственные животны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1"/>
        <w:gridCol w:w="3174"/>
        <w:gridCol w:w="1530"/>
        <w:gridCol w:w="124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ид сельскохозяйствен-ных животных и птицы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, арен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ли-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2.4. Трудовые ресурс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2551"/>
        <w:gridCol w:w="2664"/>
        <w:gridCol w:w="328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здания рабочего мес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ркетинг и способы продвижения продукци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именование и основные характеристики прод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Анализ рынка сбыта продукции (обоснование рыночной ниши производимой продукции, состояние и перспективы развития, востребованность производимой продукции и ее конкурентоспособност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Характеристика ценообразования (обоснование ценовой политики, факторы, влияющие на колебание цен, сопоставление цен</w:t>
        <w:br/>
        <w:t>на свою продукцию и продукцию конкурентов)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4. Каналы и объемы реализации продукции: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2097"/>
        <w:gridCol w:w="1757"/>
        <w:gridCol w:w="1474"/>
        <w:gridCol w:w="1474"/>
        <w:gridCol w:w="1637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упателя</w:t>
            </w:r>
          </w:p>
        </w:tc>
        <w:tc>
          <w:tcPr>
            <w:tcW w:w="4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договор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-ние реализуемой продук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тенциальные потребители проду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сновные конкуренты (название, местонахождение). Основные конкурентные преимущества производимой продукции по сравнению</w:t>
        <w:br/>
        <w:t>с аналогичной продукцией конкур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Выв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4. Производственный пл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раткое описание технологии производ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лан инвестиций в проек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231"/>
        <w:gridCol w:w="963"/>
        <w:gridCol w:w="849"/>
        <w:gridCol w:w="849"/>
        <w:gridCol w:w="849"/>
        <w:gridCol w:w="849"/>
        <w:gridCol w:w="85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затра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.</w:t>
            </w:r>
          </w:p>
        </w:tc>
        <w:tc>
          <w:tcPr>
            <w:tcW w:w="4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ериодам реализации проект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проект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о-монтажные работ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ые животные и и птиц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 (расшифровать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оборотных средств все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бр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траты (расшифровать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нвестиции в период освоения производственных мощностей и эксплуатаци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лан производства и реализации продукции по проекту (заполняется по направлениям деятельности)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Растениеводст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1871"/>
        <w:gridCol w:w="849"/>
        <w:gridCol w:w="849"/>
        <w:gridCol w:w="849"/>
        <w:gridCol w:w="84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/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/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жайность, ц/г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ой сбор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Животноводств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1871"/>
        <w:gridCol w:w="849"/>
        <w:gridCol w:w="849"/>
        <w:gridCol w:w="849"/>
        <w:gridCol w:w="84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, го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, кг/го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лов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, го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с, кг/го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лов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ая продукция животновод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алов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товарной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3. Переработка сельскохозяйственной проду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81"/>
        <w:gridCol w:w="1871"/>
        <w:gridCol w:w="849"/>
        <w:gridCol w:w="849"/>
        <w:gridCol w:w="849"/>
        <w:gridCol w:w="849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изводст-венная мощность, т/сут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продукции, 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/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, тыс. руб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ыво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5. Финансовый пл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Выручка от реализации по направлениям деятельности (по годам за срок реализации проекта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514"/>
        <w:gridCol w:w="1020"/>
        <w:gridCol w:w="963"/>
        <w:gridCol w:w="963"/>
        <w:gridCol w:w="963"/>
        <w:gridCol w:w="107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Прогноз финансовых результатов производственной и сбытовой деятельности на период реализации проект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401"/>
        <w:gridCol w:w="1019"/>
        <w:gridCol w:w="1019"/>
        <w:gridCol w:w="1019"/>
        <w:gridCol w:w="1019"/>
        <w:gridCol w:w="102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 проекта, тыс. руб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0" w:name="Par492"/>
            <w:bookmarkEnd w:id="0"/>
            <w:r>
              <w:rPr>
                <w:sz w:val="28"/>
                <w:szCs w:val="28"/>
              </w:rPr>
              <w:t>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- 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 от реализаци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займы, лизин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з других источник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1" w:name="Par534"/>
            <w:bookmarkEnd w:id="1"/>
            <w:r>
              <w:rPr>
                <w:sz w:val="28"/>
                <w:szCs w:val="28"/>
              </w:rPr>
              <w:t>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проекта - всего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овложения (оборудование, сельскохозяйственная техника, сельскохозяйственные животные, транспортные средства, земля и т.д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ье и материал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 с начислени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обязательств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кредитов, займов, лизинг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 по кредитам, займам, лизинг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деятельнос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2" w:name="Par611"/>
            <w:bookmarkEnd w:id="2"/>
            <w:r>
              <w:rPr>
                <w:sz w:val="28"/>
                <w:szCs w:val="28"/>
              </w:rPr>
              <w:t>3.1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ибыль (убыток) до налогообложения (пункт 1 - пункт 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bookmarkStart w:id="3" w:name="Par618"/>
            <w:bookmarkEnd w:id="3"/>
            <w:r>
              <w:rPr>
                <w:sz w:val="28"/>
                <w:szCs w:val="28"/>
              </w:rPr>
              <w:t>3.2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подпункт 3.1 - подпункт 3.2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/убыток, перенесенные из предыдущего перио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нарастающим итог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Экономический эффект от реализации прое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514"/>
        <w:gridCol w:w="781"/>
        <w:gridCol w:w="781"/>
        <w:gridCol w:w="781"/>
        <w:gridCol w:w="781"/>
        <w:gridCol w:w="783"/>
        <w:gridCol w:w="102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ено от реализации товаров (работ, услуг)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 1 работника в год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 чел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тчислений от фонда оплаты труда (пенсионный фонд, фонд социального страхования)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 Показатели экономической эффектив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3514"/>
        <w:gridCol w:w="781"/>
        <w:gridCol w:w="781"/>
        <w:gridCol w:w="781"/>
        <w:gridCol w:w="781"/>
        <w:gridCol w:w="783"/>
        <w:gridCol w:w="102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проекта, %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проекта</w:t>
            </w:r>
          </w:p>
        </w:tc>
        <w:tc>
          <w:tcPr>
            <w:tcW w:w="4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6. Результаты проек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писывается конечный результат реализации проек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одробно описывается достижение производственных показателей проекта (производство продукции, достижение поголовья</w:t>
        <w:br/>
        <w:t>и т.п. в разрезе по годам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исывается количество вновь созданных рабочих мест, размер средней заработной платы на период реализации прое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лановые показатели деятельности для включения в соглашение, заключаемое между победителем отбора и Департаментом сельского хозяйства и продовольствия Иванов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4479"/>
        <w:gridCol w:w="781"/>
        <w:gridCol w:w="781"/>
        <w:gridCol w:w="781"/>
        <w:gridCol w:w="781"/>
        <w:gridCol w:w="783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год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новых постоянных работников, зарегистрированных в Пенсионном фонде Российской Федераци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о по сохранению созданных новых постоянных рабочих мес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и реализации сельскохозяйственной продукции, тыс. руб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и реализации сельскохозяйственной продукции, т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(указывается вид сельскохозяйственной продукции)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Показатель рассчитывается по виду сельскохозяйственной продукции, занимающей наибольший удельный вес в соответствии</w:t>
        <w:br/>
        <w:t>с проект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правления расходования гранта «Агростартап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793"/>
        <w:gridCol w:w="2280"/>
        <w:gridCol w:w="1920"/>
        <w:gridCol w:w="1680"/>
      </w:tblGrid>
      <w:tr>
        <w:trPr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асходования гранта «Агростартап»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имущества, выполняемых работ, оказываемых услуг, количеств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затрат, рублей</w:t>
            </w:r>
          </w:p>
        </w:tc>
      </w:tr>
      <w:tr>
        <w:trPr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гранта </w:t>
              <w:br/>
              <w:t>«Агростартап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обственных и (или) заемных средст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емельных участков из земель сельскохозяйственного назначения для осуществления деятельности с целью производства и (или) переработки сельскохозяйственной продукции в рамках реализации проекта «Агростартап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документации для строительства или реконструкции производственных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ладских зданий, объектов, предназначенных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а, хранения и переработки сельскохозяйствен-ной продук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, строительство, ремонт, модернизация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переустройство производственных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кладских зданий, помещений, пристроек и сооружений, необходимых для производства, хранения </w:t>
              <w:br/>
              <w:t>и переработки сельскохозяйствен-ной продукции, включая ограждения, предусмотренны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ыпаса и выгула сельскохозяйствен-ных животных, и ограждения плодово-ягодных насажд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20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лючение производственных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кладских зданий, помещений, пристрое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сооружений, необходимых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изводства, хранения и переработки сельскохозяйственной продук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электрическим, водо-, газо- </w:t>
              <w:br/>
              <w:t>и теплопроводным сетям, в том числе автономны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ельскохозяйствен-ных животных (кроме свиней) и птиц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P30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рыбопосадочного материал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40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ельскохозяйствен-ной техники, включая прицепное и навесное оборудование, грузового автомобильного транспорта, специализированного автомобильного транспорта для транспортировки сельскохозяйствен-ной продукции и осуществления мобильной торговли, оборудования для производства, переработки и хранения сельскохозяйствен-ной продукции (кроме оборудования, предназначенного для производства продукции свиноводств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адочного материала для закладки многолетних насаждений, в том числе виноградников и земляни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не менее 25%, но не более 50% средств в неделимый фонд сельскохозяйствен-ного потребительского кооператива, членом которого является данное крестьянское (фермерское) хозяйство или индивидуальный предприним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го долга по кредитам, полученным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оссийских кредитных организац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срока освоения грант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цели, указан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унктах 1, 3, 7 настоящего плана расхо</w:t>
            </w:r>
            <w:bookmarkStart w:id="7" w:name="_GoBack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>дов, но не более 20% стоимости проекта созд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(или) развития крестьянского (фермерского) хозяй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иложениях к проекту могут быть приложены документы, которые являются подтверждением или более подробным объяснением сведений, представленных в проекте (информация о руководителях проекта, подтверждающая их компетенцию и опыт работы; результаты маркетинговых исследований; договоры аренды, найма, отзывы организаций, взаимодействующих с участником отбора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i/>
        <w:i/>
        <w:iCs/>
        <w:sz w:val="16"/>
        <w:szCs w:val="16"/>
      </w:rPr>
    </w:pPr>
    <w:r>
      <w:rPr>
        <w:rFonts w:cs="Courier New" w:ascii="Courier New" w:hAnsi="Courier New"/>
        <w:i/>
        <w:iCs/>
        <w:sz w:val="16"/>
        <w:szCs w:val="16"/>
      </w:rPr>
    </w:r>
  </w:p>
  <w:p>
    <w:pPr>
      <w:pStyle w:val="Footer"/>
      <w:rPr>
        <w:rFonts w:ascii="Courier New" w:hAnsi="Courier New" w:cs="Courier New"/>
        <w:i/>
        <w:i/>
        <w:iCs/>
        <w:sz w:val="16"/>
        <w:szCs w:val="16"/>
      </w:rPr>
    </w:pPr>
    <w:r>
      <w:rPr>
        <w:rFonts w:cs="Courier New" w:ascii="Courier New" w:hAnsi="Courier New"/>
        <w:i/>
        <w:iC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8"/>
      <w:szCs w:val="28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B06095B96C7B5F1EF21D05B64CA076FA4F70381F066A8A68DD0F7CFBA9FB34927389CE8769BFC0F3E2CA53FW7q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7:00Z</dcterms:created>
  <dc:creator>bakvv</dc:creator>
  <dc:description/>
  <dc:language>en-US</dc:language>
  <cp:lastModifiedBy>Сафронова Любовь Михайловна</cp:lastModifiedBy>
  <cp:lastPrinted>2021-03-25T11:02:00Z</cp:lastPrinted>
  <dcterms:modified xsi:type="dcterms:W3CDTF">2021-03-25T08:07:00Z</dcterms:modified>
  <cp:revision>2</cp:revision>
  <dc:subject/>
  <dc:title/>
</cp:coreProperties>
</file>